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551"/>
        <w:gridCol w:w="1585"/>
        <w:gridCol w:w="1375"/>
        <w:gridCol w:w="1345"/>
        <w:gridCol w:w="1691"/>
        <w:gridCol w:w="1726"/>
        <w:gridCol w:w="1397"/>
        <w:gridCol w:w="1521"/>
        <w:gridCol w:w="1687"/>
      </w:tblGrid>
      <w:tr>
        <w:trPr>
          <w:trHeight w:val="683" w:hRule="atLeast"/>
        </w:trPr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служащих финансового управлен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александровского муниципального района Ставрополь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ериод с 1 января 2011 года по 31 декабря 2011 года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1 г.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авина Надежда Леонидовна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управ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446 -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21 - 9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кова Татьяна Викторовна – заместитель начальника финансового управ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790 -8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сса А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евн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 бухгалтерского учета, отчетности и контроля – главный бухгалтер финансов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335 -1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ова Лилия Александровна-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отдела планирования и исполнения бюджета финансового управ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164 - 5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949 - 3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3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рукова Надежда Алексеевна – ведущий специалист отдела казначей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я бюджета финансового управ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9279 -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жил.стр-ва,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ля с/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ля с/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ля с/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116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9/719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82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/9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39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2/96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213-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03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о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овна – заместитель начальника отдела бухгалтерского учета, отчетности и контроля – заместитель главного бухгалтера финансового управ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1916-5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8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9178-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жил.стр-ва,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од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емельный пай для с/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-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9 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овь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Николаевна – начальник отдела планирования доходов финансов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960 - 3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зачев Владислав Генадиевич – ведущий специалист отдела планирования доходов финансов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500 - 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тков Александр Геннадьевич – главный специалист отдела казначейского исполнения бюджета финансов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86 - 5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ля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  Александрович – ведущий специалист отдела планирования доходов финансового управ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и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Алексеевна – главный специалист отдела планирования доходов финансового управ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141 -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5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77 - 2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 «Пчелка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ьева Наталья Николаевна – начальник отдела планирования и исполнения бюджета финансового управ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706 - 5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             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ма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Вячеславовна – главный специалист отдела казначейского исполнения бюджета финансового управ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252 - 7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20 - 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ивень Марина Александровна – главный специалист отдела планирования и исполнения бюджета финансов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10 –3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906 - 1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бунова Наталья Николаевна – главный специалист отдела планирования и исполнения бюджета финансов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66 - 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бот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Владимировна – ведущий специалист отдела планирования и  исполнения бюджета  финансового управ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88 - 6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умакова Надежда Ильинична – начальник отдела казначейского исполнения бюджета финансового управ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826 - 3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381 - 2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3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нина Вера Васильевна – главный специалист отдела бухгалтерского учета, отчетности и контроля финансового управления администрации Новоалександровского муниципального района Ставрополь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063 - 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 строитель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79 - 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рофанова Наталья Павловна – ведущий специалист отдела казначейского исполнения бюджета  финансового управ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819 - 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500-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ченко Елена Николаевна – ведущий специалист отдела бухгалтерского учета, отчетности и контроля финансового управ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28 - 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878 - 2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цева Яна Сергеевна – специалист 1 категории отдела бухгалтерского учета, отчетности и контроля финансового управ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218 - 2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 квартир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бенч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Владимировна – ведущий специалист отдела бухгалтерского учета, отчетности и контроля финансового управ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413 –6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о участк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12 - 9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о участк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                                                                   Н.Л. Булавина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00:00Z</dcterms:created>
  <dc:creator>sekretar</dc:creator>
  <dc:description/>
  <cp:keywords/>
  <dc:language>en-US</dc:language>
  <cp:lastModifiedBy>NoPeYS</cp:lastModifiedBy>
  <cp:lastPrinted>2012-05-03T11:59:00Z</cp:lastPrinted>
  <dcterms:modified xsi:type="dcterms:W3CDTF">2012-05-03T09:00:00Z</dcterms:modified>
  <cp:revision>2</cp:revision>
  <dc:subject/>
  <dc:title>Приложение </dc:title>
</cp:coreProperties>
</file>