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417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 за период с 1января 2011 года по 31 декабря 2011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1 г.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Иван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9168,81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 18.0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кв.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452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земельный пай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 18.06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Авдеев</cp:lastModifiedBy>
  <cp:lastPrinted>2012-05-10T15:13:00Z</cp:lastPrinted>
  <dcterms:modified xsi:type="dcterms:W3CDTF">2012-05-10T11:14:00Z</dcterms:modified>
  <cp:revision>10</cp:revision>
  <dc:subject/>
  <dc:title/>
</cp:coreProperties>
</file>