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0 ГОДА ПО 31 ДЕКАБРЯ 201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98"/>
        <w:gridCol w:w="1812"/>
        <w:gridCol w:w="1164"/>
        <w:gridCol w:w="7"/>
        <w:gridCol w:w="1545"/>
        <w:gridCol w:w="6"/>
        <w:gridCol w:w="9"/>
        <w:gridCol w:w="1549"/>
        <w:gridCol w:w="1561"/>
        <w:gridCol w:w="1410"/>
        <w:gridCol w:w="8"/>
        <w:gridCol w:w="7"/>
        <w:gridCol w:w="1363"/>
      </w:tblGrid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0 г. (руб.)</w:t>
            </w:r>
          </w:p>
        </w:tc>
        <w:tc>
          <w:tcPr>
            <w:tcW w:w="60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дан Александр И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а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202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юльбяков Николай Кирьяк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31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7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илое здание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ухов Алексей И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722,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 Classic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95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та Екатерина Фед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7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8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ущенко Юлия Ив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управляющая делами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713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6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врилов Николай Пав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, начальник управления сельского хозяйства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115,09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олга» 241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19,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патин Анатолий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, начальник управления имущественных и земельный отношений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77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К-75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5 доли жилого до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икаев Казбек Дзанхот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, начальник финансового управления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379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елурова Еле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труда и социальной защиты населения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814,56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Чери Кимо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пылов Олег Степ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по спорту и делам молодежи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979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фанов Владимир Никола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образования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146,13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1/2 часть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608,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ютин Юрий Александ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386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твин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ехов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рге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вопроса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4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93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1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15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1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о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9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1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80,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вцева Ири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щи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3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йота Камр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приянова Раиса Пет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муниципальному заказ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8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йота Аури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зда 6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охов Иван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, градостроительства и социального развития главный архитектор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44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ендай Соната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57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д Фокус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онова Андихона Яковл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- главный бухгалтер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34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8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натенко Галина Пет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9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рцева Наталья Дорофе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2,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щенко Валентина 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– юрисконсульт 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0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д Фиеста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2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рицкая Людмила Борис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79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укова Ольга Анатольев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- юристконсульт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0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и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8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7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8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8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8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,6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ов Феохар Кириак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90,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пова Наталья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общи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3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4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ишов Николай Григор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45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«ВАЗ 212300», «ВАЗ 2114». Автоприцепы «Легковой автоприцеп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5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ина Лариса Николаев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8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2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24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ссан Альм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6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324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6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есникова Майя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06,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44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пцова Ирина 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муниципальному заказ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46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82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тонец Юлия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муниципальному заказу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7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ишкин Виктор Алексе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муниципального хозяй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1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сленко Сергей Павл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архитектуры , градостроительства и социального развития администрац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8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1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6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вовар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архитектуры, градостроительства и социального разви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9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3:00Z</dcterms:created>
  <dc:creator>Максимов</dc:creator>
  <dc:description/>
  <cp:keywords/>
  <dc:language>en-US</dc:language>
  <cp:lastModifiedBy>Максимов</cp:lastModifiedBy>
  <cp:lastPrinted>2011-05-10T17:06:00Z</cp:lastPrinted>
  <dcterms:modified xsi:type="dcterms:W3CDTF">2011-05-12T07:58:00Z</dcterms:modified>
  <cp:revision>10</cp:revision>
  <dc:subject/>
  <dc:title>СВЕДЕНИЯ О ДОХОДАХ И ОБЯЗАТЕЛЬСТВАХ ИМУЩЕСТВЕННОГО ХАРАКТЕРА</dc:title>
</cp:coreProperties>
</file>