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66"/>
        <w:gridCol w:w="1623"/>
        <w:gridCol w:w="1582"/>
        <w:gridCol w:w="1599"/>
        <w:gridCol w:w="1598"/>
        <w:gridCol w:w="1623"/>
        <w:gridCol w:w="1582"/>
        <w:gridCol w:w="1599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управления сельского хозяйства администрации Предгорного муниципального района Ставропольского края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 января 2010 года по 31 декабря 2010 года</w:t>
            </w:r>
          </w:p>
        </w:tc>
      </w:tr>
      <w:tr>
        <w:trPr>
          <w:trHeight w:val="40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0 год (руб.)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 Равиль Магометалиевич, заместитель начальника управления сельского хозяйств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44,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а Люаза Юсуфовна, 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ова Людмила Александровна, начальник отдела учета, прогнозирования, анализа и отчетности- главный бухгалте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34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ова Валентина Николаевна, 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½ дол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Владимирович, начальник отдела по координации развития растениево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45,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а Вера Петровна, 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31,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пко Александр Николаевич, начальник отдела по координации развития животноводств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615,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пко Елена Александровна, 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2644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ченко Владимир Николаевич, заместитель начальника отдела по координации развития животноводств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83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4М «Волг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ченко Инна Витальевна, 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34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Ольга Петровна, главный специалист отдела по координации развития животново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67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Александр Васильевич, 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79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Кирилл Александрович,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кина Виктория Викторовна, главный специалист  отдела учета, прогнозирования, анализа и отчет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42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кин Николай Дмитриевич, 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3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а Елена Васильевна,  главный специалист отдела по координации развития растениеводств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44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 до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хов Владимир Иванович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 «Волг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Игорь Владими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а Юлия Николаевна, ведущий специалист отдела учета, прогнозирования, анализ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50,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Наталья Георгиевна, специалист 1 категории отдела по координации развития растениево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27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еева Светлана Анатольевна, специалист 1 категории отдела по координации развития животноводств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40,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редгорного муниципального района                                                                                Н.П. Гаврилов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53:00Z</dcterms:created>
  <dc:creator>DWTDGB</dc:creator>
  <dc:description/>
  <cp:keywords/>
  <dc:language>en-US</dc:language>
  <cp:lastModifiedBy>Максимов</cp:lastModifiedBy>
  <dcterms:modified xsi:type="dcterms:W3CDTF">2011-05-13T05:53:00Z</dcterms:modified>
  <cp:revision>2</cp:revision>
  <dc:subject/>
  <dc:title/>
</cp:coreProperties>
</file>