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УПРАВЛЕНИЕ ИМУЩЕСТВЕННЫХ И ЗЕМЕЛЬНЫХ ОТНОШЕНИЙ АДМИНИСТРАЦИИ ПРЕДГОРН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ЗА ПЕРИОД С 1 ЯНВАРЯ 2010 ГОДА ПО 31 ДЕКАБРЯ 201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598"/>
        <w:gridCol w:w="1812"/>
        <w:gridCol w:w="1164"/>
        <w:gridCol w:w="7"/>
        <w:gridCol w:w="1551"/>
        <w:gridCol w:w="9"/>
        <w:gridCol w:w="1549"/>
        <w:gridCol w:w="1561"/>
        <w:gridCol w:w="1418"/>
        <w:gridCol w:w="1370"/>
      </w:tblGrid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О.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0 г. (руб.)</w:t>
            </w:r>
          </w:p>
        </w:tc>
        <w:tc>
          <w:tcPr>
            <w:tcW w:w="609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юденикина Галина Викто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меститель начальника управления имущественных и земельных отношений АПМР СК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973,45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3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трищев Алексей Ив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земельного отдела управления имущественных и земельных отношений АПМР СК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669,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l astr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952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67,1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vagen Poll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44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85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7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09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6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27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952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манова Наталья Вячеслав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ный специалист управления имущественных и земельных отношений АПМР СК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184,0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88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442,0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91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15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453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952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дан Татьяна Муртазали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ный специалист управления имущественных и земельных отношений АПМР СК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800,18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vagen Poll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783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риева Ольга Никола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едущий специалист управления имущественных и земельных отношений АПМР СК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77,37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юрджев Николай Никола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ный специалист управления имущественных и земельных отношений АПМР СК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9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 Tea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4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595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ккей Светлана Его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имущественных и земельных отношений АПМР СК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779,08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ишко Сергей Станислав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едущий специалист управления имущественных и земельных отношений АПМР СК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651,46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1/2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,10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Ваз 2107»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1/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11,2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1/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,1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1/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огорцева Юлия Владими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едущий специалист управления имущественных и земельных отношений АПМР С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83,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каченко Елена Владими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едущий специалист управления имущественных и земельных отношений АПМР С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72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00:00Z</dcterms:created>
  <dc:creator>Максимов</dc:creator>
  <dc:description/>
  <cp:keywords/>
  <dc:language>en-US</dc:language>
  <cp:lastModifiedBy>qwe</cp:lastModifiedBy>
  <cp:lastPrinted>2011-05-10T17:06:00Z</cp:lastPrinted>
  <dcterms:modified xsi:type="dcterms:W3CDTF">2011-05-18T04:43:00Z</dcterms:modified>
  <cp:revision>8</cp:revision>
  <dc:subject/>
  <dc:title>СВЕДЕНИЯ О ДОХОДАХ И ОБЯЗАТЕЛЬСТВАХ ИМУЩЕСТВЕННОГО ХАРАКТЕРА</dc:title>
</cp:coreProperties>
</file>