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 И ОБЯЗАТЕЛЬСТВАХ ИМУЩЕСТВЕННОГО ХАРАКТЕРА МУНИЦИПАЛЬНЫХ СЛУЖАЩИХ  УПРАВЛЕНИЯ СЕЛЬСКОГО ХОЗЯЙСТВА АДМИНИСТРАЦИИ ПРЕДГОРНОГО МУНИЦИПАЛЬНОГО РАЙОН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962"/>
        <w:gridCol w:w="1621"/>
        <w:gridCol w:w="62"/>
        <w:gridCol w:w="1477"/>
        <w:gridCol w:w="12"/>
        <w:gridCol w:w="1588"/>
        <w:gridCol w:w="1596"/>
        <w:gridCol w:w="1588"/>
        <w:gridCol w:w="33"/>
        <w:gridCol w:w="1539"/>
        <w:gridCol w:w="12"/>
        <w:gridCol w:w="1588"/>
      </w:tblGrid>
      <w:tr>
        <w:trPr>
          <w:trHeight w:val="405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должность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0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рипко Александр Николаевич, начальник производ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УСХ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49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59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ченко Ольга Петровна, главный специалист производ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УС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74,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387,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«Патриот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юшин Василий Иванович, заместитель начальника УСХ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81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 impreza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еева Светлана Анатольевна, главный специалист отдела учета, прогнозирования, анализа и отчетности УСХ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774,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-3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олова Анна Александровна, начальник отдела учета, прогнозирования, анализа и отчетности УС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21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йников Игорь Владимирович, главный специалист производственного отдела УСХ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11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-Ши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000-55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94,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енко Валентина Георгиевна ведущий специалист отдела учета, прогнозирования, анализа и отчетности УСХ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64,0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BOX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ьящева Ольга Николаевна, заместитель начальника производственного отдела УС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83,1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нина Ольга Николаевна, ведущий специалист производственного отдела УСХ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852,8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редгорного муниципального района                                                                                И.А. Винниченко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2:00Z</dcterms:created>
  <dc:creator>DWTDGB</dc:creator>
  <dc:description/>
  <cp:keywords/>
  <dc:language>en-US</dc:language>
  <cp:lastModifiedBy>DWTDGB</cp:lastModifiedBy>
  <cp:lastPrinted>2012-05-11T12:08:00Z</cp:lastPrinted>
  <dcterms:modified xsi:type="dcterms:W3CDTF">2014-04-23T04:30:00Z</dcterms:modified>
  <cp:revision>9</cp:revision>
  <dc:subject/>
  <dc:title/>
</cp:coreProperties>
</file>