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ПРЕДГОРН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ЗА ПЕРИОД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98"/>
        <w:gridCol w:w="1702"/>
        <w:gridCol w:w="1260"/>
        <w:gridCol w:w="14"/>
        <w:gridCol w:w="7"/>
        <w:gridCol w:w="1545"/>
        <w:gridCol w:w="6"/>
        <w:gridCol w:w="9"/>
        <w:gridCol w:w="1549"/>
        <w:gridCol w:w="1561"/>
        <w:gridCol w:w="1410"/>
        <w:gridCol w:w="8"/>
        <w:gridCol w:w="7"/>
        <w:gridCol w:w="1363"/>
      </w:tblGrid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3 г. (руб.)</w:t>
            </w:r>
          </w:p>
        </w:tc>
        <w:tc>
          <w:tcPr>
            <w:tcW w:w="609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юльбяков Николай Кирьяк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а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172,47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00</w:t>
            </w:r>
          </w:p>
        </w:tc>
        <w:tc>
          <w:tcPr>
            <w:tcW w:w="15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7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90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Мерседе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турин Анатолий Дмитри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рвый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03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-биль «Мицуби-си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0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-биль «Ауд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 1/3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виненко Светлана Викт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рвый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4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3 доля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95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 1/3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Фольксваген Джетт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3 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та Екатерина Фед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86,75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1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    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вцева Ирина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5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Тойота Камри», Легковой автомобиль «Ауди» А-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246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нниченко Игорь Анатол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сельского хозяйства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267,25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3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6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967,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икаев Казбек Дзанхот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, начальник финансового управления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16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Ауди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5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белурова Еле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труда и социальной защиты населения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874,5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Рено Логан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пылов Олег Степ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по спорту и делам молодежи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421,41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Мазда 6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4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991,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ланова Елена Алекс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образования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666,2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2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>
          <w:trHeight w:val="88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82,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140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4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603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лавова Галина Кириак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609,91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30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твин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го хозяйства и градо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502,68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ишкин Виктор Алексе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рганизационным вопросам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988,46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Лада-111730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8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-биль «КИ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8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18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о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538,41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ШевролеАвео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67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омутова Наталья Юрь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общим вопросам 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173,73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0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102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КИА Спортейд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40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онова Андихона Яковл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 - главный бухгалтер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692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7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Рено Лога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288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натенко Галина Пет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894,6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рцева Наталья Дорофе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471,68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лков Юрий Иван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 и Ч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389,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Тойота королла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оместо в паркинг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знецова Ольга Геннад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по муниципальному контролю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435,42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7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Дэу Нексия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с Дмитрий Васи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муниципальным услугам и информатизации 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538,59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Форд Фокус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рохов Иван Васи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оммунального хозяйства и градостроительств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338,17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12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08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нниченко Владимир Васи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организационным вопросам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578,34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Опель Мокка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9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6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51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39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ов Дмитрий Анато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муниципальным услугам и информатизации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405,26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140».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ов Феохар Кириак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учета и отчетности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928,56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«КИА 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47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1/4 доля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щенко Валентина 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– юрисконсульт  отдела правового и кадрового обеспечения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600,46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Форд Фиеста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тунина Ирина Валентин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общим вопросам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801,09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4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68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04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Нисс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7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2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        ¼ 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ина Лариса Николаев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специалист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884,27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113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124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иссан Алмера» 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есникова Майя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746,66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1440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24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иридюк Дмитрий Юр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коммунального хозяйства и градостроительств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511,84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1/5 доля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7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АЗ 2109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789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1/5 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рова Елена Васи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коммунального хозяйства и градостроительств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61,14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 24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–</w:t>
            </w:r>
          </w:p>
        </w:tc>
      </w:tr>
      <w:tr>
        <w:trPr>
          <w:trHeight w:val="121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–</w:t>
            </w:r>
          </w:p>
        </w:tc>
      </w:tr>
      <w:tr>
        <w:trPr>
          <w:trHeight w:val="105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–</w:t>
            </w:r>
          </w:p>
        </w:tc>
      </w:tr>
      <w:tr>
        <w:trPr>
          <w:trHeight w:val="11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Фольксваген-Пасса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воварова Еле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равового и кадрового обеспечения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922,7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3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3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61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естова Еле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842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/5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00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«Фольксваген-Поло»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, 1/5 части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0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ишко Сергей Станислав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ГО и ЧС 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248,22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,1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Шевроле».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½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,1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да – Актав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½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6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3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¼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пова Окса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организационным вопросам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895,2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чанская Оксан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по муниципальным услугам и информатизации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570,29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0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6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киркина Анастасия Анатоль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равового и кадрового обеспеч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01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/2 до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хальченко Ольга Викто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рганизационным вопросам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972,25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209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Опель Астр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аменко Денис Владимир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муниципальному контролю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4,07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Мазда 3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а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42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йрак Ирина Василь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дущий специалист отдела экономического развития и торговли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949,95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0930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ч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сивцева  Светлана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8,22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укова Ольга Анатоль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 отдела правового и кадрового обеспе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06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«Лада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«Камаз 5410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цев Алексей Егор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Аварийно-спасательная служба Предгорного района»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248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Порше Кайон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епова Ирина Нил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редактор (директор) МБУ «Редакция газеты «Вестник Предгорья»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522,8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7:00Z</dcterms:created>
  <dc:creator>Шаповал Е. Ю.</dc:creator>
  <dc:description/>
  <cp:keywords/>
  <dc:language>en-US</dc:language>
  <cp:lastModifiedBy>Шаповал Е. Ю.</cp:lastModifiedBy>
  <cp:lastPrinted>2014-04-15T09:02:00Z</cp:lastPrinted>
  <dcterms:modified xsi:type="dcterms:W3CDTF">2014-04-15T06:04:00Z</dcterms:modified>
  <cp:revision>21</cp:revision>
  <dc:subject/>
  <dc:title/>
</cp:coreProperties>
</file>