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126"/>
        <w:gridCol w:w="1800"/>
        <w:gridCol w:w="1260"/>
        <w:gridCol w:w="1443"/>
        <w:gridCol w:w="1416"/>
        <w:gridCol w:w="1800"/>
        <w:gridCol w:w="1260"/>
        <w:gridCol w:w="1303"/>
      </w:tblGrid>
      <w:tr>
        <w:trPr>
          <w:trHeight w:val="708" w:hRule="atLeast"/>
        </w:trPr>
        <w:tc>
          <w:tcPr>
            <w:tcW w:w="1581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администрации Предгорного муниципальн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ериод с 1 января 2013 года по 31 декабря 2013 года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ванный годовой доход за 2013 г. (руб.)</w:t>
            </w:r>
          </w:p>
        </w:tc>
        <w:tc>
          <w:tcPr>
            <w:tcW w:w="591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-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-щадь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-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-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-щадь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ник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ьяна Борисов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 963,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 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ит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ан Артурович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бюджет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 970,2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7 доля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раскевов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лики Иванов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сполнения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 364,96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27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-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няк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Вадим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ланирования бюджет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 110,8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доля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-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MW</w:t>
            </w:r>
            <w:r>
              <w:rPr>
                <w:sz w:val="28"/>
                <w:szCs w:val="28"/>
              </w:rPr>
              <w:t xml:space="preserve"> 320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ае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вь Владимир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учета и отчетности - заместитель главного бухгалтер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768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лизких (Тричева) Ксения Александровна</w:t>
            </w:r>
            <w:r>
              <w:rPr>
                <w:sz w:val="28"/>
                <w:szCs w:val="28"/>
              </w:rPr>
              <w:t>, заместитель начальника отдела исполнения  и контроля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985,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 944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о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Сергеев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ревизор отдела исполнения и контроля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 072,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 9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-моби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исс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к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ханян (Бения) Виктория Викторов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ланирования бюджет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340,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-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роз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 Николаевич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ланирования бюджет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 512,3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15 616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-мобиль Мазд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фанас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онис Павл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чета и отчетности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732,5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8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725,1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-мобил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8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диенк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на Николаев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исполнения  и контроля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 568,8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й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тор Васильевич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сполнения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773,3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вухи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лександр Петрович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сполнения и контроля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165,1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ее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леся Геннадьевн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ланирования бюджета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075,0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80" w:hRule="atLeast"/>
        </w:trPr>
        <w:tc>
          <w:tcPr>
            <w:tcW w:w="34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он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на Валерь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ланирования бюджета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00,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620" w:hRule="atLeast"/>
        </w:trPr>
        <w:tc>
          <w:tcPr>
            <w:tcW w:w="34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4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74" w:hRule="atLeast"/>
        </w:trPr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ж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 Вадим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учета и отчетности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576,7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-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217030 </w:t>
            </w:r>
            <w:r>
              <w:rPr>
                <w:sz w:val="28"/>
                <w:szCs w:val="28"/>
                <w:lang w:val="en-US"/>
              </w:rPr>
              <w:t>Pri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346" w:hRule="atLeast"/>
        </w:trPr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737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лена Сергеев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исполнения и контроля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038,1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резю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исла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исполнения и контроля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118,5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-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Кал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567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21:00Z</dcterms:created>
  <dc:creator>Алан</dc:creator>
  <dc:description/>
  <cp:keywords/>
  <dc:language>en-US</dc:language>
  <cp:lastModifiedBy>Litvinenko</cp:lastModifiedBy>
  <cp:lastPrinted>2014-02-26T14:56:00Z</cp:lastPrinted>
  <dcterms:modified xsi:type="dcterms:W3CDTF">2014-04-01T11:26:00Z</dcterms:modified>
  <cp:revision>51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Предгорного муниципального района Ставропольского края за период с 1 января 2010 года по 31 декабря 2010 года</dc:title>
</cp:coreProperties>
</file>