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396"/>
        <w:gridCol w:w="1784"/>
        <w:gridCol w:w="1559"/>
        <w:gridCol w:w="1349"/>
        <w:gridCol w:w="1940"/>
        <w:gridCol w:w="1972"/>
        <w:gridCol w:w="1329"/>
        <w:gridCol w:w="1353"/>
      </w:tblGrid>
      <w:tr>
        <w:trPr/>
        <w:tc>
          <w:tcPr>
            <w:tcW w:w="1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доходах, имуществе и обязательствах имущественного характера главы Предгорного муниципального района, председателя совета Предгорного муниципального района Ставропольского края  за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 января 2013 года по 31 декабря 2013 года</w:t>
            </w:r>
          </w:p>
        </w:tc>
      </w:tr>
      <w:tr>
        <w:trPr>
          <w:trHeight w:val="1039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муниципального служащего, замещающего должность, наименование должност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2 год</w:t>
            </w:r>
          </w:p>
        </w:tc>
        <w:tc>
          <w:tcPr>
            <w:tcW w:w="6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м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Петро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редгорного муниципального района, председатель совета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0841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коп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-40 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-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289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396"/>
        <w:gridCol w:w="1784"/>
        <w:gridCol w:w="1559"/>
        <w:gridCol w:w="1349"/>
        <w:gridCol w:w="1940"/>
        <w:gridCol w:w="1972"/>
        <w:gridCol w:w="1329"/>
        <w:gridCol w:w="1353"/>
      </w:tblGrid>
      <w:tr>
        <w:trPr/>
        <w:tc>
          <w:tcPr>
            <w:tcW w:w="1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доходах,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Предгорного муниципального района Ставропольского края  за период с 01 января 2013 года по 31 декабря 201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муниципального служащего, замещающего должность, наименование должност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2 год</w:t>
            </w:r>
          </w:p>
        </w:tc>
        <w:tc>
          <w:tcPr>
            <w:tcW w:w="6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.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енко 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иамин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совета 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966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коп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- 21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юс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учета и технического обеспечения-главный бухгалтер 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305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коп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-396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assi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3003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ТЗ-82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Т3-6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-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 1ПТС-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 2ПТС-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 2ПТС-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ирчева Виктория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сове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5629 руб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коп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638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ива Шевроле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да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я Эдуард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4769 руб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коп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ада Калин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сная Юли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сове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439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коп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33:00Z</dcterms:created>
  <dc:creator>Вика</dc:creator>
  <dc:description/>
  <dc:language>en-US</dc:language>
  <cp:lastModifiedBy>Максимов Дмитрий Анатольевич</cp:lastModifiedBy>
  <cp:lastPrinted>2014-04-21T11:12:00Z</cp:lastPrinted>
  <dcterms:modified xsi:type="dcterms:W3CDTF">2014-05-06T11:33:00Z</dcterms:modified>
  <cp:revision>2</cp:revision>
  <dc:subject/>
  <dc:title/>
</cp:coreProperties>
</file>