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ведения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кенова Светл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н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6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\3 дол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.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5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ое  помещ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ое помещ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альное помещ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ское помещ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MV</w:t>
            </w:r>
            <w:r>
              <w:rPr>
                <w:b/>
                <w:sz w:val="20"/>
                <w:szCs w:val="20"/>
              </w:rPr>
              <w:t xml:space="preserve"> 3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\3 дол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1\3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ыкова Зиля Мугътаб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2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13 м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Автомобиль Шевроле Лано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Автомобиль НИВА-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фаздалова Илюза Макари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5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еспублика Татарстан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йфетдинова Ленеза Шигап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2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у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еспублика Татарста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8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5-06T07:15:00Z</dcterms:modified>
  <cp:revision>6</cp:revision>
  <dc:subject/>
  <dc:title>Депутату Государственного Совета Республики Татарстан</dc:title>
</cp:coreProperties>
</file>