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tt-RU"/>
        </w:rPr>
      </w:pPr>
      <w:r>
        <w:rPr>
          <w:rFonts w:cs="Times New Roman"/>
          <w:sz w:val="28"/>
          <w:szCs w:val="20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ый годовой дох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tt-RU"/>
              </w:rPr>
              <w:t>10</w:t>
            </w:r>
            <w:r>
              <w:rPr>
                <w:b/>
              </w:rPr>
              <w:t xml:space="preserve">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рафиева Рушания Илькам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7 470, 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Хуззятова 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Дина 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миловна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50 590, 4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супруг 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1 50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,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½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Рахматуллин Дилявер 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Заирович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6 137, 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96 923, 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6 604, 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араева Гульнара Ни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36196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</w:tbl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9:29:00Z</dcterms:modified>
  <cp:revision>34</cp:revision>
  <dc:subject/>
  <dc:title>Депутату Государственного Совета Республики Татарстан</dc:title>
</cp:coreProperties>
</file>