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районного Совета 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кирова Наиля Гали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/1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/15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/1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/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-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1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еспублика Татарстан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ипова Ильмира Мирфаяз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56,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21,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ибуллина Гульна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ьбер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29,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User</cp:lastModifiedBy>
  <cp:lastPrinted>2011-03-28T09:50:00Z</cp:lastPrinted>
  <dcterms:modified xsi:type="dcterms:W3CDTF">2011-05-12T06:43:00Z</dcterms:modified>
  <cp:revision>25</cp:revision>
  <dc:subject/>
  <dc:title>Депутату Государственного Совета Республики Татарстан</dc:title>
</cp:coreProperties>
</file>