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муниципального образования «п.г.т.Актюбинский»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алеева Роза Алма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60,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60,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шенинников Владимир Вениами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д ИЖ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Ж-2717-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\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зянов Ильгам Ильсия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81,6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1,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дият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льнара Нафигул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23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\3 доли с обременением права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лим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51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74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кир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иргаз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0,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76,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ИЖ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йрулл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нил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39,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амар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укат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17,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льна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8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\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Сы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\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ннур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льна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д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егалим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не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ту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6,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00,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ЖС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уэр Светлана Ри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75,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3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OK</cp:lastModifiedBy>
  <cp:lastPrinted>2011-04-30T10:13:00Z</cp:lastPrinted>
  <dcterms:modified xsi:type="dcterms:W3CDTF">2011-04-30T06:13:00Z</dcterms:modified>
  <cp:revision>25</cp:revision>
  <dc:subject/>
  <dc:title>Депутату Государственного Совета Республики Татарстан</dc:title>
</cp:coreProperties>
</file>