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,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мещающих должности муниципальной службы </w:t>
      </w:r>
    </w:p>
    <w:p>
      <w:pPr>
        <w:pStyle w:val="Subtitl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нительного комитета Агерзинского сельского поселения 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знакаевского муниципального района и членов их семей 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0 года по 31 декабря 2010 года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анный годовой доход за 2010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ургалиева Гульна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Инсар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34,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Исламова Гюзелия Нил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84,3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Частны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009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8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роле Ни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-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З -21114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Частны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ы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ы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ы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санов Назыйф Нил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76,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7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9</w:t>
            </w:r>
          </w:p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3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6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4680" w:leader="none"/>
      </w:tabs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hanging="0"/>
      <w:outlineLvl w:val="2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320" w:leader="none"/>
      </w:tabs>
      <w:ind w:left="4320" w:hanging="0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0:34:00Z</dcterms:created>
  <dc:creator>Нуриахметов</dc:creator>
  <dc:description/>
  <cp:keywords/>
  <dc:language>en-US</dc:language>
  <cp:lastModifiedBy>OK</cp:lastModifiedBy>
  <cp:lastPrinted>2011-05-06T13:25:00Z</cp:lastPrinted>
  <dcterms:modified xsi:type="dcterms:W3CDTF">2011-05-06T09:26:00Z</dcterms:modified>
  <cp:revision>26</cp:revision>
  <dc:subject/>
  <dc:title>Депутату Государственного Совета Республики Татарстан</dc:title>
</cp:coreProperties>
</file>