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Отдела ЗАГС исполнительного комитета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йрутдинова Элфинур Вазых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48-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-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индивидуаль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кирова Светлана Мар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23-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ам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7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заерова Зульфия Ильд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Голь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3-28T09:50:00Z</cp:lastPrinted>
  <dcterms:modified xsi:type="dcterms:W3CDTF">2011-05-03T09:46:00Z</dcterms:modified>
  <cp:revision>15</cp:revision>
  <dc:subject/>
  <dc:title>Депутату Государственного Совета Республики Татарстан</dc:title>
</cp:coreProperties>
</file>