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муниципальные должности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районного Совета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РТ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58"/>
        <w:gridCol w:w="1658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пова Ильсия Миния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71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3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1T13:57:00Z</dcterms:modified>
  <cp:revision>4</cp:revision>
  <dc:subject/>
  <dc:title>Депутату Государственного Совета Республики Татарстан</dc:title>
</cp:coreProperties>
</file>