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0"/>
          <w:szCs w:val="20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мещающих должности муниципальной службы </w:t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Азнакаевского районного Совета 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Cs/>
          <w:sz w:val="20"/>
          <w:szCs w:val="20"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Subtitl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нный годовой доход за 2009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йхрамова Ильсеяр Зауд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57,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09,6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Миргалиева Гузель Ульф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86,4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11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70,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7,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626,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и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e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34:00Z</dcterms:created>
  <dc:creator>Нуриахметов</dc:creator>
  <dc:description/>
  <cp:keywords/>
  <dc:language>en-US</dc:language>
  <cp:lastModifiedBy>Юля</cp:lastModifiedBy>
  <cp:lastPrinted>2011-03-28T09:50:00Z</cp:lastPrinted>
  <dcterms:modified xsi:type="dcterms:W3CDTF">2011-05-10T14:11:00Z</dcterms:modified>
  <cp:revision>29</cp:revision>
  <dc:subject/>
  <dc:title>Депутату Государственного Совета Республики Татарстан</dc:title>
</cp:coreProperties>
</file>