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щающих должности муниципальной службы в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инансово-бюджетной палате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71"/>
        <w:gridCol w:w="1206"/>
        <w:gridCol w:w="1656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ьянова Людмила Кири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46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99,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3</w:t>
            </w:r>
            <w:r>
              <w:rPr>
                <w:sz w:val="20"/>
                <w:szCs w:val="20"/>
                <w:lang w:val="en-US"/>
              </w:rPr>
              <w:t xml:space="preserve">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дикова Рамзия Галимз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18,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78,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6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тафина Гузель Улф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588,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3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гина Ольга Бор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01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химова Рузиля Наф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11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гитова Раушания А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92,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фикова Айгуль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30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714,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хиева Алсу Инсаф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23,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ламшина Лилия Ра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75,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а Гульнара Манс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75,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евроле KLAN J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9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3 210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4-08T11:38:00Z</cp:lastPrinted>
  <dcterms:modified xsi:type="dcterms:W3CDTF">2011-04-27T10:46:00Z</dcterms:modified>
  <cp:revision>36</cp:revision>
  <dc:subject/>
  <dc:title>Депутату Государственного Совета Республики Татарстан</dc:title>
</cp:coreProperties>
</file>