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Микулинского 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йзурахманова Зухра Рахманберд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57,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вместно с супругом)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овой жилой дом (совместно с супругом) ½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йзурахманов Юсуп Махмуд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совместно с супругом)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овой жилой дом (совместно с супругом)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5-05T09:10:00Z</cp:lastPrinted>
  <dcterms:modified xsi:type="dcterms:W3CDTF">2011-05-05T05:11:00Z</dcterms:modified>
  <cp:revision>18</cp:revision>
  <dc:subject/>
  <dc:title>Депутату Государственного Совета Республики Татарстан</dc:title>
</cp:coreProperties>
</file>