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Азнакаевского муниципального района Республики Татарстан в Палате имущественных и земельных отношений Азнакаев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лиева Фания Галимз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 xml:space="preserve">coroll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ипов Наил Малик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81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00</w:t>
            </w:r>
          </w:p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риянов Алексей Юр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48,4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88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совмест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това лейсан Фирдаве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69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санов Рустем Миясса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укшина Лилия Алмаз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90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льданова Наталия Кам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апова Резеда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ртдинова Миляуша На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57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ова Ирина Сирен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8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Admin</cp:lastModifiedBy>
  <cp:lastPrinted>2011-03-21T14:21:00Z</cp:lastPrinted>
  <dcterms:modified xsi:type="dcterms:W3CDTF">2011-04-11T10:29:00Z</dcterms:modified>
  <cp:revision>63</cp:revision>
  <dc:subject/>
  <dc:title>Депутату Государственного Совета Республики Татарстан</dc:title>
</cp:coreProperties>
</file>