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Урманаевского сельского поселения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кирзянов Илгиз Газимя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80,98 ру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0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  <w:br/>
              <w:t>ИЖ 2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98  ру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Хабибуллина Рамзия </w:t>
              <w:br/>
              <w:t>Мизх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13,38 ру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  <w:br/>
              <w:b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диятова</w:t>
              <w:br/>
              <w:t>Алина</w:t>
              <w:br/>
              <w:t>Аз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ру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18:00Z</dcterms:created>
  <dc:creator>Loner-XP</dc:creator>
  <dc:description/>
  <cp:keywords/>
  <dc:language>en-US</dc:language>
  <cp:lastModifiedBy>Loner-XP</cp:lastModifiedBy>
  <dcterms:modified xsi:type="dcterms:W3CDTF">2011-04-14T11:14:00Z</dcterms:modified>
  <cp:revision>6</cp:revision>
  <dc:subject/>
  <dc:title>Сведения о доходах, об имуществе и обязательствах имущественного характера лиц,</dc:title>
</cp:coreProperties>
</file>