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ведения о доходах, об имуществе и обязательствах имущественного характер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лиц,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замещающих должности муниципальной службы 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Управления культуры исполнительного комитета Азнакаевского муниципального района и членов их семей 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за отчетный финансовый год с 1 января 2010 года по 31 декабря 2010 год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ран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ана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Хафизова Гульсина Саетзянов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т.100 руб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.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8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03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 т. 361 руб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.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8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.03 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АЗ 33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.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8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.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8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инниханов Салават Раис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5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а Спек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ый павиль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40:00Z</dcterms:created>
  <dc:creator>user</dc:creator>
  <dc:description/>
  <cp:keywords/>
  <dc:language>en-US</dc:language>
  <cp:lastModifiedBy>OK</cp:lastModifiedBy>
  <cp:lastPrinted>2011-05-05T09:54:00Z</cp:lastPrinted>
  <dcterms:modified xsi:type="dcterms:W3CDTF">2011-05-05T05:55:00Z</dcterms:modified>
  <cp:revision>4</cp:revision>
  <dc:subject/>
  <dc:title/>
</cp:coreProperties>
</file>