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итова Зайтуна Сири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31,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38,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«Пчелк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ирзянов Наиль Галиаска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23,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ипоте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ипоте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72,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ипоте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ипоте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ипоте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ипоте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ипоте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ипоте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3-28T09:50:00Z</cp:lastPrinted>
  <dcterms:modified xsi:type="dcterms:W3CDTF">2011-05-03T08:47:00Z</dcterms:modified>
  <cp:revision>19</cp:revision>
  <dc:subject/>
  <dc:title>Депутату Государственного Совета Республики Татарстан</dc:title>
</cp:coreProperties>
</file>