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ЧАЛПИН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брагимов Ильшат Талгат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276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 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57,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язетдинова Айгуль Му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19,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44,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ипова Фарида Фахраз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83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6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земельным участ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5-04T14:05:00Z</cp:lastPrinted>
  <dcterms:modified xsi:type="dcterms:W3CDTF">2011-05-04T10:13:00Z</dcterms:modified>
  <cp:revision>27</cp:revision>
  <dc:subject/>
  <dc:title>Депутату Государственного Совета Республики Татарстан</dc:title>
</cp:coreProperties>
</file>