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2"/>
          <w:szCs w:val="22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мещающих должности муниципальной службы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исполнительного комитета  Вахитовского сельского поселения 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знакаевского муниципального района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валиева Гульсина Ризатди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4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6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1/6 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8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6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 1/6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азова Венера Фаат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472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15630    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карова Гульфия Инислям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34:00Z</dcterms:created>
  <dc:creator>Нуриахметов</dc:creator>
  <dc:description/>
  <cp:keywords/>
  <dc:language>en-US</dc:language>
  <cp:lastModifiedBy>OK</cp:lastModifiedBy>
  <cp:lastPrinted>2011-05-04T13:31:00Z</cp:lastPrinted>
  <dcterms:modified xsi:type="dcterms:W3CDTF">2011-05-04T09:32:00Z</dcterms:modified>
  <cp:revision>20</cp:revision>
  <dc:subject/>
  <dc:title>Депутату Государственного Совета Республики Татарстан</dc:title>
</cp:coreProperties>
</file>