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период с 1 января 2011 года по 31 декабря 2011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ртдинова Гелюса Мансу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23,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 Ольга Федо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19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1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тдинова Гульшат Рафи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06,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105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арина Ольга Никола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46,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ымова Резидя Гиламутди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00.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тахова Рузиля Разых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диханова Миляуша Рашит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гатуллина Ризидя Минну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5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5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0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0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З - 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уллина Гульфия Галимзя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01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303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еева Гульнас Нуртди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88,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Фаузия Халиул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65,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3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5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ранова Алсу Салимул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30,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еева Милеуша Нуртд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4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4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«Приор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ллина Резеда Риз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6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това Алина Зуфа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9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46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физова Асия Ибраг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80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ялутдинова Аминая Олег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1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1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пова Гульназ Ид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хутдинова Римма Равил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6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9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75,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лиева Римма Фирду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55,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7,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а Халима Касый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49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ова Рамина Ривхат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4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87,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8:03:00Z</dcterms:created>
  <dc:creator>Отдел кадров</dc:creator>
  <dc:description/>
  <dc:language>en-US</dc:language>
  <cp:lastModifiedBy>ilvira</cp:lastModifiedBy>
  <dcterms:modified xsi:type="dcterms:W3CDTF">2012-07-20T10:26:00Z</dcterms:modified>
  <cp:revision>10</cp:revision>
  <dc:subject/>
  <dc:title/>
</cp:coreProperties>
</file>