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Апастов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1 года по 31 декабря 2011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пастовский районный Сов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118"/>
        <w:gridCol w:w="2239"/>
        <w:gridCol w:w="1152"/>
        <w:gridCol w:w="1742"/>
        <w:gridCol w:w="1694"/>
        <w:gridCol w:w="1721"/>
        <w:gridCol w:w="1154"/>
        <w:gridCol w:w="1742"/>
      </w:tblGrid>
      <w:tr>
        <w:trPr>
          <w:trHeight w:val="1054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идуллин Рашид Назиб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Апаст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162,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9945,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влетова Гульчачак Таги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пастов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636,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енный строительством объект (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рзянов Алмаз Эдуардович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Совета Апастов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37,8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имиров Ленар Талгат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организационной работ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02.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а Эльмира Фирдус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614,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 незавершенным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52,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незавершенным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галиева Гузель Ринат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6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KALINA </w:t>
            </w:r>
            <w:r>
              <w:rPr/>
              <w:t>1119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35:00Z</dcterms:created>
  <dc:creator>Наташа</dc:creator>
  <dc:description/>
  <dc:language>en-US</dc:language>
  <cp:lastModifiedBy>Отдел кадров</cp:lastModifiedBy>
  <cp:lastPrinted>2011-09-02T14:40:00Z</cp:lastPrinted>
  <dcterms:modified xsi:type="dcterms:W3CDTF">2012-05-28T12:35:00Z</dcterms:modified>
  <cp:revision>2</cp:revision>
  <dc:subject/>
  <dc:title>Сведения о доходах, об имуществе и обязательствах имущественного характера лиц,</dc:title>
</cp:coreProperties>
</file>