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67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спублики Татарстан</w:t>
                                    <w:br/>
                                  </w:r>
                                  <w:r>
                                    <w:rPr/>
                                    <w:t>(за отчётный финансовый год с 1 января 2013 года по 31 декабря 2013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3 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ирова Альфия Рафаиловна  Секрета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овозареченского сельского поселения Бавл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916,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-210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5360,32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DA- prio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есный трактор Т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6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ород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па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га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47.0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спублики Татарстан</w:t>
                              <w:br/>
                            </w:r>
                            <w:r>
                              <w:rPr/>
                              <w:t>(за отчётный финансовый год с 1 января 2013 года по 31 декабря 2013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3 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бирова Альфия Рафаиловна  Секрет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овозареченского сельского поселения Бавл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916,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-210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5360,32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DA- pri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есный трактор Т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6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ород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па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га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44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44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спублики Татарстан</w:t>
                                    <w:br/>
                                  </w:r>
                                  <w:r>
                                    <w:rPr/>
                                    <w:t>(за отчётный финансовый год с 1 января 2013 года по 31 декабря 2013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3 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латон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натолий Евгеньевич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а Новозареченского сельского поселения Бавл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259,27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/4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96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ENAULT S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есный трактор Т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па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га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2195,24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1/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па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га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49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спублики Татарстан</w:t>
                              <w:br/>
                            </w:r>
                            <w:r>
                              <w:rPr/>
                              <w:t>(за отчётный финансовый год с 1 января 2013 года по 31 декабря 2013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3 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латон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натолий Евгеньевич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Новозареченского сельского поселения Бавл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259,27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/4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6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NAULT 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есный трактор Т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па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га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на</w:t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2195,24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1/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па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га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21:00Z</dcterms:created>
  <dc:creator>123</dc:creator>
  <dc:description/>
  <cp:keywords/>
  <dc:language>en-US</dc:language>
  <cp:lastModifiedBy>Oksana.Chukayeva</cp:lastModifiedBy>
  <dcterms:modified xsi:type="dcterms:W3CDTF">2014-05-07T11:11:00Z</dcterms:modified>
  <cp:revision>20</cp:revision>
  <dc:subject/>
  <dc:title/>
</cp:coreProperties>
</file>