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Буин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09 года по 31 декабря 2009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Буинский районный исполнительный комитет Буинский муниципальный райо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утов Салим Фагимович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Буинского районного исполнительного комит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262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66,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физов Айрат Ясавиевич </w:t>
            </w:r>
          </w:p>
          <w:p>
            <w:pPr>
              <w:pStyle w:val="Normal"/>
              <w:jc w:val="center"/>
              <w:rPr/>
            </w:pPr>
            <w:r>
              <w:rPr/>
              <w:t>Первый заместитель руководителя по вопросам инфраструктурного разви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625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меров Вагиз Гариф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 Буинского районного исполнительного комит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34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чное подсобное хозяй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51,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йфуллин Мударис Идрис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 Буинского районного исполнительного комит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92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кин Сергей Александрович</w:t>
            </w:r>
            <w:r>
              <w:rPr/>
              <w:t xml:space="preserve"> начальник организационного отдела Буинского районного исполнительного комит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06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льдюшева Татьяна Витали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мобилизационной работе организационного отдел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66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а Диля Ринат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территориального разви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82,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583,8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амшина Наила Вазиховна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территориального разви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27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влов Алексей Юрьевич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транспорта и дорожного хозяй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ьфанов Ринат Мансур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архитектур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85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Аве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09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исов Виктор Борис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строительства и жилищно-коммунального хозяй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7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-Лано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63,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теева 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строительства и жилищно-коммунального хозяй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81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35,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Лада 1111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аляутдинов Радик Ильгизарович</w:t>
            </w:r>
            <w:r>
              <w:rPr/>
              <w:t xml:space="preserve"> ведущий специалист отдела строительства и жилищно-коммунального хозяй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лиуллин Линар Нурмухаметович</w:t>
            </w:r>
            <w:r>
              <w:rPr/>
              <w:t xml:space="preserve"> начальник отдела по делам молодежи, спорту и туризм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6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94,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ырева Гулия Фанну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делам молодежи, спорту и туризм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73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50,8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кимова Гульназ Мидхат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0,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 Фьюже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165,8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 Фьюжен 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алтдинова Люция Сагит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иалист отдела ЗАГ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2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едонская 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опеке и попечительству в отношении несовершеннолетни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9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99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залов Ильнар Искандер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образ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49,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имов Алмаз Вагизович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образ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8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39,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хунова Раиса Пет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образования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хрутдинова Алсу Фирдус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образ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13,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74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ранов Ринат Жавдат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культуры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69,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докимова Вер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культур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9,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а Голфия Анверзян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79,8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737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01:00Z</dcterms:created>
  <dc:creator>Наташа </dc:creator>
  <dc:description/>
  <cp:keywords/>
  <dc:language>en-US</dc:language>
  <cp:lastModifiedBy>Наташа </cp:lastModifiedBy>
  <dcterms:modified xsi:type="dcterms:W3CDTF">2011-04-07T10:23:00Z</dcterms:modified>
  <cp:revision>43</cp:revision>
  <dc:subject/>
  <dc:title/>
</cp:coreProperties>
</file>