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муниципальной службы  Буинского муниципального района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их семей (за отчетный период с 1 января 2009 года по 31 декабря 2009 года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 </w:t>
      </w:r>
      <w:r>
        <w:rPr>
          <w:b/>
          <w:u w:val="single"/>
        </w:rPr>
        <w:t>Исполнительный комитет муниципального образования город Буинск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8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2130"/>
        <w:gridCol w:w="1916"/>
        <w:gridCol w:w="1152"/>
        <w:gridCol w:w="1767"/>
        <w:gridCol w:w="1804"/>
        <w:gridCol w:w="1721"/>
        <w:gridCol w:w="1156"/>
        <w:gridCol w:w="1767"/>
      </w:tblGrid>
      <w:tr>
        <w:trPr>
          <w:trHeight w:val="1054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сланов Мирсаит Мирхафизович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исполнительного комит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3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Лада Прио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бирзянова Дания Мирзазяновна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города Буинс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9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лялиев Назим Назипо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территориального развит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лимова Альбина Илдаро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территориального разви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6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акова Людмила Иван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а Тамара Петро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97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907" w:right="96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6:01:00Z</dcterms:created>
  <dc:creator>Наташа </dc:creator>
  <dc:description/>
  <cp:keywords/>
  <dc:language>en-US</dc:language>
  <cp:lastModifiedBy>Наташа </cp:lastModifiedBy>
  <dcterms:modified xsi:type="dcterms:W3CDTF">2011-04-07T10:02:00Z</dcterms:modified>
  <cp:revision>33</cp:revision>
  <dc:subject/>
  <dc:title/>
</cp:coreProperties>
</file>