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уинский районный Сове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40"/>
        <w:gridCol w:w="1898"/>
        <w:gridCol w:w="1152"/>
        <w:gridCol w:w="1785"/>
        <w:gridCol w:w="1694"/>
        <w:gridCol w:w="1721"/>
        <w:gridCol w:w="1156"/>
        <w:gridCol w:w="1785"/>
      </w:tblGrid>
      <w:tr>
        <w:trPr>
          <w:trHeight w:val="105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узяров Рафаэль Хазиевич</w:t>
            </w:r>
          </w:p>
          <w:p>
            <w:pPr>
              <w:pStyle w:val="Normal"/>
              <w:jc w:val="center"/>
              <w:rPr/>
            </w:pPr>
            <w:r>
              <w:rPr/>
              <w:t>Глава Бу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8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7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самутдинов Равиль Фаритович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главы Буинского муниципальн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48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объ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йота камри,</w:t>
            </w:r>
          </w:p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70,6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уллина Лилия Рашит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рганизационного отдел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09,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ьюже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фтахов Фанис Фариз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юридического отдел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9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фтахова Гузель Рафаэл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по работе со средствами массовой информации, общественностью, письмами и контроль за исполнение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92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диева Ландыш Дамировна 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о СМИ, общественностью, письмами и контролю за исполнением Буинского районного Сов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97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50,6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гивалеева Наталья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84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фурова Лилия Рашид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79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5,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й доход </w:t>
            </w:r>
          </w:p>
          <w:p>
            <w:pPr>
              <w:pStyle w:val="Normal"/>
              <w:jc w:val="center"/>
              <w:rPr/>
            </w:pPr>
            <w:r>
              <w:rPr/>
              <w:t>Центр занятости г.Буинска</w:t>
            </w:r>
          </w:p>
          <w:p>
            <w:pPr>
              <w:pStyle w:val="Normal"/>
              <w:jc w:val="center"/>
              <w:rPr/>
            </w:pPr>
            <w:r>
              <w:rPr/>
              <w:t>712,9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ева Резеда Нагим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работе с ОМ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69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изова Резеда Саетгаре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ОМС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39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фуров Асхат Багаутди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66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Аве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32,8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01:00Z</dcterms:created>
  <dc:creator>Наташа </dc:creator>
  <dc:description/>
  <cp:keywords/>
  <dc:language>en-US</dc:language>
  <cp:lastModifiedBy>Наташа </cp:lastModifiedBy>
  <dcterms:modified xsi:type="dcterms:W3CDTF">2011-04-05T10:57:00Z</dcterms:modified>
  <cp:revision>23</cp:revision>
  <dc:subject/>
  <dc:title/>
</cp:coreProperties>
</file>