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Буинского муниципального района Республики Татарст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20"/>
        <w:gridCol w:w="1943"/>
        <w:gridCol w:w="1152"/>
        <w:gridCol w:w="1747"/>
        <w:gridCol w:w="1694"/>
        <w:gridCol w:w="1943"/>
        <w:gridCol w:w="1155"/>
        <w:gridCol w:w="1747"/>
      </w:tblGrid>
      <w:tr>
        <w:trPr>
          <w:trHeight w:val="1054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иуллин Рамиль Равил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финансово-бюджетной пала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 собственность, 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 собственность, 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 собственность, 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 собственность, 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общая долевая собственность, 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зетдинова Алсу Рафаи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Лада Калин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уллина Венера Ибрагим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миева Гузель Фаил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ик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а Фирая Фурма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огнозирования и анализ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а Гузял Зуфа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прогнозированию и анализ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доля в праве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83 Лада Калина  Киа Серат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ахметова Гельсиня Сабирзян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5,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1:00Z</dcterms:created>
  <dc:creator>Наташа </dc:creator>
  <dc:description/>
  <cp:keywords/>
  <dc:language>en-US</dc:language>
  <cp:lastModifiedBy>comp</cp:lastModifiedBy>
  <dcterms:modified xsi:type="dcterms:W3CDTF">2011-06-07T05:05:00Z</dcterms:modified>
  <cp:revision>35</cp:revision>
  <dc:subject/>
  <dc:title/>
</cp:coreProperties>
</file>