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уинский районный Сов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22"/>
        <w:gridCol w:w="2058"/>
        <w:gridCol w:w="1152"/>
        <w:gridCol w:w="1751"/>
        <w:gridCol w:w="1694"/>
        <w:gridCol w:w="1778"/>
        <w:gridCol w:w="1155"/>
        <w:gridCol w:w="1751"/>
      </w:tblGrid>
      <w:tr>
        <w:trPr>
          <w:trHeight w:val="1054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йзетул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ат Касым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Бу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481,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12,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еме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дар Фаридович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Буин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29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долев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«Фокус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4,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ров Валерий Николаевич 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Буин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5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Фольксваген Пассат, Фольксваген</w:t>
            </w:r>
            <w:r>
              <w:rPr>
                <w:color w:val="FF0000"/>
              </w:rPr>
              <w:t xml:space="preserve"> </w:t>
            </w:r>
            <w:r>
              <w:rPr/>
              <w:t>Тигу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445,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бортов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кин Сергей Александрович</w:t>
            </w:r>
            <w:r>
              <w:rPr/>
              <w:t xml:space="preserve"> Руководитель аппарата Буинского районного Совет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37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36,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 Фанис Фариз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ощник главы Буинского муниципального района по вопросам противодействия коррупции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71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3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, </w:t>
            </w:r>
          </w:p>
          <w:p>
            <w:pPr>
              <w:pStyle w:val="Normal"/>
              <w:jc w:val="center"/>
              <w:rPr/>
            </w:pPr>
            <w:r>
              <w:rPr/>
              <w:t>под садоводств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(совмест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02,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(совмест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дыков Айрат Искандерович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 Буинского районного Сове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42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Сив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а Гузель Рафаэл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о средствами массовой информации, общественностью, письмами и контроль за исполнением Буинского районного Сове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02,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(совмест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71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3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, </w:t>
            </w:r>
          </w:p>
          <w:p>
            <w:pPr>
              <w:pStyle w:val="Normal"/>
              <w:jc w:val="center"/>
              <w:rPr/>
            </w:pPr>
            <w:r>
              <w:rPr/>
              <w:t>под садоводств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(совмест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диева Ландыш Дамиро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  <w:r>
              <w:rPr>
                <w:color w:val="FF0000"/>
              </w:rPr>
              <w:t xml:space="preserve"> </w:t>
            </w:r>
            <w:r>
              <w:rPr/>
              <w:t>отдела по работе со СМИ, общественностью, письмами и контролю за исполнением Буинского районного Сове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8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29,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для ведения ЛП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ева Резеда Нагим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работе с ОМС Буинского районного Совет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2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изова Резеда Саетгар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ОМС поселений Буинского районного Сове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6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41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фурова Лилия Рашид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бухгалтерского учета и отчетности Буинского районного Совет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57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Шан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а Гульфизяр Вазых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бухгалтерского учета и отчетности Буинского районного Совет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08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,</w:t>
            </w:r>
          </w:p>
          <w:p>
            <w:pPr>
              <w:pStyle w:val="Normal"/>
              <w:jc w:val="center"/>
              <w:rPr/>
            </w:pPr>
            <w:r>
              <w:rPr/>
              <w:t>КАМАЗ-551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-55102,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КБ 85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фуров Асхат Багаутди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бщего отдела Буинского районного Совет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24,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61,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1:00Z</dcterms:created>
  <dc:creator>Наташа </dc:creator>
  <dc:description/>
  <cp:keywords/>
  <dc:language>en-US</dc:language>
  <cp:lastModifiedBy>ЗУЛЬФИЯ</cp:lastModifiedBy>
  <dcterms:modified xsi:type="dcterms:W3CDTF">2013-05-28T11:51:00Z</dcterms:modified>
  <cp:revision>40</cp:revision>
  <dc:subject/>
  <dc:title/>
</cp:coreProperties>
</file>