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полнительный комитет города Буинс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853"/>
        <w:gridCol w:w="1242"/>
        <w:gridCol w:w="1779"/>
        <w:gridCol w:w="1659"/>
        <w:gridCol w:w="1756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сланов Мирсаит Мирхафизович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исполнительного комитета города Буинс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506,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</w:t>
            </w:r>
            <w:r>
              <w:rPr>
                <w:lang w:val="en-US"/>
              </w:rPr>
              <w:t xml:space="preserve"> </w:t>
            </w:r>
            <w:r>
              <w:rPr/>
              <w:t>«Приор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58,6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уснутдинов Эльнар Равил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территориального развития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80,9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диуллина Чулпан Мансур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территориального развит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02,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25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2170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, 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, доля в праве 1/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амшина Забарзат Имамутдин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территориального развит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86,3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7,5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Албе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яутдинова  Альбина Илда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территориального развит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83,8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6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15,3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25:00Z</dcterms:created>
  <dc:creator>Наташа </dc:creator>
  <dc:description/>
  <cp:keywords/>
  <dc:language>en-US</dc:language>
  <cp:lastModifiedBy>ЗУЛЬФИЯ</cp:lastModifiedBy>
  <dcterms:modified xsi:type="dcterms:W3CDTF">2013-06-17T08:12:00Z</dcterms:modified>
  <cp:revision>14</cp:revision>
  <dc:subject/>
  <dc:title/>
</cp:coreProperties>
</file>