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12 года по 31 декабря 2012 года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МКУ «Финансово-бюджетная палата Буинского муниципального района РТ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124"/>
        <w:gridCol w:w="1943"/>
        <w:gridCol w:w="6"/>
        <w:gridCol w:w="1147"/>
        <w:gridCol w:w="1744"/>
        <w:gridCol w:w="1686"/>
        <w:gridCol w:w="8"/>
        <w:gridCol w:w="1934"/>
        <w:gridCol w:w="9"/>
        <w:gridCol w:w="1155"/>
        <w:gridCol w:w="1750"/>
      </w:tblGrid>
      <w:tr>
        <w:trPr>
          <w:trHeight w:val="1054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лиуллин Рамиль Равиле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ь финансово-бюджетной палат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37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жилищное строительство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 жилищное строительство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5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75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жилищное строительство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 жилищное строительство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5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-21070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жилищное строительство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 жилищное строительство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5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жилищное строительство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 жилищное строительство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5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жилищное строительство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 жилищное строительство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5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зетдинова Алсу Рафаил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председателя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26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Лада Калина 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луллина Венера Ибрагим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учета и отчет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миева Гузель Фаиле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по учету и отчет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67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3/5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Тойота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сильева  Татья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по бюджету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4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8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Седан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R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хрутдинова Фирая Фурман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рогнозирования и анализ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87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1,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алова Гузял Зуфар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 по прогнозированию и анализ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6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3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Дач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11183 Лада Калина  Киа Серато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имадиева Регина Валирик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по бюджет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3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едулова Наталья Анатольевна </w:t>
            </w:r>
            <w:r>
              <w:rPr/>
              <w:t>главный специалист по бюджет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9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325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R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55:00Z</dcterms:created>
  <dc:creator>Наташа </dc:creator>
  <dc:description/>
  <cp:keywords/>
  <dc:language>en-US</dc:language>
  <cp:lastModifiedBy>UserXP</cp:lastModifiedBy>
  <cp:lastPrinted>2013-04-30T16:14:00Z</cp:lastPrinted>
  <dcterms:modified xsi:type="dcterms:W3CDTF">2013-06-05T12:55:00Z</dcterms:modified>
  <cp:revision>2</cp:revision>
  <dc:subject/>
  <dc:title>Сведения о доходах, об имуществе и обязательствах имущественного характера лиц, </dc:title>
</cp:coreProperties>
</file>