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usion 1.6 Elega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1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59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4-04-28T12:10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