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0 года по  31 декабря  2010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илулин Ф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кретарь Московской городской избиратель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к</w:t>
            </w:r>
            <w:r>
              <w:rPr>
                <w:color w:val="222222"/>
                <w:sz w:val="16"/>
                <w:szCs w:val="16"/>
              </w:rPr>
              <w:t>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-Autlender X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0 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48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4-04-15T14:51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