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югин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itroen C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9 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5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4-04-24T12:24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