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Мемдель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992"/>
        <w:gridCol w:w="851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0 год. (в руб.)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хитова Чулпан Раш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83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2619.0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31T16:58:00Z</cp:lastPrinted>
  <dcterms:modified xsi:type="dcterms:W3CDTF">2011-08-31T12:58:00Z</dcterms:modified>
  <cp:revision>9</cp:revision>
  <dc:subject/>
  <dc:title/>
</cp:coreProperties>
</file>