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алаты имущественных и земельных отнош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276"/>
        <w:gridCol w:w="1417"/>
        <w:gridCol w:w="1275"/>
        <w:gridCol w:w="1134"/>
        <w:gridCol w:w="1134"/>
        <w:gridCol w:w="1418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с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зам Ахля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пал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-D B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диева Альбина Ю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председателя пал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702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НО-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3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6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фзянова Гульназ Ильду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77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атуллина Лейсан Рави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7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-350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568" w:gutter="0" w:header="0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1T05:29:00Z</dcterms:modified>
  <cp:revision>28</cp:revision>
  <dc:subject/>
  <dc:title/>
</cp:coreProperties>
</file>