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овет и Исполнительного комитета Усад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1 года по 31 декабря 2011</w:t>
      </w:r>
      <w:r>
        <w:rPr/>
        <w:t xml:space="preserve"> года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275"/>
        <w:gridCol w:w="1418"/>
        <w:gridCol w:w="1187"/>
        <w:gridCol w:w="1081"/>
        <w:gridCol w:w="1134"/>
        <w:gridCol w:w="1276"/>
        <w:gridCol w:w="1275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баракшина Светлан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2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2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ендай Портер», Део Матиз, Трактор МТЗ-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ктагирова Рузалия Ахмет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 комит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2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1/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 Ло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лилова Ильвира Гал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2-05-12T07:18:00Z</dcterms:modified>
  <cp:revision>12</cp:revision>
  <dc:subject/>
  <dc:title/>
</cp:coreProperties>
</file>