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латы имущественных и земельных отнош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276"/>
        <w:gridCol w:w="1417"/>
        <w:gridCol w:w="1275"/>
        <w:gridCol w:w="1134"/>
        <w:gridCol w:w="1134"/>
        <w:gridCol w:w="1418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зам Ахля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па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2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-D BD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иева Альбина Ю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председателя па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056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НО-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4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2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зянова Гульназ Ильд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7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8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атуллина Лейсан Рав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0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Са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-350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акова Альбина Юн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9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м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6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8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5T05:34:00Z</dcterms:modified>
  <cp:revision>46</cp:revision>
  <dc:subject/>
  <dc:title/>
</cp:coreProperties>
</file>