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 комитет Айбаш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275"/>
        <w:gridCol w:w="1276"/>
        <w:gridCol w:w="992"/>
        <w:gridCol w:w="1134"/>
        <w:gridCol w:w="1276"/>
        <w:gridCol w:w="1276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фиуллин Рав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кип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98.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1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ы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ида Габдрахм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4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21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76" w:right="568" w:gutter="0" w:header="0" w:top="127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12T07:11:00Z</dcterms:modified>
  <cp:revision>11</cp:revision>
  <dc:subject/>
  <dc:title/>
</cp:coreProperties>
</file>