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>Совет и Исполнительный комитет Куркачинского сельского поселения Высокогор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его супруги (супруга) и несовершеннолетних детей с 1 января 2011 года по 31 декабря 2011 год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1164"/>
        <w:gridCol w:w="1104"/>
        <w:gridCol w:w="992"/>
        <w:gridCol w:w="1276"/>
        <w:gridCol w:w="1134"/>
        <w:gridCol w:w="1276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декларированного дохода за 2011 год. (в 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йбул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д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з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880,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43,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цубиси «Ланцер», Тойота «Карол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ляутд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рдавес Габдулх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екретарь исполнительного 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290,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итгар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ляуш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се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63,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 «Шевроле-Ни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560" w:right="110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07:00Z</dcterms:created>
  <dc:creator>kadry</dc:creator>
  <dc:description/>
  <cp:keywords/>
  <dc:language>en-US</dc:language>
  <cp:lastModifiedBy>kadry</cp:lastModifiedBy>
  <dcterms:modified xsi:type="dcterms:W3CDTF">2012-05-05T07:16:00Z</dcterms:modified>
  <cp:revision>11</cp:revision>
  <dc:subject/>
  <dc:title>Сведения</dc:title>
</cp:coreProperties>
</file>