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лица, замещающего муниципальную должность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 должность муниципальной служб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вет и Исполнительный комитет Мульми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местного самоуправлен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огорского муниципального района Республики Татарста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его супруги (супруга) и несовершеннолетних детей с 1 января 2012 года по 31 декабря 2012</w:t>
      </w:r>
      <w:r>
        <w:rPr/>
        <w:t>года</w:t>
      </w:r>
    </w:p>
    <w:tbl>
      <w:tblPr>
        <w:tblW w:w="14600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126"/>
        <w:gridCol w:w="1276"/>
        <w:gridCol w:w="1417"/>
        <w:gridCol w:w="1276"/>
        <w:gridCol w:w="992"/>
        <w:gridCol w:w="1134"/>
        <w:gridCol w:w="1276"/>
        <w:gridCol w:w="1276"/>
        <w:gridCol w:w="992"/>
        <w:gridCol w:w="1134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декларированного дохода за 2011 год. (в руб.)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афиев  Ренат Анва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1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9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лиева Равиля Равил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кретарь исполнительного комит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7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 участок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 участок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315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119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Т-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мирова Фагима Салимзя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ущий специалист исполнительного комит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участ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участ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284" w:right="568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0:33:00Z</dcterms:created>
  <dc:creator>kadry</dc:creator>
  <dc:description/>
  <cp:keywords/>
  <dc:language>en-US</dc:language>
  <cp:lastModifiedBy>kadry</cp:lastModifiedBy>
  <dcterms:modified xsi:type="dcterms:W3CDTF">2013-04-30T06:23:00Z</dcterms:modified>
  <cp:revision>16</cp:revision>
  <dc:subject/>
  <dc:title>Сведения</dc:title>
</cp:coreProperties>
</file>