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лжность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Красносель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02"/>
        <w:gridCol w:w="1418"/>
        <w:gridCol w:w="1275"/>
        <w:gridCol w:w="1200"/>
        <w:gridCol w:w="1015"/>
        <w:gridCol w:w="1164"/>
        <w:gridCol w:w="1276"/>
        <w:gridCol w:w="1223"/>
        <w:gridCol w:w="1135"/>
        <w:gridCol w:w="113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екларированного дохода за 2011 го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енко Розалия Рави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6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730,79 (с учетом дохода от продажи автомаш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Ка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мазанова Резеда Илф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 Совета 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51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р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трович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уководитель исполнительного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1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хаметшина Альфия Ильдар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018,97 (с учетом иного дох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 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6 Квартира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28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23:00Z</cp:lastPrinted>
  <dcterms:modified xsi:type="dcterms:W3CDTF">2013-05-20T04:46:00Z</dcterms:modified>
  <cp:revision>21</cp:revision>
  <dc:subject/>
  <dc:title/>
</cp:coreProperties>
</file>