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Совет и Исполнительный комитет Березк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900"/>
        <w:gridCol w:w="1620"/>
        <w:gridCol w:w="900"/>
        <w:gridCol w:w="720"/>
        <w:gridCol w:w="1148"/>
        <w:gridCol w:w="850"/>
        <w:gridCol w:w="709"/>
        <w:gridCol w:w="709"/>
        <w:gridCol w:w="567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1 год. (в руб.)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хмадуллина Эльвера Шайхул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2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NEKC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З-82-2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йнуллина Венера Хамбалев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 исполнительного ком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ьный участок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TUCS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268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Жилой дом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 Земельный участок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5-14T13:02:00Z</dcterms:modified>
  <cp:revision>24</cp:revision>
  <dc:subject/>
  <dc:title/>
</cp:coreProperties>
</file>