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color w:val="000000"/>
        </w:rPr>
        <w:t xml:space="preserve">замещающих муниципальные должности в Исполнительном комитете Кукморского муниципального района 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color w:val="000000"/>
        </w:rPr>
        <w:t xml:space="preserve">и членов их семей </w:t>
      </w:r>
      <w:r>
        <w:rPr>
          <w:rFonts w:cs="Tahoma" w:ascii="Tahoma" w:hAnsi="Tahoma"/>
          <w:b/>
          <w:bCs/>
          <w:color w:val="000000"/>
        </w:rPr>
        <w:t>(за отчетный финансовый год с 1 января 2012 года по 31 декабря 2012 года)</w:t>
      </w:r>
    </w:p>
    <w:p>
      <w:pPr>
        <w:pStyle w:val="Subtitl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71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Нотфуллин Райнур Фаритович, руководитель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97602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1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5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2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0584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18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Ханафина Чулпан Габдулловна, первый заместитель руководител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49669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 (соц ипоте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42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9465,4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3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Зарипов Фуат Гарипович, заместитель руководите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4994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0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7418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51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Замалиева Светлана Валентиновна, заместитель руководител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91947,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УАЗ-3303-0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,0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6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ач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1359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РИОРА ВАЗ-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0,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0,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0,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Фатыхов Алмаз Равилевич, управляющий делам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5097,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,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2260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Касимова Гульнара Иосифовна, начальник архивного отде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8205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49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4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2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Huandai Solaris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Мингазова Ляйсан Азатовна, начальник отдела бухгалтерского учета и отчет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72567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Шафигуллина Энже Василевна, начальник отдела записи актов гражданского состоя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46507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3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,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8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3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 -210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,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3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,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,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Латыпова Зульфия Тагировна, начальник отдела записи актов гражданского состоя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7992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46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Харисов Фан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Хазиевич, начальник отдела инфраструктурного разви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5394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2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- 210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6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0512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6,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2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6,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2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Мухлисуллина Раушания Зуфаровна, начальник отдела опеки и попечитель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3357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Шайхутдинова Нурия Нурулловна, начальник отдела территориального разви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9080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9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18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7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Орехова Лена Григорьевна, помощник руководите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12262,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 МИЦУБИСИ Д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498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Бареев Ильсур Махмудович, заместитель начальника отдела инфраструктурного разви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02017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50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RENAULT S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6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62569,4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5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6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Галиева Зинира Минникамиловна, главный специалист отдела записи актов гражданского состоя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3156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8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0412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8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-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8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8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Гаптелганиева Нурзида Наилевна, ведущий специалист отдела опеки и попечительств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76155,3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5 доля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-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 xml:space="preserve">Россия </w:t>
            </w:r>
          </w:p>
        </w:tc>
      </w:tr>
      <w:tr>
        <w:trPr>
          <w:trHeight w:val="116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sz w:val="21"/>
                <w:szCs w:val="21"/>
              </w:rPr>
              <w:t xml:space="preserve">     </w:t>
            </w:r>
            <w:r>
              <w:rPr>
                <w:rFonts w:cs="Tahoma" w:ascii="Tahoma" w:hAnsi="Tahoma"/>
                <w:sz w:val="21"/>
                <w:szCs w:val="21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01999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00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z w:val="21"/>
                <w:szCs w:val="21"/>
              </w:rPr>
              <w:t xml:space="preserve">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Россия </w:t>
            </w:r>
          </w:p>
        </w:tc>
      </w:tr>
      <w:tr>
        <w:trPr>
          <w:trHeight w:val="42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00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z w:val="21"/>
                <w:szCs w:val="21"/>
              </w:rPr>
              <w:t xml:space="preserve">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Байрамова Эльвира Валерьевна, ведущий специалист отдела опеки и попечитель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119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19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55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Назмиева Лейсан Равилевна, ведущий специалист отдела опеки и попечительств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5299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6613,0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 ВАЗ-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3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2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Халяутдинова Лейсан Салиховна, ведущий специалист архивного отде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6722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Закирова Лейсан Айдаровна, главный специалист отдела инфраструктурного разви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4223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100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 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Гафаров Альмир Мансурович, главный специалист (юрист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36310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2,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Гаязова Резеда Ильнуровна, главный специалист отдела инфраструктурного разви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23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89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 2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Кашаев Рушан Ринатович, начальник организационно-общего отде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2887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Кузьмина Альбина Александровна, ведущий специалист отдела инфраструктурного разви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8454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Павлов Александр Владимирович, начальник отдела развития информационно-коммуникационных технолог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9209,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Закирова Гульнара Махмутовна, ведущий специалист отдела территориального разви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5235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1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замещающих должности муниципальной службы в МУ «Управление культуры Исполнительного комитета Кукморского муниципального района» и членов их сем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1"/>
          <w:szCs w:val="21"/>
        </w:rPr>
        <w:t>(за отчетный финансовый год с 1 января 2012 года по 31 декабря 2012 года)</w:t>
      </w:r>
    </w:p>
    <w:p>
      <w:pPr>
        <w:pStyle w:val="Subtitl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442"/>
        <w:gridCol w:w="2034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Гареева Гульнура Закирзяновна, начальни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622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 (незаверше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29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Шарафиева Резида Рашидовна, ведущий специалис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800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не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2604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дол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,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Хундай Акцен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4,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 xml:space="preserve">замещающих должности муниципальной службы в МУ «Управление образования Исполнительного комитета Кукморского муниципального района» и членов их семей 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(за отчетный финансовый год с 1 января 2012 года по 31 декабря 2012 года)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42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Мансуров Роберт Мияссарович, начальник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363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9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Легковой автомобиль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Great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Wall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Hov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4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12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Хазеева Нурия Харисовна, ведущий специалис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0369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5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24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2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ИЖ-2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2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 xml:space="preserve">замещающих должности муниципальной службы в МУ «Управление по делам молодежи и спорту Исполнительного комитета Кукморского муниципального района» и членов их семей 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(за отчетный финансовый год с 1 января 2012 года по 31 декабря 2012 года)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1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Зиятдинов Ягфар Яппарович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4307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4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35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327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Chevrolet K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Шарафиева Светлана Павл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20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Легковой автомобиль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aewo</w:t>
            </w:r>
            <w:r>
              <w:rPr>
                <w:rFonts w:cs="Tahoma" w:ascii="Tahoma" w:hAnsi="Tahoma"/>
                <w:sz w:val="20"/>
                <w:szCs w:val="20"/>
              </w:rPr>
              <w:t xml:space="preserve">о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bCs/>
              </w:rPr>
              <w:t>8088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3:00Z</dcterms:created>
  <dc:creator>User</dc:creator>
  <dc:description/>
  <cp:keywords/>
  <dc:language>en-US</dc:language>
  <cp:lastModifiedBy>Закирова.Наталья</cp:lastModifiedBy>
  <cp:lastPrinted>2013-07-15T16:08:00Z</cp:lastPrinted>
  <dcterms:modified xsi:type="dcterms:W3CDTF">2013-07-15T12:08:00Z</dcterms:modified>
  <cp:revision>4</cp:revision>
  <dc:subject/>
  <dc:title>Сведения о доходах, об имуществе и обязательствах имущественного характера лиц,</dc:title>
</cp:coreProperties>
</file>