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муниципальной службы  в Исполнительном комитете  Рыбно-Слободского муниципального района Республики Татарстан  и членов их семей </w:t>
        <w:br/>
        <w:t>(за отчётный финансовый год с 1 января 2011 года по 31 декабря 2011 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06"/>
        <w:gridCol w:w="1834"/>
        <w:gridCol w:w="1272"/>
        <w:gridCol w:w="1608"/>
        <w:gridCol w:w="1980"/>
        <w:gridCol w:w="1800"/>
        <w:gridCol w:w="1152"/>
        <w:gridCol w:w="1443"/>
      </w:tblGrid>
      <w:tr>
        <w:trPr>
          <w:trHeight w:val="517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1 г. (руб</w:t>
            </w:r>
            <w:r>
              <w:rPr/>
              <w:t>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фа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а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нат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Исполнительного комит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83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6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640,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левая 1/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1/4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акантная)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нительного комит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ш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бриевич</w:t>
            </w:r>
            <w:r>
              <w:rPr/>
              <w:br/>
              <w:t>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полнительного комит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39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117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алиев Расим Бадрутдин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294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39,6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02,0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82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ьн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атул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74,4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.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36,0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111130 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утдинов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243,7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найм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(найм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222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84,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зек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ухи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арх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15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х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10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.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тя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рагим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274,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799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и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з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заха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927,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41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undai Getz GL 1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й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3) (общ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ссан  Альмера 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зель 172462 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Миляуша Фатых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31,1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19,6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1/6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33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р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964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да Октавия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ва ВАЗ 2121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прицеп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Е   </w:t>
            </w:r>
            <w:r>
              <w:rPr>
                <w:b/>
                <w:lang w:val="en-US"/>
              </w:rPr>
              <w:t>SD</w:t>
            </w:r>
            <w:r>
              <w:rPr>
                <w:b/>
              </w:rPr>
              <w:t>Р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егоход «Буран» С-640 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78,3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9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лева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09,8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 2172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92,3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84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левая 1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долевая 1/3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акан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у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гм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архитектуры и ЖК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790,5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для садоводства (индиви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ва 212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илой дом незавершен-ного строительства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строительства, архитектуры и ЖК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346,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с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фаэл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68,1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5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64,2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ф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гуль Камил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опеке и попечительству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67,3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Т 178 </w:t>
            </w:r>
            <w:r>
              <w:rPr>
                <w:b/>
                <w:lang w:val="en-US"/>
              </w:rPr>
              <w:t>ALBEA</w:t>
            </w:r>
            <w:r>
              <w:rPr>
                <w:b/>
              </w:rPr>
              <w:t xml:space="preserve">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З 54112 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CHMIT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K</w:t>
            </w:r>
            <w:r>
              <w:rPr>
                <w:b/>
              </w:rPr>
              <w:t xml:space="preserve"> 024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Разина Альбир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опеке и попечительству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ш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лалутди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873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91,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вагиз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по молодежной политике, спорту и туризму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34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6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50,7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идул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МКУ «Отдел по молодежной политике, спорту и туризму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446,8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43,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долевая ½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0 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социально-культурной сферы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929,4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63,4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долевая ¼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ши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а Габдулха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МКУ «Отдел социально-культурной сферы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75,3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364,9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су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Отдел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47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пай (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индивид.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йота</w:t>
            </w:r>
            <w:r>
              <w:rPr>
                <w:b/>
                <w:lang w:val="en-US"/>
              </w:rPr>
              <w:t xml:space="preserve"> Cor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84,9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пай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хутд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дарис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МКУ «Отдел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985,5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З </w:t>
            </w:r>
            <w:r>
              <w:rPr>
                <w:b/>
                <w:lang w:val="en-US"/>
              </w:rPr>
              <w:t>SEN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F</w:t>
            </w:r>
            <w:r>
              <w:rPr>
                <w:b/>
              </w:rPr>
              <w:t xml:space="preserve"> 698 Р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43,6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яз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МКУ «Отдел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16,1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дол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481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я 1/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issan Primera</w:t>
            </w:r>
            <w:r>
              <w:rPr>
                <w:b/>
              </w:rPr>
              <w:t xml:space="preserve"> (индиви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.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2:00Z</dcterms:created>
  <dc:creator>Сайма</dc:creator>
  <dc:description/>
  <dc:language>en-US</dc:language>
  <cp:lastModifiedBy>Отдел_кадров</cp:lastModifiedBy>
  <cp:lastPrinted>2011-05-20T09:50:00Z</cp:lastPrinted>
  <dcterms:modified xsi:type="dcterms:W3CDTF">2012-05-15T11:13:00Z</dcterms:modified>
  <cp:revision>4</cp:revision>
  <dc:subject/>
  <dc:title/>
</cp:coreProperties>
</file>