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Сведения  о  доходах, об  имуществе  и  обязательствах  имущественного  характера   лиц, замещающих  муниципальные  должности, должности  муниципальной  службы, сведений  о доходах, об  имуществе  и  обязательствах  имущественного  характера  их  супруга (супруги)  и  несовершеннолетних  детей, включенных  в  перечень  должностей  муниципальной  службы  в Думе  Верхнекетского  района, Контрольно-ревизионной  комиссии  муниципального  образования  «Верхнекетский  район»  за  2013 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966" w:type="dxa"/>
        <w:jc w:val="left"/>
        <w:tblInd w:w="-54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726"/>
        <w:gridCol w:w="81"/>
        <w:gridCol w:w="2286"/>
        <w:gridCol w:w="62"/>
        <w:gridCol w:w="1369"/>
        <w:gridCol w:w="73"/>
        <w:gridCol w:w="1911"/>
        <w:gridCol w:w="90"/>
        <w:gridCol w:w="871"/>
        <w:gridCol w:w="97"/>
        <w:gridCol w:w="1194"/>
        <w:gridCol w:w="108"/>
        <w:gridCol w:w="1813"/>
        <w:gridCol w:w="64"/>
        <w:gridCol w:w="62"/>
        <w:gridCol w:w="931"/>
        <w:gridCol w:w="81"/>
        <w:gridCol w:w="1401"/>
        <w:gridCol w:w="81"/>
        <w:gridCol w:w="1665"/>
      </w:tblGrid>
      <w:tr>
        <w:trPr>
          <w:tblHeader w:val="true"/>
          <w:cantSplit w:val="true"/>
        </w:trPr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, отчество</w:t>
            </w:r>
          </w:p>
        </w:tc>
        <w:tc>
          <w:tcPr>
            <w:tcW w:w="23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14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Декларированный доход за 2013 год (руб.)</w:t>
            </w:r>
          </w:p>
        </w:tc>
        <w:tc>
          <w:tcPr>
            <w:tcW w:w="4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5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Недвижимое имущество, находящееся в пользовании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еречень транспортных средств, находящихся в собственности (вид, марка)</w:t>
            </w:r>
          </w:p>
        </w:tc>
      </w:tr>
      <w:tr>
        <w:trPr>
          <w:tblHeader w:val="true"/>
          <w:cantSplit w:val="true"/>
        </w:trPr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а недвижи</w:t>
              <w:softHyphen/>
              <w:t>мости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(кв.м.)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ло</w:t>
              <w:softHyphen/>
              <w:t>жения</w:t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а недвижи</w:t>
              <w:softHyphen/>
              <w:t>мости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(кв.м.)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ло</w:t>
              <w:softHyphen/>
              <w:t>жения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иденко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лен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митриевна</w:t>
            </w:r>
          </w:p>
        </w:tc>
        <w:tc>
          <w:tcPr>
            <w:tcW w:w="2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редседатель  Думы  Верхнекетского  района</w:t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318,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индивидуальнаясобственность 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,7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6,8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8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 дом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Супруг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591,2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дивидуальнаясобственность 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6,8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,7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АЗ-31514</w:t>
            </w:r>
          </w:p>
        </w:tc>
      </w:tr>
      <w:tr>
        <w:trPr>
          <w:trHeight w:val="1240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 дом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аясобственность</w:t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</w:t>
            </w:r>
          </w:p>
        </w:tc>
        <w:tc>
          <w:tcPr>
            <w:tcW w:w="12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8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ргеев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вг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рьевна</w:t>
            </w:r>
          </w:p>
        </w:tc>
        <w:tc>
          <w:tcPr>
            <w:tcW w:w="2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Главный специалист  по  организационной  работе  Думы  Верхнекетского  района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808,08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 в  совместной собственности с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ом  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7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  в  совместной  собственности  с  супругом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>
          <w:cantSplit w:val="true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 индивидуальная  собственност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98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117" w:type="dxa"/>
        <w:jc w:val="left"/>
        <w:tblInd w:w="-545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767"/>
        <w:gridCol w:w="45"/>
        <w:gridCol w:w="2361"/>
        <w:gridCol w:w="1450"/>
        <w:gridCol w:w="81"/>
        <w:gridCol w:w="1972"/>
        <w:gridCol w:w="59"/>
        <w:gridCol w:w="914"/>
        <w:gridCol w:w="68"/>
        <w:gridCol w:w="1241"/>
        <w:gridCol w:w="81"/>
        <w:gridCol w:w="1868"/>
        <w:gridCol w:w="99"/>
        <w:gridCol w:w="837"/>
        <w:gridCol w:w="108"/>
        <w:gridCol w:w="1341"/>
        <w:gridCol w:w="122"/>
        <w:gridCol w:w="1565"/>
        <w:gridCol w:w="138"/>
      </w:tblGrid>
      <w:tr>
        <w:trPr>
          <w:cantSplit w:val="true"/>
        </w:trPr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скуряко-ва Виктория Юрьевна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Инспектор Контрольно-ревизионной комиссии муниципального образования «Верхнекетский район»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007,63</w:t>
            </w:r>
          </w:p>
        </w:tc>
        <w:tc>
          <w:tcPr>
            <w:tcW w:w="2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0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2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2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ын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т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2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2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помнящих Надежда Алексеевна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редседатель  Контрольно-ревизионной комиссии МО «Верхнекетский  район»</w:t>
            </w:r>
          </w:p>
        </w:tc>
        <w:tc>
          <w:tcPr>
            <w:tcW w:w="1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174,55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, индивидуальная собственность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>
          <w:trHeight w:val="606" w:hRule="atLeas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участок, общая долевая (1/2) с Непомнящих Б.Н.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 участо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9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, общая совместная с Непомнящих Б.Н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 участо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евая собственность с Непомнящих Б.Н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, индивидуальная собственность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, совместная собственность с Орешкиным В.С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пруг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751,96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, общая совместная собственность с  Непомнящих Н.А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АЗ 31519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 участок, общая долевая (1/2) с Непомнящих Н.А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 участо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9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АЗ 31519</w:t>
            </w:r>
          </w:p>
        </w:tc>
      </w:tr>
      <w:tr>
        <w:trPr>
          <w:trHeight w:val="75" w:hRule="atLeast"/>
          <w:cantSplit w:val="true"/>
        </w:trPr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, долевая собственность (1/2)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оторная лодка «КРЫМ» «</w:t>
            </w:r>
            <w:r>
              <w:rPr>
                <w:rFonts w:cs="Arial" w:ascii="Arial" w:hAnsi="Arial"/>
                <w:lang w:val="en-US"/>
              </w:rPr>
              <w:t>SUZUKI-30</w:t>
            </w:r>
            <w:r>
              <w:rPr>
                <w:rFonts w:cs="Arial" w:ascii="Arial" w:hAnsi="Arial"/>
              </w:rPr>
              <w:t>»</w:t>
            </w:r>
          </w:p>
        </w:tc>
      </w:tr>
      <w:tr>
        <w:trPr>
          <w:trHeight w:val="745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ын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9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бычный2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4:25:00Z</dcterms:created>
  <dc:creator>Admin</dc:creator>
  <dc:description/>
  <cp:keywords/>
  <dc:language>en-US</dc:language>
  <cp:lastModifiedBy>User</cp:lastModifiedBy>
  <cp:lastPrinted>2013-04-15T17:34:00Z</cp:lastPrinted>
  <dcterms:modified xsi:type="dcterms:W3CDTF">2014-05-13T04:25:00Z</dcterms:modified>
  <cp:revision>2</cp:revision>
  <dc:subject/>
  <dc:title/>
</cp:coreProperties>
</file>