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right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упруги (супруга)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овершеннолетних детей муниципальных служащих, включенных в Перечень, органов местного самоуправления муниципального образования «Верхнекетский район»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/>
      </w:pPr>
      <w:r>
        <w:rPr>
          <w:sz w:val="28"/>
          <w:szCs w:val="28"/>
        </w:rPr>
        <w:t>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615"/>
        <w:gridCol w:w="1418"/>
        <w:gridCol w:w="1984"/>
        <w:gridCol w:w="1134"/>
        <w:gridCol w:w="1276"/>
        <w:gridCol w:w="1701"/>
        <w:gridCol w:w="1134"/>
        <w:gridCol w:w="1417"/>
        <w:gridCol w:w="1636"/>
      </w:tblGrid>
      <w:tr>
        <w:trPr>
          <w:trHeight w:val="1229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31" w:right="33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а 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3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245" w:right="2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ъекта недвижи</w:t>
              <w:softHyphen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45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ъекта недвижи</w:t>
              <w:softHyphen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5" w:hRule="exact"/>
        </w:trPr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ткин Геннадий Владимирович</w:t>
            </w:r>
          </w:p>
        </w:tc>
        <w:tc>
          <w:tcPr>
            <w:tcW w:w="16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Верхнекетского района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1415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HI PAJER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7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АЛ-3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АЛ-43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АЗ 54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АЗ-53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Б-83550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734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орожное транспортное средство с/х назначения «Лопасия Л-301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есный трактор К-7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1131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ьсевич Светлана Александро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Верхнекетского района по экономике и инвестиционной полити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11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1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8,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диков Алексей Семенович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Верхнекетского района по ЖКХ, строительству, дор.комплексу и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8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МВ – 72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7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сельникова Мария Петро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Главы Верхнекетского района по социальным вопрос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32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13,8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цубис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лодка «Крым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безвозмездное пользова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17,6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ова Татьяна Леонидо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яющий дел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469,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рган Светлана Анатоль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финансов Администрации Верхнекет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79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общ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37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общ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NIV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дка Казанк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исеева Татьяна Алексе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образования Администрации Верхнекет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576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4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исимов Сергей Николае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промышленности и жизнеобесп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90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RUSER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73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озова Лилия Владимиро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по молодежной политике, физической культуре и спор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14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3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 TRIBUT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иборская Наталья Никола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УФ -начальник бюджетного отдела управления финан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28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ирнова Лидия Владими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казначейского исполнения бюджета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974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ашова Елена Михайл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опеки и попечительства управления образования Администрации Верхнекет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64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08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AVENSI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торная судно «Обь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р ВИХР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ронина Оксана Геннадь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опеке отдела опеки и попечительства управления образования Администрации Верхнекет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2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371,9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одубцева Анжелика Анатоль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управления образования Администрации Верхнекет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4062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2035,13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в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NDA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NT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дка казанк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ото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AMAH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кубов Виталий Виктор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муниципальным заказам управления по распоряжению муниципальным имуществом и зем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778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жаков Руслан Владимир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по распоряжению муниципальным имуществом и землей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10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8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о Андрей Михайл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управлению муниципальной собственностью управления по распоряжению муниципальным имуществом и зем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12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8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индивидуальная 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24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валевская Екатерина Никола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труду отдела социально-экономического разви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44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в праве собственности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фимова Наталья Геннадь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поддержке и развитию предпринимательства отдела социально-экономического разви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08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ринская Елена Алексеевн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оциально-экономического развития Администрации Верхнекет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97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5112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NDA STREA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в праве собственности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сухин Виталий Иван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информационных технолог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34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59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5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рмин Александр Андре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юрид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328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AYER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RT</w:t>
            </w:r>
            <w:r>
              <w:rPr>
                <w:rFonts w:cs="Arial" w:ascii="Arial" w:hAnsi="Arial"/>
                <w:sz w:val="18"/>
                <w:szCs w:val="18"/>
              </w:rPr>
              <w:t xml:space="preserve"> 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30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чанова Татьяна Никола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 отдела промышленности и жизнеобеспечения  по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65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я в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2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043 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гоход Буран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онов Сергей Александр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по ГО и Ч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3110 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2:00Z</dcterms:created>
  <dc:creator>.</dc:creator>
  <dc:description/>
  <cp:keywords/>
  <dc:language>en-US</dc:language>
  <cp:lastModifiedBy> </cp:lastModifiedBy>
  <dcterms:modified xsi:type="dcterms:W3CDTF">2014-05-08T04:33:00Z</dcterms:modified>
  <cp:revision>7</cp:revision>
  <dc:subject/>
  <dc:title>Сведения</dc:title>
</cp:coreProperties>
</file>