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both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,  их супруги (супруга)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овершеннолетних детей муниципального образования «Верхнекетский район»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/>
      </w:pPr>
      <w:r>
        <w:rPr>
          <w:sz w:val="28"/>
          <w:szCs w:val="28"/>
        </w:rPr>
        <w:t>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615"/>
        <w:gridCol w:w="1418"/>
        <w:gridCol w:w="1984"/>
        <w:gridCol w:w="1134"/>
        <w:gridCol w:w="1276"/>
        <w:gridCol w:w="1701"/>
        <w:gridCol w:w="1134"/>
        <w:gridCol w:w="1417"/>
        <w:gridCol w:w="1636"/>
      </w:tblGrid>
      <w:tr>
        <w:trPr>
          <w:trHeight w:val="1229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31" w:right="33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а 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245" w:right="2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чень транспортных средств, находящихся в собственност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205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объекта недвижи</w:t>
              <w:softHyphen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45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объекта недвижи</w:t>
              <w:softHyphen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05" w:hRule="exac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унева Светлана Владиславовна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 «Инженерный центр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271,3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2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145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кова Оксана Георгиевна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У «Культура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177,95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716,9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6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 3307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78,0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озов Андрей Иванович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МОАУ ДОД ДЮСШ А. Карпова 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730,6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ZDA TRIBUTE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144,3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3 доли в праве 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ьина Наталья Петровна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КОУ «Лисицынская СОШ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48,0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Шевроле-Нива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327,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врилова Любовь Валерьевна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«Степановская СОШ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361,5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й нае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39,0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й нае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й нае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й нае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липпова Наталья васильевна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«Белоярская СОШ №1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323,8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koda Yeti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943,8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Ж 710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нова Ирина Анатольевна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БСШ №2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168,52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езкина Марина Леонидовна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ДОУ «Верхнекетский детский сад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597,3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7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641,2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 39094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/713 доли в праве 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д фоку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рямова Валентина Николаевна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«Сайгинская СОШ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065,1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и в праве 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058,6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 31519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доли в праве 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4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tsubishi outlander 3.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ронянская Татьяна Ивановна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 МБОУ «Клюквинская СОШИ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6164,2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759,2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 супругой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кина Надежда Михайовна</w:t>
            </w:r>
          </w:p>
        </w:tc>
        <w:tc>
          <w:tcPr>
            <w:tcW w:w="16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ОУ «Ягодн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710,8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АЗ Патрио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яева Светлана Константиновна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КОУ «Дружнинская НОШ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527,0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социального найм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66,79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говор социального найм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212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21074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ина Ольга Александровна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«Районный дом творчества юных»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608,5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248,0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роле Нив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общая долевая собственность 1/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5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п к л/а 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дка «Южанка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общая долевая собственность 1/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бин Василий Николаевич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АОУ ДОД ДШ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782,9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ва 2123 Шеврол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цеп легков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рная лодка «Обь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SSAN DATSU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109,5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икова Галина Михайловна</w:t>
            </w:r>
          </w:p>
        </w:tc>
        <w:tc>
          <w:tcPr>
            <w:tcW w:w="161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«Каайгинская СОШ»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409,5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индивидуальная собственность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06"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50:00Z</dcterms:created>
  <dc:creator>.</dc:creator>
  <dc:description/>
  <cp:keywords/>
  <dc:language>en-US</dc:language>
  <cp:lastModifiedBy> </cp:lastModifiedBy>
  <dcterms:modified xsi:type="dcterms:W3CDTF">2014-05-08T04:35:00Z</dcterms:modified>
  <cp:revision>5</cp:revision>
  <dc:subject/>
  <dc:title>Сведения</dc:title>
</cp:coreProperties>
</file>