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начальника отдела учёта и отчётности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харенко Нины Ивано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072"/>
        <w:gridCol w:w="2006"/>
        <w:gridCol w:w="1514"/>
        <w:gridCol w:w="1628"/>
        <w:gridCol w:w="2078"/>
        <w:gridCol w:w="1638"/>
        <w:gridCol w:w="1514"/>
        <w:gridCol w:w="1628"/>
      </w:tblGrid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енко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 Ивано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015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- 625996; трудовая пенсия – 203291; выплаты (дорожные, ветеран труда) - 8400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 собственность1/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1/3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3:52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30T03:56:00Z</dcterms:modified>
  <cp:revision>4</cp:revision>
  <dc:subject/>
  <dc:title> </dc:title>
</cp:coreProperties>
</file>