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учреждения культуры «Межпоселенческий методический центр народного творчества и досуга» </w:t>
      </w:r>
      <w:r>
        <w:rPr>
          <w:b/>
          <w:color w:val="000000"/>
          <w:sz w:val="28"/>
          <w:szCs w:val="28"/>
        </w:rPr>
        <w:t>Шеркунова Александра Иванович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620"/>
        <w:gridCol w:w="2014"/>
        <w:gridCol w:w="996"/>
        <w:gridCol w:w="1620"/>
        <w:gridCol w:w="2049"/>
        <w:gridCol w:w="1630"/>
        <w:gridCol w:w="1489"/>
        <w:gridCol w:w="162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кунов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21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55591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ая пенсия –  165183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дорожных -  240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та по оплате коммунальных услуг – 1104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анские - 6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R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«Прогресс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88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138141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 159655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дорожных -  240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анские – 600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я по инвалидности  сына – 114689                                                                           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00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30T06:19:00Z</dcterms:modified>
  <cp:revision>6</cp:revision>
  <dc:subject/>
  <dc:title> </dc:title>
</cp:coreProperties>
</file>