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начальника отдела экономического анализа и прогнозирования  </w:t>
      </w:r>
      <w:r>
        <w:rPr>
          <w:b/>
          <w:color w:val="000000"/>
          <w:sz w:val="28"/>
          <w:szCs w:val="28"/>
        </w:rPr>
        <w:t>Каташовой Татьяны Николаевны</w:t>
      </w:r>
      <w:r>
        <w:rPr>
          <w:color w:val="000000"/>
          <w:sz w:val="28"/>
          <w:szCs w:val="28"/>
        </w:rPr>
        <w:t xml:space="preserve"> и членов её семьи за период с 01 января по 31 декабря 2013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36"/>
        <w:gridCol w:w="2022"/>
        <w:gridCol w:w="996"/>
        <w:gridCol w:w="1625"/>
        <w:gridCol w:w="2067"/>
        <w:gridCol w:w="1635"/>
        <w:gridCol w:w="1504"/>
        <w:gridCol w:w="162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ш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172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548377; 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– 1126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нский капитал - 394668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813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в том числе: доход от вкладов в банках 3,82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ход от предпринимательской деятельности (на упрощенной системе налогообложения) – 119572; доход от предпринимательской деятельности (на едином налоге на вмененный доход) – 49488; доход от сдачи в аренду недвижимого имущества – 28750; доход от продажи транспортного средства - 95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EMIO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индивидуальное строитель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нежилого здани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для нежилого здани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нет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нет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39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6-02T08:03:00Z</dcterms:modified>
  <cp:revision>6</cp:revision>
  <dc:subject/>
  <dc:title> </dc:title>
</cp:coreProperties>
</file>