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олчановского района по вопросам жизнеобеспечения и безопасности  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Юрченко Наталии Анатольевны</w:t>
      </w:r>
      <w:r>
        <w:rPr>
          <w:color w:val="000000"/>
          <w:sz w:val="28"/>
          <w:szCs w:val="28"/>
        </w:rPr>
        <w:t xml:space="preserve"> и членов её семьи за период с 01 января по 31 декабря 2013 года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2118"/>
        <w:gridCol w:w="2000"/>
        <w:gridCol w:w="1506"/>
        <w:gridCol w:w="1625"/>
        <w:gridCol w:w="2069"/>
        <w:gridCol w:w="1636"/>
        <w:gridCol w:w="1506"/>
        <w:gridCol w:w="1625"/>
      </w:tblGrid>
      <w:tr>
        <w:trPr/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за 2013 год 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ы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.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ченко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ия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764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: доход по основному месту работы - 159236;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совместительству – 164484; трудовая пенсия – 64504;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В ветеран труда – 6698; доход от предпринимательской деятельности – 145319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совместительству – 221197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 1/5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 1/5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8967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: доход по основному месту работы - 342885;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по совместительству – 164484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В ветеран труда – 10095; ежегодная компенсация вреда здоровью – 6955; возмещение вреда здоровью - 21454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 1/5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TRIX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1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 1/5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Ж планета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 Юпите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4:44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4-06-02T05:27:00Z</dcterms:modified>
  <cp:revision>6</cp:revision>
  <dc:subject/>
  <dc:title> </dc:title>
</cp:coreProperties>
</file>