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tabs>
          <w:tab w:val="clear" w:pos="708"/>
          <w:tab w:val="center" w:pos="2694" w:leader="none"/>
        </w:tabs>
        <w:jc w:val="center"/>
        <w:rPr/>
      </w:pPr>
      <w:r>
        <w:rPr>
          <w:b/>
          <w:bCs/>
          <w:sz w:val="23"/>
          <w:szCs w:val="23"/>
        </w:rPr>
        <w:t xml:space="preserve">Сведения о доходах, расходах об имуществе и обязательствах имущественного характера  </w:t>
      </w:r>
      <w:r>
        <w:rPr>
          <w:b/>
        </w:rPr>
        <w:t>руководителей учреждений социального обслуживания граждан пожилого возраста и инвалидов, подведомственных</w:t>
      </w:r>
      <w:r>
        <w:rPr/>
        <w:t xml:space="preserve"> </w:t>
      </w:r>
      <w:r>
        <w:rPr>
          <w:b/>
          <w:bCs/>
          <w:sz w:val="23"/>
          <w:szCs w:val="23"/>
        </w:rPr>
        <w:t>Министерству труда и социальной политики Республики Тыва за отчетный финансовый год с 1 января 2013 года по 31 декабря 2013 года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5150" w:type="pct"/>
        <w:jc w:val="left"/>
        <w:tblInd w:w="-14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1"/>
        <w:gridCol w:w="1693"/>
        <w:gridCol w:w="1486"/>
        <w:gridCol w:w="1432"/>
        <w:gridCol w:w="1300"/>
        <w:gridCol w:w="912"/>
        <w:gridCol w:w="781"/>
        <w:gridCol w:w="1170"/>
        <w:gridCol w:w="778"/>
        <w:gridCol w:w="912"/>
        <w:gridCol w:w="1170"/>
        <w:gridCol w:w="1432"/>
        <w:gridCol w:w="1430"/>
      </w:tblGrid>
      <w:tr>
        <w:trPr>
          <w:tblHeader w:val="true"/>
          <w:trHeight w:val="595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  <w:p>
            <w:pPr>
              <w:pStyle w:val="Normal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недвижимости, находящиес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ользовании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</w:t>
            </w:r>
            <w:r>
              <w:rPr>
                <w:rStyle w:val="FootnoteCharacters"/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 за 2013 год (руб.)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 источниках получения средств, за счет которых совершена сделка</w:t>
            </w:r>
            <w:r>
              <w:rPr>
                <w:rStyle w:val="FootnoteCharacters"/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>
          <w:tblHeader w:val="true"/>
          <w:trHeight w:val="313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53" w:right="-108" w:hanging="511"/>
              <w:jc w:val="center"/>
              <w:rPr>
                <w:b/>
                <w:b/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мзырай Р.К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ГБУ РТ «Дерзиг-Аксынский психонерологический интернат с детским отделением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,8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 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лдин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699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5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, Мерседес Бенс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5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5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,8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 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53" w:right="-108" w:hanging="51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нгуш В.К.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ГБУ РТ «Чаданский дом-интернат для престарелых граждан и инвалидов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ксус </w:t>
            </w:r>
            <w:r>
              <w:rPr>
                <w:sz w:val="20"/>
                <w:szCs w:val="20"/>
                <w:lang w:val="en-US"/>
              </w:rPr>
              <w:t>RX</w:t>
            </w:r>
            <w:r>
              <w:rPr>
                <w:sz w:val="20"/>
                <w:szCs w:val="20"/>
              </w:rPr>
              <w:t xml:space="preserve">-330, Камаз-5320 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782,15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5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5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5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5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строительств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5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53" w:right="-108" w:hanging="51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ма Ч.Т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ГБУ РТ «Сукпакский специальный дом-интернат для престарелых и инвалидов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Тойота </w:t>
            </w:r>
            <w:r>
              <w:rPr>
                <w:sz w:val="20"/>
                <w:szCs w:val="20"/>
                <w:lang w:val="en-US"/>
              </w:rPr>
              <w:t>RAV-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676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53" w:right="-108" w:hanging="51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аан У.Э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иректор ГБУ РТ «Хову-Асынский дом-интернат для престарелых и инвалидов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253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5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«Приора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357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5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5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53" w:right="-108" w:hanging="51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гаржап Х.А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ГБУ РТ «Дургенский дом-интернат для престарелых граждан и инвалидов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60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53" w:right="-108" w:hanging="51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онгуш А.А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ГБУ РТ «Кызылский дом-интернат для престарелых и инвалидов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220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513,7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5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ксус </w:t>
            </w:r>
            <w:r>
              <w:rPr>
                <w:sz w:val="20"/>
                <w:szCs w:val="20"/>
                <w:lang w:val="en-US"/>
              </w:rPr>
              <w:t>RX 33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5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5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53" w:right="-108" w:hanging="51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ш-оол О.К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ГБУ РТ «Буренский психоневрологический дом-интернат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142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5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53" w:right="-108" w:hanging="51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ржак Б.Б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ГБУ РТ «Республиканский комплексный центр социального обслуживания населения «Поддержка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олевая, 1/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Primer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724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5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а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00,0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653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53" w:right="-108" w:hanging="51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аз-оол Р.К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ГБУ РТ «Хайыраканский дом-интернат для престарелых и инвалидов»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Хонда Одиссей, </w:t>
            </w:r>
            <w:r>
              <w:rPr>
                <w:sz w:val="20"/>
                <w:szCs w:val="20"/>
                <w:lang w:val="en-US"/>
              </w:rPr>
              <w:t>Hyndai Starekc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855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53" w:right="-108" w:hanging="51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пруг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74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53" w:right="-108" w:hanging="51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2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53" w:right="-108" w:hanging="51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20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653" w:right="-108" w:hanging="51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5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4:01:00Z</dcterms:created>
  <dc:creator>User</dc:creator>
  <dc:description/>
  <dc:language>en-US</dc:language>
  <cp:lastModifiedBy>Пользователь</cp:lastModifiedBy>
  <dcterms:modified xsi:type="dcterms:W3CDTF">2014-07-08T04:01:00Z</dcterms:modified>
  <cp:revision>2</cp:revision>
  <dc:subject/>
  <dc:title>Сведения о доходах, расходах об имуществе и обязательствах имущественного характера, представленные государственными служащими Министерства труда и социальной политики Республики Тыва за отчетный финансовый год с 1 января 2013 года по 31 декабря 2013 год</dc:title>
</cp:coreProperties>
</file>