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b/>
          <w:bCs/>
          <w:sz w:val="23"/>
          <w:szCs w:val="23"/>
        </w:rPr>
        <w:t>Сведения о доходах, расходах об имуществе и обязательствах имущественного характера государственных служащих Министерства труда и социальной политики Республики Тыва за отчетный финансовый год с 1 января 2013 года по 31 декабря 2013 год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5150" w:type="pct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1"/>
        <w:gridCol w:w="20"/>
        <w:gridCol w:w="1693"/>
        <w:gridCol w:w="1486"/>
        <w:gridCol w:w="1432"/>
        <w:gridCol w:w="1300"/>
        <w:gridCol w:w="912"/>
        <w:gridCol w:w="781"/>
        <w:gridCol w:w="1170"/>
        <w:gridCol w:w="778"/>
        <w:gridCol w:w="912"/>
        <w:gridCol w:w="1170"/>
        <w:gridCol w:w="1432"/>
        <w:gridCol w:w="1430"/>
      </w:tblGrid>
      <w:tr>
        <w:trPr>
          <w:tblHeader w:val="true"/>
          <w:trHeight w:val="595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за 2013 год (руб.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гар А.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.о. первого заместителя министр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713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>, У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505,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ын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Ховалыг А.Д.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управлен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820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доход от продажи недвижимых имуществ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ндар Р.Д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77,9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Лэнд Крузер, УАЗ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64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гуш Э.Ч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481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Яндак Ч.Д-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93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 4</w:t>
            </w:r>
            <w:r>
              <w:rPr>
                <w:sz w:val="20"/>
                <w:szCs w:val="20"/>
              </w:rPr>
              <w:t>, УАЗ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000,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ндык Л.Д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ПСУ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22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ртна Ч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72,2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ыг-оол А.С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5700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2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к-кыс О.Н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ик отдела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234,3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512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bCs/>
                <w:sz w:val="20"/>
                <w:szCs w:val="20"/>
              </w:rPr>
              <w:t>несовершеннолетний ребенок</w:t>
            </w:r>
            <w:bookmarkEnd w:id="0"/>
            <w:bookmarkEnd w:id="1"/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гуш А.К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 Sonata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3630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410 «Волга»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70,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юр-оол Л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60,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Фильдер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33,3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зын А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33,7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икова Н.И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нсультант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shazer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425,6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934,5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валыг А.В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55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Шывык Б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778,0 (в том числе доход от продажи транспортного средств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гуш Н.Д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616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жит-оол А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33,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Ipsum</w:t>
            </w:r>
            <w:r>
              <w:rPr>
                <w:sz w:val="20"/>
                <w:szCs w:val="20"/>
              </w:rPr>
              <w:t>, ГАЗ 5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мушку А.В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садово-огородный участо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879,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жугет Ч.Ю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Ист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96,7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«Патриот»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128,82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мушку Д.О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97,6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ре Н.Э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928,3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11" w:right="-108" w:hanging="5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овалыг Д.С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ультант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7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520,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1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50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/>
            </w:pPr>
            <w:r>
              <w:rPr>
                <w:rStyle w:val="FootnoteCharacters"/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t xml:space="preserve">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Default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FootnoteTextChar">
    <w:name w:val="Footnote Text Char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3:07:00Z</dcterms:created>
  <dc:creator>User</dc:creator>
  <dc:description/>
  <cp:keywords/>
  <dc:language>en-US</dc:language>
  <cp:lastModifiedBy>User</cp:lastModifiedBy>
  <dcterms:modified xsi:type="dcterms:W3CDTF">2014-08-05T04:55:00Z</dcterms:modified>
  <cp:revision>51</cp:revision>
  <dc:subject/>
  <dc:title/>
</cp:coreProperties>
</file>