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 </w:t>
      </w:r>
      <w:r>
        <w:rPr>
          <w:rFonts w:eastAsia="Calibri"/>
          <w:b/>
          <w:bCs/>
          <w:color w:val="000000"/>
          <w:sz w:val="28"/>
          <w:szCs w:val="28"/>
        </w:rPr>
        <w:t>муниципальных служащих администрации муниципального образования Веневский район</w:t>
      </w:r>
      <w:r>
        <w:rPr>
          <w:b/>
          <w:sz w:val="28"/>
          <w:szCs w:val="28"/>
        </w:rPr>
        <w:t xml:space="preserve">, а также </w:t>
      </w:r>
      <w:r>
        <w:rPr>
          <w:rFonts w:eastAsia="Calibri"/>
          <w:b/>
          <w:bCs/>
          <w:color w:val="000000"/>
          <w:sz w:val="28"/>
          <w:szCs w:val="28"/>
        </w:rPr>
        <w:t xml:space="preserve">их супругов </w:t>
      </w:r>
      <w:r>
        <w:rPr>
          <w:b/>
          <w:sz w:val="28"/>
          <w:szCs w:val="28"/>
        </w:rPr>
        <w:t xml:space="preserve">и несовершеннолетних детей за период с 1 января 2013 г. по 31 декабря 201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1207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7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брамова Жанна </w:t>
            </w:r>
          </w:p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>Юрье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81443,0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6,6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автомобиль </w:t>
            </w:r>
            <w:r>
              <w:rPr>
                <w:rFonts w:eastAsia="Calibri"/>
                <w:color w:val="000000"/>
                <w:lang w:val="en-US"/>
              </w:rPr>
              <w:t>Opel Astra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99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дросова</w:t>
            </w:r>
          </w:p>
          <w:p>
            <w:pPr>
              <w:pStyle w:val="Normal"/>
              <w:ind w:left="7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ера Леонидо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Заместитель председателя комитета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50795,0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3,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,9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1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96298,51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70,8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MITSUBISHI </w:t>
            </w:r>
            <w:r>
              <w:rPr>
                <w:rFonts w:eastAsia="Calibri"/>
                <w:color w:val="000000"/>
                <w:lang w:val="en-US"/>
              </w:rPr>
              <w:t>Outland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,9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5,2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,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854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стапова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лина Викторо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меститель председателя комитета – начальник отдела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94246,7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под садовод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земельный участок для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47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  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51,8</w:t>
            </w:r>
            <w:r>
              <w:rPr>
                <w:rFonts w:eastAsia="Calibri"/>
                <w:color w:val="00000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4780,0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земельный участок под 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</w:t>
            </w:r>
            <w:r>
              <w:rPr>
                <w:rFonts w:eastAsia="Calibri"/>
                <w:color w:val="000000"/>
                <w:lang w:val="en-US"/>
              </w:rPr>
              <w:t>.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мотоцикл ИМЗ 38103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земельный участок под сад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  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1,8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не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,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,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316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>Антоновская Надежда Ивановна</w:t>
            </w:r>
          </w:p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>Председатель комите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77675,8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5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легковой автомобиль RENAULT MEGANE </w:t>
            </w:r>
            <w:r>
              <w:rPr>
                <w:rFonts w:eastAsia="Calibri"/>
                <w:color w:val="000000"/>
                <w:lang w:val="en-US"/>
              </w:rPr>
              <w:t>EX</w:t>
            </w:r>
            <w:r>
              <w:rPr>
                <w:rFonts w:eastAsia="Calibri"/>
                <w:color w:val="000000"/>
              </w:rPr>
              <w:t>2</w:t>
            </w:r>
            <w:r>
              <w:rPr>
                <w:rFonts w:eastAsia="Calibri"/>
                <w:color w:val="000000"/>
                <w:lang w:val="en-US"/>
              </w:rPr>
              <w:t>CE</w:t>
            </w:r>
            <w:r>
              <w:rPr>
                <w:rFonts w:eastAsia="Calibri"/>
                <w:color w:val="000000"/>
              </w:rPr>
              <w:t xml:space="preserve"> 1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,3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055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гараж, общая долевая, доля в праве 1/2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,2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1390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рмакова Наталья Викторо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4963,0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личного подсобного хозяйств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00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1419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сельскохозяйственного назначения, доля в праве 1/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700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 дом надворными постройкам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1,6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8,8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 общая долевая, доля в праве 1/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,1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8417,6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квартира  общая совместна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8,8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DAEWOO NEXI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АЗ-3110           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</w:t>
            </w:r>
          </w:p>
        </w:tc>
      </w:tr>
      <w:tr>
        <w:trPr>
          <w:trHeight w:val="902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Жданов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ндрей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евич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90437,2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земельный участок под садовод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0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8,6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 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7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</w:t>
            </w:r>
          </w:p>
        </w:tc>
      </w:tr>
      <w:tr>
        <w:trPr/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айцева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леся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Юрье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чальник сектора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3076,1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sz w:val="20"/>
                <w:szCs w:val="20"/>
              </w:rPr>
              <w:t>NISSAN  PRIMERA 2.0  SLX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2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3166,8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,2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2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767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чь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803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льникова Татьяна Викторо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меститель председателя комитета – начальник отдела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65148,6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под 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коллективного садов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883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 общая долевая, доля в праве 1/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,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64647,0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земельный участок для строительства гараж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Rtnauir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SANDERO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STEPWAY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земельный участок для коллективного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0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земельный участок под сад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  общая долевая, доля в праве 1/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,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870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монов Анатолий Митрофанович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чальник управления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81781,7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под садовод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SSANGYONG</w:t>
            </w:r>
            <w:r>
              <w:rPr>
                <w:rFonts w:eastAsia="Calibri"/>
                <w:color w:val="000000"/>
              </w:rPr>
              <w:t>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6,4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втоприцеп ВАЗ 811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пруг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1456,1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42,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6,4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21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6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991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умянцев Виктор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икторович 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чальник сектора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9844,0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совместна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8,3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Opel Astra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382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5364,0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45,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8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8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837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удоченко Наталия Викторовна 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седатель комитета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9009,5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садоводств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0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RENAULT MEGANE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,9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787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ловов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горь Валентинович 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меститель главы администрации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8963,9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, доля в праве 1/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,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</w:rPr>
              <w:t>легковой</w:t>
            </w:r>
            <w:r>
              <w:rPr>
                <w:rFonts w:eastAsia="Calibri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>автомобиль</w:t>
            </w:r>
            <w:r>
              <w:rPr>
                <w:rFonts w:eastAsia="Calibri"/>
                <w:color w:val="000000"/>
                <w:lang w:val="en-US"/>
              </w:rPr>
              <w:t xml:space="preserve"> HUNDAI SM (SANTA FE CLASSIC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1181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,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27848,2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 общая долевая, доля в праве 1/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,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492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ловьев Олег Олегович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меститель главы администрации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14957,3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эксплуатации и обслуживания гараж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6,8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</w:rPr>
              <w:t>легковой</w:t>
            </w:r>
            <w:r>
              <w:rPr>
                <w:rFonts w:eastAsia="Calibri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>автомобиль</w:t>
            </w:r>
            <w:r>
              <w:rPr>
                <w:rFonts w:eastAsia="Calibri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>NISSAN TEANA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 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7,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,4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 общая долевая, доля в праве 1/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7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333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роченова Ирина Анатолье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седатель комитета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2738,8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земельный участок для эксплуатации гараж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,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легковой</w:t>
            </w:r>
            <w:r>
              <w:rPr>
                <w:rFonts w:eastAsia="Calibri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>автомобиль</w:t>
            </w:r>
            <w:r>
              <w:rPr>
                <w:rFonts w:eastAsia="Calibri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NISSAN </w:t>
            </w:r>
            <w:r>
              <w:rPr>
                <w:rFonts w:eastAsia="Calibri"/>
                <w:color w:val="000000"/>
                <w:lang w:val="en-US"/>
              </w:rPr>
              <w:t>JUKE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, доля в праве 1/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,5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1246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еливанов Евгений Алексеевич 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седатель комитета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4818,7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,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lang w:val="en-US"/>
              </w:rPr>
              <w:t>LADA Kalina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681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4629,90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97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1088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ловьева Ангелина Геннадьевна 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4646,1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коллективного садоводств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,3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954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0400,13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sz w:val="20"/>
                <w:szCs w:val="20"/>
              </w:rPr>
              <w:t>DAEWOO NEXI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,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501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Ж Планета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очь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89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,3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1132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афронова Светлана Николае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чальник отдела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8797,2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, доля в праве 2/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,8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853" w:leader="none"/>
        </w:tabs>
        <w:rPr/>
      </w:pPr>
      <w:r>
        <w:rPr/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2796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арасов Вячеслав Александрович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меститель главы администрации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1838,5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размещения иных объектов, связанных с сельскохозяйственным производством на землях поселений, общая долевая, доля в праве 1/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430,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легковой</w:t>
            </w:r>
            <w:r>
              <w:rPr>
                <w:rFonts w:eastAsia="Calibri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автомобиль </w:t>
            </w:r>
            <w:r>
              <w:rPr>
                <w:rFonts w:eastAsia="Calibri"/>
                <w:color w:val="000000"/>
                <w:lang w:val="en-US"/>
              </w:rPr>
              <w:t>KIA RI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, доля в праве 1/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,2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жилое здание (мехмастерская) общая долевая, доля в праве 1/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87,5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оружение (асфальтовая площадка вокруг мехмастерской) общая долевая, доля в праве 1/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430,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нежилое здание (мехмастерская строение № 2) общая долевая, доля в праве 1/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00,4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, доля в праве 1/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,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,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>
          <w:sz w:val="16"/>
          <w:szCs w:val="16"/>
          <w:u w:val="double"/>
        </w:rPr>
      </w:pPr>
      <w:r>
        <w:rPr>
          <w:sz w:val="16"/>
          <w:szCs w:val="16"/>
          <w:u w:val="double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597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рушкова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лена Михайло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няющая обязанности начальника отдела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1931,19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336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9000,0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Toyota RAV 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6</w:t>
            </w: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</w:t>
            </w:r>
          </w:p>
        </w:tc>
      </w:tr>
      <w:tr>
        <w:trPr>
          <w:trHeight w:val="217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анычев Александр Викторович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чальник сектора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2031,0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под садовод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,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легковой</w:t>
            </w:r>
            <w:r>
              <w:rPr>
                <w:rFonts w:eastAsia="Calibri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>автомобиль</w:t>
            </w:r>
            <w:r>
              <w:rPr>
                <w:rFonts w:eastAsia="Calibri"/>
                <w:color w:val="000000"/>
                <w:lang w:val="en-US"/>
              </w:rPr>
              <w:t xml:space="preserve"> Peugeot 40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по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30,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6,6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 общая долевая, доля в праве 1/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,8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2243,0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квартира общая долевая, доля в праве 1/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,8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Renault Sandero Step</w:t>
            </w:r>
            <w:r>
              <w:rPr>
                <w:rFonts w:eastAsia="Calibri"/>
                <w:color w:val="000000"/>
                <w:lang w:val="en-US"/>
              </w:rPr>
              <w:t>vei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156,6</w:t>
            </w:r>
            <w:r>
              <w:rPr>
                <w:rFonts w:eastAsia="Calibri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амов Борис Анфиногенович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чальник сектора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92394,0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FORD FOCUS 2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3,1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8253,0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3,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</w:t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Цховребов Игорь Вячеславович 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меститель главы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32819,4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, доля в праве 1/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,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 xml:space="preserve">легковой  автомобиль </w:t>
            </w:r>
            <w:r>
              <w:rPr>
                <w:rFonts w:eastAsia="Calibri"/>
                <w:color w:val="000000"/>
                <w:lang w:val="en-US"/>
              </w:rPr>
              <w:t>KIA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SLS</w:t>
            </w:r>
            <w:r>
              <w:rPr>
                <w:rFonts w:eastAsia="Calibri"/>
                <w:color w:val="000000"/>
              </w:rPr>
              <w:t xml:space="preserve"> (</w:t>
            </w:r>
            <w:r>
              <w:rPr>
                <w:rFonts w:eastAsia="Calibri"/>
                <w:color w:val="000000"/>
                <w:lang w:val="en-US"/>
              </w:rPr>
              <w:t>Sportage</w:t>
            </w:r>
            <w:r>
              <w:rPr>
                <w:rFonts w:eastAsia="Calibri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392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7102,0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,8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, доля в праве 1/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,5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 общая долевая, доля в праве 1/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,5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    </w:t>
            </w:r>
          </w:p>
        </w:tc>
      </w:tr>
      <w:tr>
        <w:trPr>
          <w:trHeight w:val="1294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Шувалова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лена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лаво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чальник сектора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7840,0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жилое помещение общая долевая, доля в праве 1/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6,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9940,9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земельный участок под 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,3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тоцикл «Урал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,5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,1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</w:t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Шутяев Станислав Андреевич 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чальник сектора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0675,1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, доля в праве 1/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,9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6865,3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, доля в праве 1/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,9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квартира общая совмест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7,8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,9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424242"/>
          <w:sz w:val="28"/>
          <w:szCs w:val="28"/>
        </w:rPr>
        <w:t>Согласно представленным муниципальными служащими администрации муниципального образования Веневский район сведениям о расходах,  сделок,  суммы которых превышают общий доход муниципальных служащих администрации муниципального образования Веневский район и их супруг (супругов) за три последних года, предшествующих совершению сделки, не заключалось.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4:00Z</dcterms:created>
  <dc:creator>Korshikova</dc:creator>
  <dc:description/>
  <cp:keywords/>
  <dc:language>en-US</dc:language>
  <cp:lastModifiedBy>admin</cp:lastModifiedBy>
  <cp:lastPrinted>2013-04-20T21:52:00Z</cp:lastPrinted>
  <dcterms:modified xsi:type="dcterms:W3CDTF">2014-05-15T11:24:00Z</dcterms:modified>
  <cp:revision>53</cp:revision>
  <dc:subject/>
  <dc:title/>
</cp:coreProperties>
</file>