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руководителей муниципальных учреждений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3 г. по 31 декабря 201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Агапова Алла Владимиро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ордвесским МДОУ детский сад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9053,8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6032,98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дл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литовская Наталия Николае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Бельковская средняя школа"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2884,9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не имеет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HYUNDAI IX 35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41,5 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437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Бондарь Елена Васильевн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У «Муниципальная бухгалтерия»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065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, общая совместна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9,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  <w:lang w:val="en-US"/>
              </w:rPr>
            </w:pPr>
            <w:r>
              <w:rPr>
                <w:rFonts w:eastAsia="Calibri"/>
                <w:i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  <w:lang w:val="en-US"/>
              </w:rPr>
            </w:pPr>
            <w:r>
              <w:rPr>
                <w:rFonts w:eastAsia="Calibri"/>
                <w:i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6813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Форд фокус-2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151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134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 Галина Ивано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ОУ "Грицовская средняя школа </w:t>
            </w:r>
            <w:r>
              <w:rPr>
                <w:sz w:val="23"/>
                <w:szCs w:val="23"/>
              </w:rPr>
              <w:t>им. Д.С.Сидорова"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71582,0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,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усинская Лариса Евгенье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ДОД "Веневский детско-юношеский центр"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3613,8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 1/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Надежда Ивановн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Веневским МДОУ детский сад №4 комбинированного вида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86981,2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жилой дом общая долевая собственность, доля в праве 1/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2/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олова Татьяна Павловн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"Васильевска основная школа"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3073,5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под садоводств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/>
              <w:t>легковой автомобиль ВАЗ-2106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совместная собственность 1/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емичева Мария Васильевн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Грицовским МДОУ детский сад №1 комбинированного вида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45885,7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ч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, доля в праве 1/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7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3237,6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, доля в праве 1/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7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кова Наталья Александро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учреждения культуры «Веневский краеведческий музей»  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304235,7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28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Клименкова Ирина Анатолье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учреждения «Муниципальная специализированная бухгалтерия»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3368,2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ева Нина Юрье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ДОД Веневская детская школа искусств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39638</w:t>
            </w:r>
            <w:r>
              <w:rPr/>
              <w:t>,4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0000,00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ВАЗ 21102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тоцикл ИЖ 7108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1356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ов Андрей Валериевич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ДОД "Веневская детско-юношеская спортивная школа"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64226,2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0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ВАЗ 2107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ВИС234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Citroen Sa</w:t>
            </w:r>
            <w:r>
              <w:rPr>
                <w:rFonts w:eastAsia="Calibri"/>
                <w:color w:val="000000"/>
              </w:rPr>
              <w:t>х</w:t>
            </w:r>
            <w:r>
              <w:rPr>
                <w:rFonts w:eastAsia="Calibri"/>
                <w:color w:val="000000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узовой автомобиль ГАЗ 5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24663,4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ИЖ 27175-036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жил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1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SANYONG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1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грузовой автомобиль ГАЗ</w:t>
            </w:r>
            <w:r>
              <w:rPr>
                <w:rFonts w:eastAsia="Calibri"/>
                <w:color w:val="000000"/>
                <w:lang w:val="en-US"/>
              </w:rPr>
              <w:t>330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935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ов Сергей Владимирович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ДОД "Веневская детско-юношеская спортивная школа"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66119,8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 ½ част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,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7,8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4669,74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7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1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ин Владимир Владимирович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"Дьяконовская средняя школа"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62920,0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земельный участок под индивидуальное жилищное строительство общая долевая собственность, доля в праве 1/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ВАЗ-21213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4244,18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земельный участок под индивидуальное жилищное строительство общая долевая собственность, доля в праве 1/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00.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,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49,4 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134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49,4 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125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,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,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зония Надежда Николаевн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"Веневская средняя общеобразовательная школа №1"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86318,79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, общая совместная собственность 1/2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3,0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Chevrolet Ave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Mitsubishi Outlander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766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, общая совместная собственность 1/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3,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Hyundai Stare</w:t>
            </w:r>
            <w:r>
              <w:rPr>
                <w:rFonts w:eastAsia="Calibri"/>
                <w:color w:val="000000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автобус </w:t>
            </w:r>
            <w:r>
              <w:rPr>
                <w:rFonts w:eastAsia="Calibri"/>
                <w:color w:val="000000"/>
                <w:lang w:val="en-US"/>
              </w:rPr>
              <w:t>Mercedes - benz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автобус Нем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кина Галина Павло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"Оленьковская основная школа"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91737,4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7882,17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жова Светлана Александровн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Анишинским МДОУ детский сад"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6767,5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 с надворными постройкам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 Анишинское МДОУ детский сад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6956,24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 общая долевая собственность, доля в праве 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,7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ВАЗ-21074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шкина Надежда Егоровн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Грицовским МДОУ детский сад №2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21577,6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садов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3520,65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Ford Focu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 Валерий Анатольевич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"Студенецкая основная школа"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01417,5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7,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ВАЗ 2104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1262,41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нина Ольга Николае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учреждения «Хозяйственно-эксплуатационная служба»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699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HYUNDAI SM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  <w:lang w:val="en-US"/>
              </w:rPr>
            </w:pPr>
            <w:r>
              <w:rPr>
                <w:rFonts w:eastAsia="Calibri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15708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Ф</w:t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хапкин Геннадий Николаевич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"Мордвесская средняя школа им. В.Ф.Романова"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85565,7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Fiat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D</w:t>
            </w:r>
            <w:r>
              <w:rPr>
                <w:rFonts w:eastAsia="Calibri"/>
                <w:color w:val="000000"/>
              </w:rPr>
              <w:t>05</w:t>
            </w:r>
            <w:r>
              <w:rPr>
                <w:rFonts w:eastAsia="Calibri"/>
                <w:color w:val="000000"/>
                <w:lang w:val="en-US"/>
              </w:rPr>
              <w:t>LO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0000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398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Татьяна Владимировн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ОУ ДОД ГДМШ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5734,1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ind w:left="1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ind w:left="1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/>
              <w:ind w:left="1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tLeast" w:line="270"/>
        <w:textAlignment w:val="baseline"/>
        <w:rPr/>
      </w:pPr>
      <w:r>
        <w:rPr/>
      </w:r>
    </w:p>
    <w:p>
      <w:pPr>
        <w:pStyle w:val="Normal"/>
        <w:spacing w:lineRule="atLeast" w:line="270"/>
        <w:textAlignment w:val="baseline"/>
        <w:rPr/>
      </w:pPr>
      <w:r>
        <w:rPr/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исенков Виталий Александрович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К «Межпоселенчес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й культурно-досуговый центр»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964895,7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</w:tbl>
    <w:p>
      <w:pPr>
        <w:pStyle w:val="Normal"/>
        <w:spacing w:lineRule="atLeast" w:line="270"/>
        <w:textAlignment w:val="baseline"/>
        <w:rPr/>
      </w:pPr>
      <w:r>
        <w:rPr/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124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ерсиянцева Александра Александро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У МОВР «Архив»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8143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, общая долевая доля в праве 1/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,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3807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легковой автомобиль DAEWOO N</w:t>
            </w:r>
            <w:r>
              <w:rPr>
                <w:rFonts w:eastAsia="Calibri"/>
                <w:color w:val="000000"/>
                <w:lang w:val="en-US"/>
              </w:rPr>
              <w:t>E</w:t>
            </w:r>
            <w:r>
              <w:rPr>
                <w:rFonts w:eastAsia="Calibri"/>
                <w:color w:val="000000"/>
              </w:rPr>
              <w:t>X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вартира, общая долевая доля в праве 1/5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юхина Светлана Владимировн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"Анишинская средняя школа имени Героя Советского Союза А.С.Гостева"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60791,6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Lada Granta 2190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  общая долевая собственность, доля в праве 3/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1,9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раж общая долевая собственность, доля в праве 3/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вес общая долевая собственность, доля в праве 2/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арай общая долевая собственность, доля в праве 3/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юченко Ирина Дмитрие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Прудищинским МДОУ детский сад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9352,8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,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ВАЗ 11193 </w:t>
            </w:r>
            <w:r>
              <w:rPr>
                <w:rFonts w:eastAsia="Calibri"/>
                <w:color w:val="000000"/>
                <w:lang w:val="en-US"/>
              </w:rPr>
              <w:t>LADA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KALINA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нин Игорь Иванович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"Козловская средняя школа"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9246,1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строительство дом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,8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761,81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,8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spacing w:lineRule="atLeast" w:line="270"/>
        <w:textAlignment w:val="baseline"/>
        <w:rPr/>
      </w:pPr>
      <w:r>
        <w:rPr/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ин Сергей Юрьевич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"Веневская средняя школа №2"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86335,83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2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9,8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СЕАЗ 11113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ВАЗ 211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Skod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36741,17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tLeast" w:line="270"/>
        <w:textAlignment w:val="baseline"/>
        <w:rPr/>
      </w:pPr>
      <w:r>
        <w:rPr/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Сергей Михайлович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"Кукуйская средняя школа"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70324,9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сельскохозяйственного назнач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20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6511,33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Наталья Владимиро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Кукуйским МДОУ детский сад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6511,3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70324,97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20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рина Нина Евгенье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 "Центр обеспечения системы деятельности образования"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3391,4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5"/>
        <w:gridCol w:w="1417"/>
        <w:gridCol w:w="1984"/>
        <w:gridCol w:w="1276"/>
        <w:gridCol w:w="851"/>
        <w:gridCol w:w="1417"/>
        <w:gridCol w:w="1559"/>
        <w:gridCol w:w="1276"/>
        <w:gridCol w:w="1137"/>
      </w:tblGrid>
      <w:tr>
        <w:trPr/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437" w:hRule="atLeast"/>
        </w:trPr>
        <w:tc>
          <w:tcPr>
            <w:tcW w:w="1984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на Зоя Петровна</w:t>
            </w:r>
          </w:p>
        </w:tc>
        <w:tc>
          <w:tcPr>
            <w:tcW w:w="212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 "МСБУО"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7253,9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дач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5,8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437" w:hRule="atLeast"/>
        </w:trPr>
        <w:tc>
          <w:tcPr>
            <w:tcW w:w="1984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,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5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УАЗ 315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SsangYong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Kyron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I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5"/>
        <w:gridCol w:w="1417"/>
        <w:gridCol w:w="1984"/>
        <w:gridCol w:w="1276"/>
        <w:gridCol w:w="851"/>
        <w:gridCol w:w="1417"/>
        <w:gridCol w:w="1559"/>
        <w:gridCol w:w="1276"/>
        <w:gridCol w:w="1137"/>
      </w:tblGrid>
      <w:tr>
        <w:trPr/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21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икова Татьяна Петр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Веневским МДОУ детский сад №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1939,38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56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Форд Фок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,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5"/>
        <w:gridCol w:w="1417"/>
        <w:gridCol w:w="1984"/>
        <w:gridCol w:w="1276"/>
        <w:gridCol w:w="851"/>
        <w:gridCol w:w="1417"/>
        <w:gridCol w:w="1559"/>
        <w:gridCol w:w="1276"/>
        <w:gridCol w:w="1137"/>
      </w:tblGrid>
      <w:tr>
        <w:trPr/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437" w:hRule="atLeast"/>
        </w:trPr>
        <w:tc>
          <w:tcPr>
            <w:tcW w:w="1984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кулова Людмила Петровна</w:t>
            </w:r>
          </w:p>
        </w:tc>
        <w:tc>
          <w:tcPr>
            <w:tcW w:w="212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"Гурьевская средняя школа им. С.К.Иванчикова"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83582,4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1984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43,1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еменова Людмила Анатолье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учреждения администрации муниципального образования «Веневский район «Управление строительства и ЖКХ» 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7258,8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ВАЗ 21144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5"/>
        <w:gridCol w:w="1417"/>
        <w:gridCol w:w="1984"/>
        <w:gridCol w:w="1276"/>
        <w:gridCol w:w="851"/>
        <w:gridCol w:w="1417"/>
        <w:gridCol w:w="1559"/>
        <w:gridCol w:w="1276"/>
        <w:gridCol w:w="1137"/>
      </w:tblGrid>
      <w:tr>
        <w:trPr/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437" w:hRule="atLeast"/>
        </w:trPr>
        <w:tc>
          <w:tcPr>
            <w:tcW w:w="198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ова Светлана Ильинична</w:t>
            </w:r>
          </w:p>
        </w:tc>
        <w:tc>
          <w:tcPr>
            <w:tcW w:w="212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"Прудищинская средняя школа"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3014,6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5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5000,00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KIA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RI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5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сян Рузана Арзумано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Бельковским МДОУ детский сад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6870,5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4624,86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ВАЗ-21101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5"/>
        <w:gridCol w:w="1417"/>
        <w:gridCol w:w="1984"/>
        <w:gridCol w:w="1276"/>
        <w:gridCol w:w="851"/>
        <w:gridCol w:w="1417"/>
        <w:gridCol w:w="1559"/>
        <w:gridCol w:w="1276"/>
        <w:gridCol w:w="1137"/>
      </w:tblGrid>
      <w:tr>
        <w:trPr/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437" w:hRule="atLeast"/>
        </w:trPr>
        <w:tc>
          <w:tcPr>
            <w:tcW w:w="198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регубова Валентина Анатольевна</w:t>
            </w:r>
          </w:p>
        </w:tc>
        <w:tc>
          <w:tcPr>
            <w:tcW w:w="212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"Рассветская основная школа"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98438,0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сельскохозяйственного назначения, долевая собственность, доля в праве 1/2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3743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5</w:t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35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3597,00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сельскохозяйственного назначения, долевая собственность, доля в праве 1/20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ковой автомобиль ИЖ 2126-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для ИЖС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3743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  <w:lang w:val="en-US"/>
              </w:rPr>
            </w:pPr>
            <w:r>
              <w:rPr>
                <w:rFonts w:eastAsia="Calibri"/>
                <w:i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5"/>
        <w:gridCol w:w="1276"/>
        <w:gridCol w:w="851"/>
        <w:gridCol w:w="1417"/>
        <w:gridCol w:w="1559"/>
        <w:gridCol w:w="1276"/>
        <w:gridCol w:w="1137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437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Сергеевн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Гурьевским МДОУ детский сад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/>
              <w:t>424066,48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 для строительства дачного дом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0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 общая долевая собственность, доля в праве 1/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9,3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5"/>
        <w:gridCol w:w="1417"/>
        <w:gridCol w:w="1984"/>
        <w:gridCol w:w="1276"/>
        <w:gridCol w:w="851"/>
        <w:gridCol w:w="1417"/>
        <w:gridCol w:w="1559"/>
        <w:gridCol w:w="1276"/>
        <w:gridCol w:w="1137"/>
      </w:tblGrid>
      <w:tr>
        <w:trPr>
          <w:trHeight w:val="351" w:hRule="atLeast"/>
        </w:trPr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  <w:lang w:val="en-US"/>
              </w:rPr>
            </w:pPr>
            <w:r>
              <w:rPr>
                <w:rFonts w:eastAsia="Calibri"/>
                <w:i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4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Хрупкина Ира Арамаисовна</w:t>
            </w:r>
          </w:p>
        </w:tc>
        <w:tc>
          <w:tcPr>
            <w:tcW w:w="212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"Борозденская основная школа"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85589,5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000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Чаплина Татьяна Дмитрие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У «ЕДДС Веневского района»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903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, общая долевая доля в праве 1/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,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легковой автомобильОпель вектра СD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жи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УК МЦБС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0772,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Энгель Наталья Александровн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Веневским МДОУ детский сад №5 комбинированного вида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5277,5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984"/>
        <w:gridCol w:w="1276"/>
        <w:gridCol w:w="851"/>
        <w:gridCol w:w="1417"/>
        <w:gridCol w:w="1559"/>
        <w:gridCol w:w="1276"/>
        <w:gridCol w:w="1134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738" w:hRule="atLeast"/>
        </w:trPr>
        <w:tc>
          <w:tcPr>
            <w:tcW w:w="198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Юшина Валентина Алексеевна</w:t>
            </w:r>
          </w:p>
        </w:tc>
        <w:tc>
          <w:tcPr>
            <w:tcW w:w="2126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Островским МДОУ детский сад 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4363,8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асть жилого дом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,7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пай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84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tLeast" w:line="27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5"/>
        <w:gridCol w:w="1417"/>
        <w:gridCol w:w="1984"/>
        <w:gridCol w:w="1276"/>
        <w:gridCol w:w="851"/>
        <w:gridCol w:w="1417"/>
        <w:gridCol w:w="1559"/>
        <w:gridCol w:w="1276"/>
        <w:gridCol w:w="1137"/>
      </w:tblGrid>
      <w:tr>
        <w:trPr/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Декларированный доход за 2013 год (руб.)</w:t>
            </w:r>
          </w:p>
        </w:tc>
        <w:tc>
          <w:tcPr>
            <w:tcW w:w="5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ранспор            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 объектов недвижи           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лощадь (кв.м)</w:t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трана расположения          </w:t>
            </w:r>
          </w:p>
        </w:tc>
      </w:tr>
      <w:tr>
        <w:trPr>
          <w:trHeight w:val="437" w:hRule="atLeast"/>
        </w:trPr>
        <w:tc>
          <w:tcPr>
            <w:tcW w:w="1984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Ядревский Юрий Александрович</w:t>
            </w:r>
          </w:p>
        </w:tc>
        <w:tc>
          <w:tcPr>
            <w:tcW w:w="2125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"Сетская основная школа"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32640,4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4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lang w:val="en-US"/>
              </w:rPr>
              <w:t>Voikswage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1984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0646,29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</w:tr>
      <w:tr>
        <w:trPr>
          <w:trHeight w:val="35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tLeast" w:line="270"/>
        <w:textAlignment w:val="baseline"/>
        <w:rPr/>
      </w:pPr>
      <w:r>
        <w:rPr/>
      </w:r>
    </w:p>
    <w:p>
      <w:pPr>
        <w:pStyle w:val="Normal"/>
        <w:spacing w:lineRule="atLeast" w:line="270"/>
        <w:textAlignment w:val="baseline"/>
        <w:rPr/>
      </w:pPr>
      <w:r>
        <w:rPr/>
      </w:r>
    </w:p>
    <w:p>
      <w:pPr>
        <w:pStyle w:val="Normal"/>
        <w:spacing w:lineRule="atLeast" w:line="270"/>
        <w:textAlignment w:val="baseline"/>
        <w:rPr/>
      </w:pPr>
      <w:r>
        <w:rPr/>
      </w:r>
    </w:p>
    <w:p>
      <w:pPr>
        <w:pStyle w:val="Normal"/>
        <w:spacing w:lineRule="atLeast" w:line="270"/>
        <w:textAlignment w:val="baseline"/>
        <w:rPr/>
      </w:pPr>
      <w:r>
        <w:rPr/>
      </w:r>
    </w:p>
    <w:p>
      <w:pPr>
        <w:pStyle w:val="Normal"/>
        <w:spacing w:lineRule="atLeast" w:line="270"/>
        <w:textAlignment w:val="baseline"/>
        <w:rPr/>
      </w:pPr>
      <w:r>
        <w:rPr/>
      </w:r>
    </w:p>
    <w:p>
      <w:pPr>
        <w:pStyle w:val="Normal"/>
        <w:spacing w:lineRule="atLeast" w:line="270"/>
        <w:textAlignment w:val="baseline"/>
        <w:rPr/>
      </w:pPr>
      <w:r>
        <w:rPr/>
      </w:r>
    </w:p>
    <w:p>
      <w:pPr>
        <w:pStyle w:val="Normal"/>
        <w:spacing w:lineRule="atLeast" w:line="270"/>
        <w:textAlignment w:val="baseline"/>
        <w:rPr/>
      </w:pPr>
      <w:r>
        <w:rPr/>
      </w:r>
    </w:p>
    <w:p>
      <w:pPr>
        <w:pStyle w:val="Normal"/>
        <w:spacing w:lineRule="atLeast" w:line="27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Trebuchet MS" w:hAnsi="Trebuchet MS" w:cs="Trebuchet MS"/>
      <w:b/>
      <w:bCs/>
      <w:sz w:val="27"/>
      <w:szCs w:val="27"/>
      <w:shd w:fill="FFFFFF" w:val="clear"/>
      <w:lang w:val="en-US" w:eastAsia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rebuchet MS" w:hAnsi="Trebuchet MS" w:eastAsia="Calibri" w:cs="Trebuchet MS"/>
      <w:b/>
      <w:bCs/>
      <w:sz w:val="27"/>
      <w:szCs w:val="27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4:00Z</dcterms:created>
  <dc:creator>Korshikova</dc:creator>
  <dc:description/>
  <cp:keywords/>
  <dc:language>en-US</dc:language>
  <cp:lastModifiedBy>admin</cp:lastModifiedBy>
  <cp:lastPrinted>2014-05-15T15:15:00Z</cp:lastPrinted>
  <dcterms:modified xsi:type="dcterms:W3CDTF">2014-05-15T12:44:00Z</dcterms:modified>
  <cp:revision>67</cp:revision>
  <dc:subject/>
  <dc:title/>
</cp:coreProperties>
</file>