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образовательных учрежден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3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Средняя общеобразовательная школа № 1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19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18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ина Дарья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КОУ «Средняя общеобразовательная школа № 2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49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лентина Константин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94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З) Прио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 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84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Алексеевская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ее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 10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Витал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ООО «САХО АГ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7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Волчье-Дубрав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ва Надежда Алексее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 99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 S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Виктор Никола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 предпри-ним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ГАЗ 275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УАЗ 3303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5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98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IGHTLINER FLC-1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-прицеп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Красногвардей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Надежда Владимир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 15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8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Петр Алексаннд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МКОУ «Красногвардей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5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2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Нарышкин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ы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Дмитри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 8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ырь Раиса Александр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Покровская 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шин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лентин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64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н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й Ивано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О Покровск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ЛУАЗ 130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11113 «Ока»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РЕНО «Сандера»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Ивановская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 Василий Иван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ФИАТ АЛЬ-БЕ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чу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Эдуар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Мининская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лькова Наталья Михайл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ль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Никола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Нива Шеврол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УАЗ 315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льков Павел Валер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Тепло-Огаревская  основная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9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остянова Наталья Павло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остянов Юрий Василь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89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роллер «Мура-ве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Крюковская начальная 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ва Вер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 16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грузовой ГАЗЕ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лександр Алекс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ЗАО «Хомяковский хладокомбина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945,7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УА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«Садоводческая начальная  общеобразовательная школ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кова Алевти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 962,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ков Виктор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филиала 13-отря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КУ Г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Минфина Росс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56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7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Детский сад № 3 п. Тепло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88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1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Алексеев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8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Минин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юхина Валентин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 Виктор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пожарная ча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05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личного подсобн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 кв. 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ВАЗ 211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ДОУ «Мичуринский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о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й детским с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6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 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Доневст Кондеор доля 1/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6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Доневст Кондеор доля 1/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ОУ ДОД «Дом детского творчеств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нов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09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6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КУ ДПО « Тепло-Огаревский районный методический кабинет непрерывного профессионального образования взрослых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559"/>
        <w:gridCol w:w="1843"/>
        <w:gridCol w:w="992"/>
        <w:gridCol w:w="1134"/>
        <w:gridCol w:w="1276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ина Ларис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35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 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кв.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КУ «Централизованная бухгалтерия муниципальных образовательных учреждений муниципального образования Тепло-Огаревский район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39"/>
        <w:gridCol w:w="1559"/>
        <w:gridCol w:w="1843"/>
        <w:gridCol w:w="992"/>
        <w:gridCol w:w="993"/>
        <w:gridCol w:w="1417"/>
        <w:gridCol w:w="1350"/>
        <w:gridCol w:w="918"/>
        <w:gridCol w:w="992"/>
        <w:gridCol w:w="1134"/>
      </w:tblGrid>
      <w:tr>
        <w:trPr>
          <w:trHeight w:val="11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-ные средства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якова Елена Валери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33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Сергей Василь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филиала ОАО «Газпром газораспределение Тул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00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Нива Шеврол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 УАЗ 315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 Даниил Серге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37:00Z</dcterms:created>
  <dc:creator>Председатель</dc:creator>
  <dc:description/>
  <cp:keywords/>
  <dc:language>en-US</dc:language>
  <cp:lastModifiedBy>1</cp:lastModifiedBy>
  <dcterms:modified xsi:type="dcterms:W3CDTF">2014-08-06T14:29:00Z</dcterms:modified>
  <cp:revision>3</cp:revision>
  <dc:subject/>
  <dc:title/>
</cp:coreProperties>
</file>