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++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-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 период с 1 января 2013 года по 31 декабря 2013 </w:t>
      </w:r>
      <w:r>
        <w:rPr/>
        <w:t>года</w:t>
      </w:r>
    </w:p>
    <w:tbl>
      <w:tblPr>
        <w:tblW w:w="16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736"/>
        <w:gridCol w:w="2426"/>
        <w:gridCol w:w="2630"/>
        <w:gridCol w:w="2207"/>
        <w:gridCol w:w="1996"/>
        <w:gridCol w:w="2537"/>
      </w:tblGrid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доход за 2013 год (рублей)</w:t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</w:tr>
      <w:tr>
        <w:trPr>
          <w:trHeight w:val="1337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ехов Николай Никола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а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зловский райо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5518,0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3 общая совместная собственнос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</w:p>
        </w:tc>
      </w:tr>
      <w:tr>
        <w:trPr>
          <w:trHeight w:val="361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577,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личного подсобного хозяй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3 общая совместная собственнос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3 общая долевая собственность, доля в праве 1/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683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тов Руслан Владими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ый заместитель главы администрац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4575,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KIA SORE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58842,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1,1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759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1179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левцева Ольга Вячеслав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главы администраци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162,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гаражного строи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CENIC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XES</w:t>
            </w: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</w:tr>
      <w:tr>
        <w:trPr>
          <w:trHeight w:val="1179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,8, общая долевая 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2938,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CENIC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XES</w:t>
            </w: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809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вягина Маргарита Алексе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меститель главы администрации,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776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9,9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1,8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губова Елена Пет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главы администрации. руководитель аппарат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4709,0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усадебный земельный участ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TEPW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,3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010,5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осквич»</w:t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башина Любовь Никола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митета по бухгалтерскому учету и отчетност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8350,5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8,7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 Шевроле Ланос</w:t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2,5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лимова Галина Викто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нтрольно-счетной палаты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98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усадебный земельный участ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MITSYBISH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OUTLENDE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L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нералова Марина Михайл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митета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6155,6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9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5406,6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нездилова Надежд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5912,6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425,7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тышева Ираида Пет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митета экономического развития и предпринимательств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0757,5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or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3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2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фтахова Анися Рафигат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дседатель комитета по земельным и имущественным отношения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3625,6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3078,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8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бус для маршрутных перевозок. ГАЗ 322132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размещения индивидуальных гараже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бус для маршрутных перевозок. ГАЗ 322131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0.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бус для маршрутных перевозок. ГАЗ 322132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бус для маршрутных перевозок. 328502300000469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бус, ПАЗ 320530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втобус, ПАЗ 320530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втобус, ПАЗ 320540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втобус, ПАЗ 320530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втобус, ПАЗ 320540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ызникова Светлана Михайл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митета по правовой работе и осуществлеию закуп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04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24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HYUNDAY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зовой автомобиль, автофургон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ганов Геннадий Витал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строительства и архитектур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3332,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0,2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639,0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0,2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ab/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тапова Ольга Никола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митета культур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7285,4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889,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udi A6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рокин Андрей Валер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митета по вопросам жизнеобеспеч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97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ехова Светлан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комитета по взаимодействию с органами местного самоуправления и оргработ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248,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5,3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75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фрос Людмила Владими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едседателя комитета по бухгалтерскому учету и отчетност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199,0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3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отков Александр Валерье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едседателя комитета по правовой работе и осуществлению закупок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1805,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ДА (ВАЗ)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, общая долевая собственность, доля в праве 1/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онова Марина Серге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едседателя комитета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9669,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,3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381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дведева Марина </w:t>
            </w:r>
          </w:p>
          <w:p>
            <w:pPr>
              <w:pStyle w:val="Heading1"/>
              <w:rPr/>
            </w:pPr>
            <w:r>
              <w:rPr/>
              <w:t>Никола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едседателя комитета экономического развития и предпринимательств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6593,4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bCs/>
              </w:rPr>
              <w:t>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ISSAN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209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тяева Марина Алексе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едседателя комитета по земельным и имущественным отношения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42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209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лизков Владимир Юр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едседателя комитета по вопросам жизнеобеспеч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9271,8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4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63</w:t>
            </w:r>
          </w:p>
        </w:tc>
      </w:tr>
      <w:tr>
        <w:trPr>
          <w:trHeight w:val="559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темова Елена Викто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по земельным отношениям комитета по земельным и имущественным отношениям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3319,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,4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3786,37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140</w:t>
            </w:r>
          </w:p>
        </w:tc>
      </w:tr>
      <w:tr>
        <w:trPr>
          <w:trHeight w:val="559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МЗ 39601</w:t>
            </w:r>
          </w:p>
        </w:tc>
      </w:tr>
      <w:tr>
        <w:trPr>
          <w:trHeight w:val="559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,4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110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спалова Наталья Михайл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казначейского исполнения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1529,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ндаренко Сергей Анатолье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 отдела развития муниципального жилищного фонд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295,8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тотранспортное средство мотороллер «Муравей» МТ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5,6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аворонкова Любовь Анатол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по учету доходов и расходов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255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льин Авель Викто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дорожного хозяйства, благоустройства и тран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112,9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FORD</w:t>
            </w:r>
          </w:p>
        </w:tc>
      </w:tr>
      <w:tr>
        <w:trPr>
          <w:trHeight w:val="1105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аева Надежда Василь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ЗАГС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083,9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4,8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2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зонова Елена Васил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по делопроизводству и контролю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7909,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ельникова Лилия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бюджетного отдела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429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уденикина Ирина Михайл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 муниципального контро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3321,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ДА (ВАЗ) 2104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955,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UGEOT</w:t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емельный учасок, дачный участ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плыгина Оксан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осуществления закупок комитета по правовой работе и осуществлению закуп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6507,7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алимов Денис Никола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отдела информационных технолог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0154,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укова Ольг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чальник сектора по контрольно-ревизионной работы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6233,6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358,5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4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копенко Олеся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сектора по спорту и молодежной политике комитета культур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9668,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10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пунова Татьяна Константин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сектора по работе с несовершеннолетними и защите их пра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8751,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Mitsubishi ASX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умма Светлана Юр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сектора по контролю отдела по делопроизводству и контролю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4125,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АЗ 21043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43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тонова Людмила Алексе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комитета по земельным и имущественным отношения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1642,6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ё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EWOO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ранова Надежда Анатол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комитета экономического развития и предпринимательств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3620,6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4, общая долевая собственность, доля в праве 1/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сс Екатерина Александ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бюджетного отдела финансового управлен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2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7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5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сс Ольга Михайл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бюджетного отдела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117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LAND ROVER RANGE ROVER sport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усарова Оксана Никола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комитета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38210,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CHEVROLET AVEO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атикова Надежда Никола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ультант отдела по взаимодействию с органами местного самоуправления и оргработе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1527,8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3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арова Марина Федо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ЗАГС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7745,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тавая Людмила Никола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комитета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391,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2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валева Екатерина Викто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по учету доходов и расходов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2080,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якина Ольга Александ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по учету доходов и расходов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30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винова Галина Серафим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по делопроизводству и контролю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7924,7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ливаева Жанна Иван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по земельным отношениям комитета по земельным и имущественным отношениям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751,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ведения личного подсобного хозяй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прицеп к легковым транспортным средств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долевая собственность,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½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ельскохозяйственного производ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200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26/22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5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9327,8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HYUNDAI TUCSON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шеничная Елизавета Никола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комитета по взаимодействию с органами местного самоуправления и оргработ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543,8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15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колова Марина Владислав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бюджетного отдела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14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3, 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1381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слова Ольга Евген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казначейского исполнения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7805,5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расова Татьяна Викто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по строительству и архитектуре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355,0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120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тышная Елена Иван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комитета экономического развития и предпринимательств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1545,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NAULT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нежилым строение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жилое строе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лина Ольга Викто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 отдела по учету доходов и расходов финансового управлен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247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зовой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втомобил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OLKSWAGEN 7I HK TRANSPORTER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о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лымова Ольга Вадим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, ответственный секретарь административной комисс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440,8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9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фанасьев Иван Евгенье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экономического развития и предпринимательств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7257,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строительство магаз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2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 незавершенного строи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хметов Иршат Сабирулло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сектора по спорту и молодежной политике комитета культуры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0014,7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 незавершенного строи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011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3,9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ева Евгения Васил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4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1, общая совместн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гомолов Сергей Михайло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по мобилизационной подготовке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1007,0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, садовый участ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HYNDAU – SONATA</w:t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7, общая долевая собственность, доля в праве 13/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8.  общая долевая собственность, доля в праве 13/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2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лгакова Елизавета Игор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по правовой работе и осуществлению закуп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041,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расимова Елен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 комитета по правовой работе и осуществлению закуп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5407,9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2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голева Анна Никола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информационных технологий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454,7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на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7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на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3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дышева Елена Льв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ЗАГ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19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строительство гараж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уднина Марина Анатол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казначейского исполнения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403,6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1771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уева Светлана Алексе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по земельным и имущественным отношения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700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для садоводства и огороднич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771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жова Ирина Никола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бюджетного отдела финансового управлен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9775,7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.4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771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фимова Тамара Пет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сектора по работе с несовершеннолетними и защите их пра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2111,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ентьева Татьяна Владими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муниципального контрол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8343,7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1071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роничева Татьяна Алексе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116,7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валенко Татьяна Юр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авный специалист сектора по контрольно-ревизионной работы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4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алова Ольга Георги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по земельным и имущественным отношения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З 310221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660,8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102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жилое помеще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,5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лбовская Ирина Александ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информационных технолог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1993,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фонова Елена Анатол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925,6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10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ляева Людмила Михайл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развития муниципального жилищного фонд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1145,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868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лстоухова Наталья Никола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ЗАГ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8590,6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8,1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репова Юлия Александ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по строительству и архитектур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3688,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6.3, общая долевая собственность, доля в праве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57,7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HOWO zz3257n3647a</w:t>
            </w:r>
          </w:p>
        </w:tc>
      </w:tr>
      <w:tr>
        <w:trPr>
          <w:trHeight w:val="554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уть Полина Пет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комитета образован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119,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, садовый участ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Юшина Юлия Анатол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специалист отдела казначейского исполнения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1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5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арова Татьяна Григор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й специалист отдела ЗАГ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10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4, об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ляпина Ирина Геннад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й специалист бюджетного отдела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03,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6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бина Анастасия Викто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й специалист отдела осуществления закупок комитета по правовой работе и осуществлению закуп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967,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6, общая долевая собственность, доля в праве 1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ямзина Ольг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й специалист бюджетного отдела финансового управ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6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8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HYUNDAY ACCENT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веева Елена Иван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й специалист сектора по работе с несовершеннолетними и защите их пра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98031</w:t>
            </w:r>
            <w:r>
              <w:rPr>
                <w:rFonts w:cs="Times New Roman" w:ascii="Times New Roman" w:hAnsi="Times New Roman"/>
                <w:b/>
                <w:bCs/>
              </w:rPr>
              <w:t>,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целуева Оксана Юр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й специалист отдела осуществления закупок комитета по правовой работе и осуществлению закуп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623,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5, общая долевая собственность, доля в праве 2/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KIA RIO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7209,7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4, общая долевая собственность, доля в праве 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умакова Елена Викто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й специалист отдела ЗАГС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667,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,3, общая долевая собственность, доля в праве 3/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цова Татьяна Алексе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ециалист 1 категории по защите государственной тайны отдела по муниципальной службе, кадрам и наградам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5164,0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участок под 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HYNDAU</w:t>
            </w: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Getz</w:t>
            </w:r>
          </w:p>
        </w:tc>
      </w:tr>
      <w:tr>
        <w:trPr>
          <w:trHeight w:val="411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4, совместн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01:00Z</dcterms:created>
  <dc:creator>User</dc:creator>
  <dc:description/>
  <cp:keywords/>
  <dc:language>en-US</dc:language>
  <cp:lastModifiedBy>Елизавета И. Булгакова</cp:lastModifiedBy>
  <cp:lastPrinted>2010-05-05T08:18:00Z</cp:lastPrinted>
  <dcterms:modified xsi:type="dcterms:W3CDTF">2014-05-29T06:25:00Z</dcterms:modified>
  <cp:revision>12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