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 xml:space="preserve">Сведения о доходах, об имуществе и обязательствах имущественного характера лиц, замещающих должности муниципальной службы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их супругов и несовершеннолетних дете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за период с 1 января 2013 года по 31 декабря 2013 </w:t>
      </w:r>
      <w:r>
        <w:rPr/>
        <w:t>года</w:t>
      </w:r>
    </w:p>
    <w:tbl>
      <w:tblPr>
        <w:tblW w:w="163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2705"/>
        <w:gridCol w:w="2352"/>
        <w:gridCol w:w="2558"/>
        <w:gridCol w:w="2094"/>
        <w:gridCol w:w="1919"/>
        <w:gridCol w:w="2755"/>
      </w:tblGrid>
      <w:tr>
        <w:trPr>
          <w:cantSplit w:val="true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екларированный доход за 2013 год (рублей)</w:t>
            </w:r>
          </w:p>
        </w:tc>
        <w:tc>
          <w:tcPr>
            <w:tcW w:w="9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анспортные средства</w:t>
            </w:r>
          </w:p>
        </w:tc>
      </w:tr>
      <w:tr>
        <w:trPr>
          <w:trHeight w:val="2485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нненкова Эльвира Николаевн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иректор муниципального образовательного учреждения дополнительного образования детей Детская школа искусств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22947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3,6, общая долевая собственность, доля в праве ½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ВАЗ 21043</w:t>
            </w:r>
          </w:p>
        </w:tc>
      </w:tr>
      <w:tr>
        <w:trPr>
          <w:trHeight w:val="618" w:hRule="atLeast"/>
          <w:cantSplit w:val="true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пруг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89616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емельный участок под гаражом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sangyong Kyron</w:t>
            </w:r>
          </w:p>
        </w:tc>
      </w:tr>
      <w:tr>
        <w:trPr>
          <w:trHeight w:val="401" w:hRule="atLeast"/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en-US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2,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3,6, общая долевая собственность, доля в праве ½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араж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8,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нтонюк Ольга Викторовна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аведующая муниципальным казенным дошкольным образовательным учреждением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детский сад № 38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414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1,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2,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пруг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400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емельный участок для садоводства и огородничеств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9000, общая долевая собственность, доля в праве 59/94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FORD FOCUS</w:t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en-US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,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чь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60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ын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ржинт Дина Семеновн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иректор муниципального казенного учреждения муниципального образования Узловский район «Объединенный муниципальный архив»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998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9,1, обща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сланян Ирина Ивановна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иректор муниципального автономного общеобразовательного учреждения средняя общеобразовательная школа № 61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26268,4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2,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KIA CERATO</w:t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9,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ын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хметов Эльдар Николаевич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иректор муниципального бюджетного учреждения «Центр спорта»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856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АЗ 21063</w:t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орисова Галина Михайловн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аведующая муниципальным казенным дошкольным образовательным учреждением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етский сад № 36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3034,19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,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Брежн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талья Александровна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иректор муниципального казенного общеобразовательного учреждения средней общеобразовательной школы № 10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34628,87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емельный участок для индивидуального жилищного строительств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7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м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,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ын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чь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рыль Зинаида Ивановн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ведующая муниципальным казенным дошкольным образовательным учреждением, детский сад № 1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1390,47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АЗ 21124</w:t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пруг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94804,0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укреева Елена Николаевн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ведующая муниципальным казенным дошкольным образовательным учреждением, детский сад № 1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6293,5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уровникова Мария Евгеньевн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иректор муниципального казенного учреждения «Централизованная бухгалтерия учреждений культуры»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6706,37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пруг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1049,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7,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ын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ыковская Елена Ивановн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аведующая муниципальным казенным дошкольным образовательным учреждениям детский сад № 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1540,0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ольникова Жанна Леонидовн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аведующая муниципальным дошкольным образовательным учреждением, детский сад общеразвивающего вида № 3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6675,6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,4, общая долевая собственность, доля в праве 2/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оркунова Мария  Сергеевн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ведующая муниципальным казенным дошкольным образовательным учреждениям детский сад № 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7654,8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оробьев Борис Николаевич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иректор муниципального бюджетного общеобразовательного учреждения средней общеобразовательной школы № 1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3233,3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емельный участок для индивидуального жилищного строительств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иссан Кашкай</w:t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жилой дом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4,1, общая долевая собственность, доля в праве ¼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пруг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1798,57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жилой дом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4,1, общая долевая собственность, доля в праве ¼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оловина Татьяна Велерьевн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ведующая муниципальным дошкольным образовательным учреждением центром развития ребенка – детский сад № 2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26976,45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вартира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6,4, общая долевая собственность, доля в праве ¼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DAEWOO-NEXIA</w:t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пруг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63706,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6,4, общая долевая собственность, доля в праве ¼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DAEWOO-NEXIA</w:t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удкова Татьяна Александровн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иректор муниципального казенного учреждения «Централизованная бухгалтерия учреждений культуры»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2697,8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>
          <w:trHeight w:val="1144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пруг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33841,89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8,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но Логан</w:t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чь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авыдов Евгений Иванович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иректор муниципального казенного общеобразовательного учреждения средняя общеобразовательная школа № 2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62957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2140</w:t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ототранспортное средство</w:t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отоцикл</w:t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енисова Вера Ивановн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ведующая муниципальным казенным дошкольным образовательным учреждением детский сад № 3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53188,19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2,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икаева Нина Николаевн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иректор муниципального казенного общеобразовательного учреждения средняя общеобразовательная школа № 16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71132,49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махина Татьяна Витальевна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ведующая муниципальным казенным дошкольным образовательным учреждением детский сад № 15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4783,75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9, общая долевая собственность, доля в праве ½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асть жилого дом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9,1 общая долевая собственность, доля в праве ½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пруг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37041,86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9, общая долевая собственность, доля в праве ½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Lada Priora 217130</w:t>
            </w:r>
          </w:p>
        </w:tc>
      </w:tr>
      <w:tr>
        <w:trPr>
          <w:trHeight w:val="828" w:hRule="atLeast"/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асть жилого дом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9,1 общая долевая собственность, доля в праве ½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ын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роничева Татьяна Алексееван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иректор муниципального бюджетного общеобразовательнгого учреждения средняя общеобразовательная школа № 59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20116,7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,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чь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чь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лизова Тамара Владимировна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ведующая муниципальным казенным дошкольным образовательным учреждением детский сад № 34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3708,3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емельный участок для садоводства и огородничеств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5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м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2, обща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пруг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3894,09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земельный участок для садоводства и огородничеств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68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егковые автомобили</w:t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хонда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CR</w:t>
            </w:r>
            <w:r>
              <w:rPr>
                <w:rFonts w:cs="Times New Roman" w:ascii="Times New Roman" w:hAnsi="Times New Roman"/>
                <w:b/>
                <w:bCs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V</w:t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жилой дом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емельный участок для садоводства и огородничеств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6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64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льтищева Наталья Ивановн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иректор муниципального общеобразовательного учреждения средней общеобразовательной школы № 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31132,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8,3, общая долевая собственность, доля в праве ½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64" w:hRule="atLeast"/>
          <w:cantSplit w:val="true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Жадько Ирина Николаевна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иректор муниципального бюджетного учреждения культуры Парк культуры и отдыха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4430,09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емель6ный участок под гараж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,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АЗ 21150</w:t>
            </w:r>
          </w:p>
        </w:tc>
      </w:tr>
      <w:tr>
        <w:trPr>
          <w:trHeight w:val="2564" w:hRule="atLeast"/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8, общая долевая собственность, доля в праве 1/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64" w:hRule="atLeast"/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араж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,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64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bCs/>
              </w:rPr>
              <w:t>упруг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33301,45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8, общая долевая собственность, доля в праве 1/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легковой автомобиль Рено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SR</w:t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Жданова Светлана Алексеевн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аведующая муниципальным казенным дошкольным образовательным учреждением детский сад № 16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39630,8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,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егковой автомобиль ВАЗ 2114</w:t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пруг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84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ын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Жемчугова Наталья Алексеевн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иректор муниципального бюджетного общеобразовательного учреждения средней общеобразовательной школы № 1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72396,3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,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пруг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55765,9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OPEL MOKKA</w:t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ын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Жиляева Валентина Васильевна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иректор муниципального казенного общеобразовательного учреждения основной общеобразовательной школы № 25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7498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9,1 общая долевая собственность, доля в праве 1/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емельный пай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545, общая долевая собственность, доля в праве 1/2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гатина Юлия Владимировн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ведующая муниципальным  дошкольным образовательным учреждением детским садом № 3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6551,27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пруг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0178,1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емельный участок для малоэтажной застройк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АЗ 21074</w:t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0,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льина Елена Григорьевн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аведующая муниципальным казенным дошкольным образовательным учреждением детским садом № 3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88762,45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3, общая долевая собственность, доля в праве ½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значеева Наталья Ивановна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иректор муниципального бюджетного образовательного учреждения дополнительного образования детей «Дворец детского (юношеского) творчества»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17726,9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емельный участок под гаражом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араж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араж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,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раев Везирахмед Саидахмедович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иректор муниципального бюджетного общеобразовательного учреждения средней общеобразовательной школы № 7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3981,3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,8, общая долевая собственность, доля в праве 1/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en-US"/>
              </w:rPr>
              <w:t>Chevrolet Cruze</w:t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en-US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,2, обща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араж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,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пруга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27083,98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,8, общая долевая собственность, доля в праве 1/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,2, обща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рташова Марина Николаевна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иректор муниципального бюджетного общеобразовательного учреждения средней общеобразовательной школы № 59 имени Героя Советского Союза Д.А.Медведева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1878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2,5, обща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Ford Fusion</w:t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98, общая долевая собственность, доля в праве ½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  <w:bCs/>
              </w:rPr>
              <w:t>вартир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3, общая долевая собственность, доля в праве 1/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пруг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261878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9, общая долевая собственность, доля в праве ½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FORD FUSION</w:t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63, общая долевая собственность, доля в праве 1/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ерова Светлана Васильевна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аведующая муниципальным казенным дошкольным образовательным учреждением детским садом № 44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1587,1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емельный  участок для ведения личного подсобного хозяйств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3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жилой дом с надворными постройкам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6,2, общая долевая собственность, доля в праве ½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пруг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358,78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емельный участок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000, общая долевая собственность, доля в праве 1/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осков Юрий Владимирович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иректор муниципального бюджетного учреждения дополнительного образования детей Детской юношеской спортивной школы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63471,1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2, общая долевая собственность, доля в праве ½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Хонда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CR</w:t>
            </w:r>
            <w:r>
              <w:rPr>
                <w:rFonts w:cs="Times New Roman" w:ascii="Times New Roman" w:hAnsi="Times New Roman"/>
                <w:b/>
                <w:bCs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V</w:t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ежилое помещение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4,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пруга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121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емельный участок для индивидуального жилищного строительств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МВ Х1 Иксдрайв201</w:t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емельный участок для возведения жилого одноэтажного деревянного дом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2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жилой дом 1-этажный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3,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чь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чь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пяткевич Леонид Валентинович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иректор муниципального казенного общеобразовательного учреждения средней общеобразовательной школы № 3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4267,27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емельный участок для садоводства и огородничеств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5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АЗ-310290</w:t>
            </w:r>
          </w:p>
        </w:tc>
      </w:tr>
      <w:tr>
        <w:trPr>
          <w:trHeight w:val="1212" w:hRule="atLeast"/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,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пруг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6670,8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ын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рнева Елена Владимировн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иректор муниципального бюджетного общеобразовательного учреждения для детей, нуждающихся в психолого-педагогической и медико-социальной помощи «Цент диагностики и консультирования»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89499,19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пруг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5129,5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емельный участок под гаражом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8,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араж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,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1890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стюченко Елена Дмитриевн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иректор муниципального бюджетного общеобразовательного учреждения средней общеобразовательной школы № 1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17382,1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9,5, общая совместная собственность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KIA YD</w:t>
            </w:r>
          </w:p>
        </w:tc>
      </w:tr>
      <w:tr>
        <w:trPr>
          <w:trHeight w:val="1105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пруг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80579?9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,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>
          <w:trHeight w:val="1890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узенкова Татьяна Андреевн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ведующая муниципальным дошкольным образовательным учреждением центром развития ребенка – детским садом № 1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562748,45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жилой дом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6,3, общая долевая собственность, доля в праве ½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>
          <w:trHeight w:val="2209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упцова Марина Николаевн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ведующая муниципальным дошкольным образовательным учреждением детским садом общеразвивающего вида № 2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41595,46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2,3, общая долевая собственность, доля в праве 7/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NESSAN QASNQAI</w:t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пруг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824,4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емельный участок под гаражом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АЗ 214</w:t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2,3, общая долевая собственность, доля в праве 1/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,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араж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,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еонова Ирина Михайловн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аведующая муниципальным казенным дошкольным образовательным учреждениям детским садом комбинированного вида № 2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8410,28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вартира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,2, общая долевая собственность, доля в праве 1/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ия (СОУЛ)</w:t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пруг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175,8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вартира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,2, общая долевая собственность, доля в праве 1/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ЭУ НЕКСИЯ</w:t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оцманова Татьяна Николаевна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иректор муниципального казенного общеобразовательного учреждения средней общеобразовательной школы № 11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77076,2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емельный участок для индивидуального жилищного строительств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м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3,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151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пруг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1386,69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емельный участок для индивидуального жилищного строительств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НО ДАСТЕР</w:t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юбочкина Галина Ивановна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аведующая муниципальным казенным дошкольным образовательным учреждением детским садом № 26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48859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емельный участок для садоводства и огородничеств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алкова Екатерина Васильевна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иректор муниципального казенного общеобразовательного учреждения средней общеобразовательной школы № 12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46859,25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,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егковые автомобили</w:t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АЗ 321213</w:t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HYNDAI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TUCSON</w:t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,5, обща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,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пруг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88,57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ын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>
          <w:trHeight w:val="2209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альцев Юрий Алексеевич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иректор муниципального казенного общеобразовательного учреждения основной общеобразовательной школы № 3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16044,87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пруг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29723,87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артыненко Оксана Евгеньевн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аведующая муниципального дошкольного образовательного учреждения детским садом общеразвивающего вида № 46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87629,86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пруг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12267,95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чь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ленец Наталья Александровн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иректор муниципального бюджетного учреждения культуры городской дом культуры «Ровесник»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7874,5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5,3, общая долевая собственность, доля в праве ¼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пруг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6700,5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АЗ 21103</w:t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жо 406</w:t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льников Владимир Евгеньевич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иректор муниципального казенного общеобразовательного учреждения средней общеобразовательной школы № 5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8586,9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емельный участок для сельхозпроизводств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5000, общая долевая собственность, доля в праве 1/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ендай Элантра</w:t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емельный участок для сельхозпроизводств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8492,71, общая долевая собственность, доля в праве 1/34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105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пруг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3581,3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емельный участок для сельхозпроизводств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5000, общая долевая собственность, доля в праве 1/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кулова Галина Николаевн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аведующая муниципальным дошкольным образовательным учреждением центром развития ребенка – детским садом № 2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53828,6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2,8, общая долевая собственность, доля в праве 1/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олчанова Людмила Григорьевн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аведующая муниципальным казенным дошкольным образовательным учреждением детским садом комбинированного вида № 6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6123,85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сонова Наталья Анатольевна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иректор муниципального учреждения «Централизованная бухгалтерия муниципальных учреждений»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72141,18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,4, обща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, общая долевая собственность, доля в праве 1/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чь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, общая долевая собственность, доля в праве 1/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ньков Виктор Михайлович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иректор муниципального казенного общеобразовательного учреждения средней общеобразовательной школы № 9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32049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ототранспортное средство</w:t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отоцикл «Восход 2»</w:t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тухова Людмила Анатольевн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аведующая муниципальным дошкольным образовательным учреждением детским садом № 2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59862,4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,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трунина Ольга Александровн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иректор муниципального бюджетного учреждения культуры Узловский художественно-краеведческий музе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1716,16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,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пруг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94,4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пова Татьяна Ивановна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иректор муниципального казенного общеобразовательного учреждения средней общеобразовательной школы № 15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27147,2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емельный пай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59300, общая долевая собственность, доля в праве 593/1559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АЗ 2106</w:t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емельный пай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86600, общая долевая собственность, доля в праве 370/14866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0,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пруг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1489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емельный пай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59300, общая долевая собственность, доля в праве 593/1559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Gretwallcc 6461 RV29</w:t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емельный пай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86600, общая долевая собственность, доля в праве 370/14866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0,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ртная Наталия Владимировна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аведующая муниципальным дошкольным образовательным учреждением детским садом № 18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7713,1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емельный участок под гаражом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ИВА ШЕВРАЛЕ</w:t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емельный участок под гаражом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вартира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1,7, общая долевая собственность, доля в праве ½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араж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,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пруг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831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егковые автомобили</w:t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АЗ 21061</w:t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АЗ – 21и</w:t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хилец Лариса Александровн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ведующая муниципальным казенным дошкольным образовательным учреждением детским садом комбинированного вида № 19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94574,6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,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ябова Ольга Александровна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иректор муниципального межпоселенческого учреждения Центр молодежной политики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9083,97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емельный участок для строительства индивидуального жилого дом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4,3, долевая собственность, доля в праве 1/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упруг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3564,56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ын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4,3, долевая собственность, доля в праве 1/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вушкина Наталья Григорьевна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иректор муниципального бюджетного общеобразовательного учреждения гимназии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74209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емельный участок для индивидуального жилищного строительств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1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RENO LOGAN</w:t>
            </w:r>
          </w:p>
        </w:tc>
      </w:tr>
      <w:tr>
        <w:trPr>
          <w:trHeight w:val="1196" w:hRule="atLeast"/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en-US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м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4,2, общая долевая собственность, доля в праве 1/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1381" w:hRule="atLeast"/>
          <w:cantSplit w:val="true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иволап Любовь Никифоровна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директор муниципального бюджетного общеобразовательного учреждения средней общеобразовательной школы № 21 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81706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емельный пай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14000, общая долевая собственность, доля в праве 55/171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2,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идоренко Нина Юрьевна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аведующая муниципальным казенным дошкольным образовательным учреждением детским садом № 13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1968,27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емельный участок для индивидуального жилищного строительств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м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,4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еменова Светлана Ивановна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ведующая муниципальным дошкольным образовательным учреждением детским садом комбинированного вида № 5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925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2,2, общая долевая собственность. доля в праве ¼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,2, общая долевая собственность. доля в праве 1/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пруг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6829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д Мондео</w:t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короспелова Татьяна Александровна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аведующая муниципальным дошкольным образовательным учреждением детским садом общеразвивающего вида № 25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40272,55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49,5, общая долевая собственность, доля в праве 1/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АЗ 21011</w:t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ежилое здание (склад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,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ежилое здание (контора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7,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ежилое здание (подсобное помещение, овощехранилище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0,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пруг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2782,28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итроен С4</w:t>
            </w:r>
          </w:p>
        </w:tc>
      </w:tr>
      <w:tr>
        <w:trPr>
          <w:trHeight w:val="2209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колова Галина Михайловн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иректор муниципального бюджетного общеобразовательного учреждения средней общеобразовательной школы № 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63286,8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2,5, обща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пруг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2610,68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2,5, обща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осквич М 214122</w:t>
            </w:r>
          </w:p>
        </w:tc>
      </w:tr>
      <w:tr>
        <w:trPr>
          <w:trHeight w:val="1026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колова Валентина Ивановн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иректор муниципального казенного учреждения культуры «Узловская городская библиотечная система»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520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,8, обща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>
          <w:trHeight w:val="2209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ломка Екатерина Григорьевн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ведующий муниципальным дошкольным образовательным учреждением детским садом комбинированного вида № 1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36717,57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7,3, общая долевая собственность, доля в праве 1/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Вольво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bCs/>
              </w:rPr>
              <w:t>40</w:t>
            </w:r>
          </w:p>
        </w:tc>
      </w:tr>
      <w:tr>
        <w:trPr>
          <w:trHeight w:val="868" w:hRule="atLeast"/>
          <w:cantSplit w:val="true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пруг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48748,1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араж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,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7,3, общая долевая собственность, доля в праве 1/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опчиенко Валентина Николаевн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иректор муниципального казенного общеобразовательного учреждения основная общеобразовательная школа № 2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3804,8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пруг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2348,8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довкина Татьяна Михайловна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иректор муниципального учреждення культуры Молодежного Любительского Театра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3754,17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3, общая долевая собственность, доля в праве 1/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пруг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8815,89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ролова Оксана Вячеславовн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иректор муниципального образовательного учреждения дополнительного образования взрослых «Информационно-методический центр»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2883,3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пруг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41221,57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емельный участок для индивидуального жилищного строительств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5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en-US"/>
              </w:rPr>
              <w:t>Volkswagen PASSAT</w:t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en-US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жилой дом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3,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русталева Оксана Владимировн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ведующая муниципальным дошкольным образовательным учреждением детским садом комбинированного вида № 1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6824,07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пруг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4795,1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чь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енская Людмила Александровн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аведующая муниципальным казенным дошкольным образовательным учреждением детским садом № 9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99704,89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,9, общая долевая собственность, доля в праве 1/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пруг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94199,1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,6, общая долевая собственность, доля в праве 2/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FORD FUSION</w:t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ын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,6, общая долевая собственность, доля в праве 1/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ын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чь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иркова Марина Юрьевна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иректор муниципального бюджетного общеобразовательного учреждения средней общеобразовательной школы № 22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6594,29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7,4, общая долевая собственность, доля в праве 1/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90, общая долевая собственность, доля в праве 1/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пруг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0524,3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емельный участок под гаражом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7,4, общая долевая собственность, доля в праве 1/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араж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Шелухо Елена Евгеньевн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аведующая муниципальным бюджетным дошкольным образовательным учреждением детским садом общеразвивающего вида № 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18851,49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, общая долевая собственность, доля в праве 1/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Шолина Валентина Иосифовна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иректор муниципального казенного общеобразовательного учреждения основной общеобразовательной школы № 29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44646,7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емельный пай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8000, общая долевая собственность, доля в праве 1/1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м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9,2, общая долевая собственность, доля в праве ½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,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емельный пай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60000, общая долевая собственность, доля в праве 1/1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Янина Татьяна Евгеньевн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аведующая муниципальным казенным дошкольным образовательным учреждением детским садом комбинированного вида № 2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7425,18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2,1, общая долевая собственность, доля в праве 1/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пруг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19680,55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2,1, общая долевая собственность, доля в праве 1/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но Логан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orient="landscape" w:w="16838" w:h="11906"/>
      <w:pgMar w:left="340" w:right="340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8:57:00Z</dcterms:created>
  <dc:creator>User</dc:creator>
  <dc:description/>
  <cp:keywords/>
  <dc:language>en-US</dc:language>
  <cp:lastModifiedBy>Елизавета И. Булгакова</cp:lastModifiedBy>
  <cp:lastPrinted>2010-05-05T08:18:00Z</cp:lastPrinted>
  <dcterms:modified xsi:type="dcterms:W3CDTF">2014-05-08T08:57:00Z</dcterms:modified>
  <cp:revision>2</cp:revision>
  <dc:subject/>
  <dc:title>Сведения о доходах и имуществе лиц, замещающих должности муниципальной службы, их супругов и несовершеннолетних детей </dc:title>
</cp:coreProperties>
</file>