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06"/>
        <w:gridCol w:w="2551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83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левских Т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учреждения культуры «Селтинская межпоселенчес-кая централизованная библиотечная система»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общая совместная с супруго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общая совместная с супруго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38:00Z</dcterms:created>
  <dc:creator>Вячеслав</dc:creator>
  <dc:description/>
  <cp:keywords/>
  <dc:language>en-US</dc:language>
  <cp:lastModifiedBy>Вячеслав</cp:lastModifiedBy>
  <dcterms:modified xsi:type="dcterms:W3CDTF">2013-05-20T06:3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