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М.Г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бухгалтерскому учёту Аппарата Главы МО, Совета депутатов 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67,96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18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ectra (FB</w:t>
            </w:r>
            <w:r>
              <w:rPr/>
              <w:t>2272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9:00Z</dcterms:created>
  <dc:creator>Вячеслав</dc:creator>
  <dc:description/>
  <cp:keywords/>
  <dc:language>en-US</dc:language>
  <cp:lastModifiedBy>Вячеслав</cp:lastModifiedBy>
  <dcterms:modified xsi:type="dcterms:W3CDTF">2013-05-14T09:1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