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9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04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шунов Н.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униципального бюджетного образовательного учреждения Селтинская СОШ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220,33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DAEWOO NEXI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4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574,1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53:00Z</dcterms:created>
  <dc:creator>Вячеслав</dc:creator>
  <dc:description/>
  <cp:keywords/>
  <dc:language>en-US</dc:language>
  <cp:lastModifiedBy>Вячеслав</cp:lastModifiedBy>
  <dcterms:modified xsi:type="dcterms:W3CDTF">2013-05-20T05:57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