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6"/>
        <w:gridCol w:w="1910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61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ьева А.С.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униципального бюджетного образовательного учреждения Югдонская средняя школа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440,9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UZUKI GRAND VITARA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 КамАЗ-541000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5069,6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 УРАЛ 43202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-венная техника трактор «Беларусь»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8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7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кл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втосерви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вторемонтной мастерс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пилора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00:00Z</dcterms:created>
  <dc:creator>Вячеслав</dc:creator>
  <dc:description/>
  <cp:keywords/>
  <dc:language>en-US</dc:language>
  <cp:lastModifiedBy>Вячеслав</cp:lastModifiedBy>
  <dcterms:modified xsi:type="dcterms:W3CDTF">2013-05-20T10:26:00Z</dcterms:modified>
  <cp:revision>5</cp:revision>
  <dc:subject/>
  <dc:title>Сведения о доходах, об имуществе и обязательствах имущественного характера за период </dc:title>
</cp:coreProperties>
</file>