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52635"/>
          <w:sz w:val="20"/>
          <w:szCs w:val="20"/>
        </w:rPr>
      </w:pPr>
      <w:r>
        <w:rPr>
          <w:b/>
          <w:color w:val="052635"/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color w:val="052635"/>
          <w:sz w:val="20"/>
          <w:szCs w:val="20"/>
        </w:rPr>
      </w:pPr>
      <w:r>
        <w:rPr>
          <w:b/>
          <w:color w:val="052635"/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color w:val="052635"/>
          <w:sz w:val="20"/>
          <w:szCs w:val="20"/>
        </w:rPr>
      </w:pPr>
      <w:r>
        <w:rPr>
          <w:b/>
          <w:color w:val="052635"/>
          <w:sz w:val="20"/>
          <w:szCs w:val="20"/>
        </w:rPr>
        <w:t>Сведения</w:t>
      </w:r>
    </w:p>
    <w:p>
      <w:pPr>
        <w:pStyle w:val="Style15"/>
        <w:spacing w:before="0" w:after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о доходах, имуществе и обязательствах имущественного характера</w:t>
      </w:r>
    </w:p>
    <w:p>
      <w:pPr>
        <w:pStyle w:val="Style15"/>
        <w:spacing w:before="0" w:after="0"/>
        <w:jc w:val="center"/>
        <w:rPr/>
      </w:pPr>
      <w:r>
        <w:rPr>
          <w:b/>
          <w:color w:val="052635"/>
          <w:sz w:val="20"/>
          <w:szCs w:val="20"/>
        </w:rPr>
        <w:t>муниципальных служащих Управления финансов Администрации муниципального образования «Сюмсинский район»</w:t>
      </w:r>
      <w:r>
        <w:rPr>
          <w:color w:val="052635"/>
          <w:sz w:val="20"/>
          <w:szCs w:val="20"/>
        </w:rPr>
        <w:t xml:space="preserve"> </w:t>
      </w:r>
    </w:p>
    <w:p>
      <w:pPr>
        <w:pStyle w:val="Style15"/>
        <w:spacing w:before="0" w:after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и членов их семей за период с 1 января по 31 декабря 2011 года</w:t>
      </w:r>
    </w:p>
    <w:tbl>
      <w:tblPr>
        <w:tblW w:w="149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2926"/>
        <w:gridCol w:w="1077"/>
        <w:gridCol w:w="1460"/>
        <w:gridCol w:w="1793"/>
      </w:tblGrid>
      <w:tr>
        <w:trPr/>
        <w:tc>
          <w:tcPr>
            <w:tcW w:w="5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Ф.И.О.</w:t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(статус)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Деклариро-ванный годовой доход за 2011 г.</w:t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(руб.)</w:t>
            </w:r>
          </w:p>
        </w:tc>
        <w:tc>
          <w:tcPr>
            <w:tcW w:w="725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 xml:space="preserve">Общая площадь объекта </w:t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(кв.м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Страна расположения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Транс-</w:t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портные средства</w:t>
            </w:r>
          </w:p>
        </w:tc>
      </w:tr>
      <w:tr>
        <w:trPr>
          <w:trHeight w:val="230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 xml:space="preserve">1. Беляева Татьяна Валентиновна – главный специалист – эксперт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88 414,97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2. Её 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62 287,7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 3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 xml:space="preserve">Мотоцикл Иж Юпитер 3 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50,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3. Боголепова Галина Ивановна  - заместитель начальника Управления финансов  - начальник сводного бюджетного отде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270 815,65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25,7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4. Голублева  Наталья Геннадьевна – главный специалист - экспер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85 967,30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5. Касаткина Надежда Ивановна  - начальник отдела бухгалтерского учета и отчетности  исполнения бюджета – 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288 488,22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97,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6. Её супру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75 103,78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97,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  <w:lang w:val="en-US"/>
              </w:rPr>
            </w:pPr>
            <w:r>
              <w:rPr>
                <w:color w:val="052635"/>
                <w:sz w:val="20"/>
                <w:szCs w:val="20"/>
              </w:rPr>
              <w:t xml:space="preserve">Автомобиль </w:t>
            </w:r>
            <w:r>
              <w:rPr>
                <w:color w:val="052635"/>
                <w:sz w:val="20"/>
                <w:szCs w:val="20"/>
                <w:lang w:val="en-US"/>
              </w:rPr>
              <w:t>Fiat-Albea</w:t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7. Квакина Ирина Викторовна – ведущий специалист - экспер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52635"/>
                <w:sz w:val="20"/>
                <w:szCs w:val="20"/>
              </w:rPr>
              <w:t xml:space="preserve">104 091,58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1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49,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8. Её 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9. Кудрявцева Надежда Павловна  - старш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39 769,15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92,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0. Её 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45 359,0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3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Автомобиль УАЗ 2112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92,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1. Медведева Ольга Петровна – специалист - экспер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56 494,44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47,5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  <w:lang w:val="en-US"/>
              </w:rPr>
            </w:pPr>
            <w:r>
              <w:rPr>
                <w:color w:val="052635"/>
                <w:sz w:val="20"/>
                <w:szCs w:val="20"/>
              </w:rPr>
              <w:t xml:space="preserve">Автомобиль </w:t>
            </w:r>
            <w:r>
              <w:rPr>
                <w:color w:val="052635"/>
                <w:sz w:val="20"/>
                <w:szCs w:val="20"/>
                <w:lang w:val="en-US"/>
              </w:rPr>
              <w:t>Chevrolet Cruze</w:t>
            </w:r>
          </w:p>
        </w:tc>
      </w:tr>
      <w:tr>
        <w:trPr>
          <w:trHeight w:val="23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  <w:lang w:val="en-US"/>
              </w:rPr>
            </w:pPr>
            <w:r>
              <w:rPr>
                <w:color w:val="052635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2. Её 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 118 633,47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50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2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колхозный па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56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 xml:space="preserve">Жилой дом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73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221,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47,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3. Её несовершеннолетний ребено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4. Её несовершеннолетний ребено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 xml:space="preserve">15. Морозова Марина Семеновна – ведущий специалист – эксперт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64 589,02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45,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 xml:space="preserve">Автомобиль Мазда Просид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6. Её супру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749 958,15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29,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Автомобиль Тойота Виш</w:t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7. Овчарук Ольга Геннадьевна – главный специалист - экспер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84 916,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47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64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8. Её 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605 817,3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Автомобиль ВАЗ 2123 Нива-Шевроле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Автомобиль УАЗ 3741</w:t>
            </w:r>
          </w:p>
        </w:tc>
      </w:tr>
      <w:tr>
        <w:trPr>
          <w:trHeight w:val="230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9. Её несовершеннолетний ребено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20. Селезнева Анна Анатольевна – начальник сектора казначейского исполнения бюдже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228 418,66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46,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Автомобиль ВАЗ-2114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 xml:space="preserve">21. Её 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 xml:space="preserve">22. Семенова Наталия Николаевна – ведущий специалист- эксперт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61 219,4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6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81,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23. Её 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446 399,7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6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Автомобиль ВАЗ - 21140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81,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 xml:space="preserve">24. Чагин Роман Анатольевич – главный специалист – эксперт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344 288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52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41,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25. Его 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216 96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52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41,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26. Его несовершеннолетний ребено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 xml:space="preserve"> </w:t>
            </w: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30:00Z</dcterms:created>
  <dc:creator>USER</dc:creator>
  <dc:description/>
  <cp:keywords/>
  <dc:language>en-US</dc:language>
  <cp:lastModifiedBy>USER</cp:lastModifiedBy>
  <cp:lastPrinted>2012-08-27T15:16:00Z</cp:lastPrinted>
  <dcterms:modified xsi:type="dcterms:W3CDTF">2012-08-27T12:18:00Z</dcterms:modified>
  <cp:revision>27</cp:revision>
  <dc:subject/>
  <dc:title/>
</cp:coreProperties>
</file>