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2004"/>
        <w:gridCol w:w="2693"/>
        <w:gridCol w:w="2268"/>
        <w:gridCol w:w="2268"/>
        <w:gridCol w:w="2204"/>
      </w:tblGrid>
      <w:tr>
        <w:trPr/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 служащего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1 г. (руб.)</w:t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объекта недвижимости (кВ.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, вид, марка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юхин А.Л. Глава администрации МО «Сюмсинский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395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7.108.01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29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42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овских Л.Е. Первый заместитель Главы администрации МО «Сюмсинский район по социальным вопросам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95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401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гозина А.Г. Заместитель Главы администрации МО «Сюмсинский район» по экономик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61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767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JET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хин И.В.Заместитель Главы администрации МО «Сюмсинский район» по жилищно - коммунальному хозяйству и капстроительств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473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SUNNY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супруг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ит Н.В. Заместитель начальника отдела экономик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10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0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акова Н.М. Главный специалист – эксперт по муниципальным закупка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0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62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П-4К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дакова Т.В. Начальник отдела по делам семьи и охране прав дет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74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Иж комб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1261-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юхина Е.Л. Начальник отдела по делам семьи и охране прав дет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46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83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-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1118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юхина Н.С. Ведущий специалист – эксперт отдела по делам семьи и охране прав дет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29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395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7.108.01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В.В. Старший специалист отдела по делам семьи и охране прав дет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15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6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-82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нова Т.С. Специалист 1 категории отдела по делам семьи и охране прав дет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38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29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О.Н. Начальник сектора по физкультуре и спорт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75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7108-01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458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М.Н. Начальник сектора по делам молодеж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19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48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опкова Н.Н. Начальник сектора по делам молодеж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5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828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епова С.В. Главный специалист – эксперт – экономист отдела капитального строительства и жилищно-коммунального хозяй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74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E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IR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бортовой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а Е.Ю. Главный специалист- эксперт - архитектор отдела капитального строительства и жилищно-коммунального хозяй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09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О.М. Начальник Управления имущественных и земельных отнош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55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43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Ю.В. Ведущий специалист – эксперт Управления имущественных и земельных отнош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83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а З.И. Ведущий специалист – эксперт Управления имущественных и земельных отнош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79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12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5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ва Т.Н. Специалист – эксперт Управления имущественных и земельных отнош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8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53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TTI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ина А.А. Начальник Управления культур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2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а Л.В. Начальник Управления образ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19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14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94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Г.А. Главный специалист – эксперт Управления образ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31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4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чкина Э.А. Начальник отдела ЗАГ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40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816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717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Н.Н. Главный специалист – эксперт отдела ЗАГ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63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GETS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426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З.Г. Начальник архивного отдел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68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6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ыкова С.В. Ведущий специалист  - эксперт архивного отдел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86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010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несовершеннолетний ребе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Н.Г. Заместитель Главы администрации МО «Сюмсинский район» - Начальник Управления финанс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07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2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6.114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966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20:00Z</dcterms:created>
  <dc:creator>user</dc:creator>
  <dc:description/>
  <cp:keywords/>
  <dc:language>en-US</dc:language>
  <cp:lastModifiedBy>user</cp:lastModifiedBy>
  <dcterms:modified xsi:type="dcterms:W3CDTF">2012-08-22T05:22:00Z</dcterms:modified>
  <cp:revision>1</cp:revision>
  <dc:subject/>
  <dc:title>Ф</dc:title>
</cp:coreProperties>
</file>