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2004"/>
        <w:gridCol w:w="2835"/>
        <w:gridCol w:w="2126"/>
        <w:gridCol w:w="2268"/>
        <w:gridCol w:w="2204"/>
      </w:tblGrid>
      <w:tr>
        <w:trPr/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 служащего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1 г. (руб.)</w:t>
            </w:r>
          </w:p>
        </w:tc>
        <w:tc>
          <w:tcPr>
            <w:tcW w:w="9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а недвижимости (кв.м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, вид, марка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 В.И.  Глава МО «Сюмсинский район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230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CRUIS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416,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гунова Т.А. Руководитель Аппарат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048,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15,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LANOS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енцева Е.И. Начальник Управления по обеспечению деятельности Главы МО  «Сюмсинский район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508,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60,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723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тюков Д.В. Специалист  - эксперт отдела правовой и кадровой работ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26,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7.108.010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инова А.Н. Специалист  - эксперт отдела правовой и кадровой работ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38,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ьянова П.А. Начальник отдела бухгалтерского учета и отчет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345,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45,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7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несовершеннолетний ребе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несовершеннолетний ребе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1,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вишников С.А. Заместитель начальника  отдела бухгалтерского учета и отчет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880,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29,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нко З.Т. Главный специалист  - эксперт  - бухгалтер отдела бухгалтерского учета и отчетности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304,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а Л.С.  Главный специалист  - эксперт  - бухгалтер отдела бухгалтерского учета и отчет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966,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707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2/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2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T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6.114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Л.С. Ведущий специалист  -эксперт  - бухгалтер  отдела бухгалтерского учета и отчет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639,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я сельхозназначения (паевая)1/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-Юпитер 5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7,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а А.П. Ведущий специалист  -эксперт  - экономист  отдела бухгалтерского учета и отчет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28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31,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несовершеннолетний ребе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ксина Е.Н. Старший специалист  - бухгалтер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15,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006,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83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несовершеннолетний ребе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22:00Z</dcterms:created>
  <dc:creator>user</dc:creator>
  <dc:description/>
  <cp:keywords/>
  <dc:language>en-US</dc:language>
  <cp:lastModifiedBy>user</cp:lastModifiedBy>
  <dcterms:modified xsi:type="dcterms:W3CDTF">2012-08-22T05:23:00Z</dcterms:modified>
  <cp:revision>1</cp:revision>
  <dc:subject/>
  <dc:title>Ф</dc:title>
</cp:coreProperties>
</file>