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 администрации МО «Барышский район» и членов их семей по состоянию на 31.12.2011</w:t>
      </w:r>
    </w:p>
    <w:tbl>
      <w:tblPr>
        <w:tblW w:w="15146" w:type="dxa"/>
        <w:jc w:val="left"/>
        <w:tblInd w:w="-2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9"/>
        <w:gridCol w:w="4335"/>
        <w:gridCol w:w="1185"/>
        <w:gridCol w:w="1260"/>
        <w:gridCol w:w="2340"/>
        <w:gridCol w:w="1440"/>
        <w:gridCol w:w="2037"/>
      </w:tblGrid>
      <w:tr>
        <w:trPr/>
        <w:tc>
          <w:tcPr>
            <w:tcW w:w="25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Перечень объектов недвижимого имущества находящегося на праве собственности или находящегося в его пользовании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рана расположения</w:t>
            </w:r>
          </w:p>
        </w:tc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еречень транспортных средств, принадлежащих на праве собственности </w:t>
            </w:r>
          </w:p>
        </w:tc>
        <w:tc>
          <w:tcPr>
            <w:tcW w:w="20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овой доход лица замещающего муниципальную должность или    муниципального служащего, указанный в представленных им справках о доходах</w:t>
            </w:r>
          </w:p>
        </w:tc>
      </w:tr>
      <w:tr>
        <w:trPr/>
        <w:tc>
          <w:tcPr>
            <w:tcW w:w="25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лощадь 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(кв.м)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ид собственности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арка</w:t>
            </w:r>
          </w:p>
        </w:tc>
        <w:tc>
          <w:tcPr>
            <w:tcW w:w="20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четков С.В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АЗ 3909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92940,89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Земельный участок индивидуальный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втомобиль грузовой 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бус КАВЗ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6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прицеп 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МАЗ 5410 полуприцеп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монтная мастерская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8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прицеп 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RIAB AA754173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негоход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lynx-80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onda pilot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482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6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6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246,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чедыков Н.В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участок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lang w:val="ru-RU"/>
              </w:rPr>
              <w:t xml:space="preserve">Форд </w:t>
            </w:r>
            <w:r>
              <w:rPr>
                <w:color w:val="000000"/>
                <w:lang w:val="en-US"/>
              </w:rPr>
              <w:t>Fvsion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67406,86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3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участок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1026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9893,28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6 Г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Западнов М.А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 под 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АЗ-31512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1408,76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городный 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lang w:val="ru-RU"/>
              </w:rPr>
              <w:t xml:space="preserve">Форд </w:t>
            </w:r>
            <w:r>
              <w:rPr>
                <w:color w:val="000000"/>
                <w:lang w:val="en-US"/>
              </w:rPr>
              <w:t>MONDEO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под дом  51/ 100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9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Жилой дом 1/2 часть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индивидуальная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3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саткина О.Е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совмест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1372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совмест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совмест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ва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6000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совмест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орд фокус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Филатова О.А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6860,59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уликова Э.Б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7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-2107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39241,41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,6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7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4122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жов С.Н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4,4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эу-нек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2707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индивидуальная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5637,11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рагин А.Г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м в безвозмездном пользовании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,5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-11183 «Калина»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4946,44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41,8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1,5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7407,86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жова Л.Г.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индивидуальная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65637,11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4,4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эу-нексия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2707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рицкая Т.В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40/200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22052,73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 25/200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3,8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50/300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3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втомобиль легковой индивидуальный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12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5816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33/3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1,8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40/200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25/200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3,8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данова О.А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8,3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0590,53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  <w:p>
            <w:pPr>
              <w:pStyle w:val="Style17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                                            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14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0000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,9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ренда земельного участк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аломова И.Н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3,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9693,8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-2106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5886,77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Леонтьева Л.А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7712,11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 индивидуальная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ачный участок в  безвозмездном пользовании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0240,45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отов Е.А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земельный участок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371,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прицеп 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З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9091,08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чный участок 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ч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9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городный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6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</w:t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ива-шевроле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30200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сельскохозяйственного назначени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 xml:space="preserve">12,66 </w:t>
            </w:r>
            <w:r>
              <w:rPr>
                <w:color w:val="000000"/>
                <w:lang w:val="ru-RU"/>
              </w:rPr>
              <w:t>Г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под строительство гаража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дачный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ергеева Г.С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4,6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43941,21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9,4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икин А.В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3.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втомобиль грузовой индивидуальный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З САЗ 33507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471,22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2,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5333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ришина У.Ю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9269,4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1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упруг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-21114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3624,93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1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1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олстошеев  А.Н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1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айма-3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33109,95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2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общая совместная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.7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совмест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,7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5665,45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юченкова С.В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6514,83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9007,44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анина И.С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3913,36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6000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Приусадеб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ванова Е.В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,5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7801,1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,5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2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уравлева В.В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2261,13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1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40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7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ханова Т.Н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7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7840,45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06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3639,43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12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аркелова Е.Е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 общая долевая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222330,</w:t>
            </w:r>
            <w:r>
              <w:rPr>
                <w:color w:val="000000"/>
                <w:lang w:val="ru-RU"/>
              </w:rPr>
              <w:t>00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Супруг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 общая долевая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102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383228,</w:t>
            </w:r>
            <w:r>
              <w:rPr>
                <w:color w:val="000000"/>
                <w:lang w:val="ru-RU"/>
              </w:rPr>
              <w:t>00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4800,</w:t>
            </w:r>
            <w:r>
              <w:rPr>
                <w:color w:val="000000"/>
                <w:lang w:val="ru-RU"/>
              </w:rPr>
              <w:t>00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,8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брова Е.А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3729,59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NAULT LOGAN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772,18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color w:val="000000"/>
                <w:lang w:val="ru-RU"/>
              </w:rPr>
            </w:pPr>
            <w:r>
              <w:rPr>
                <w:b w:val="false"/>
                <w:bCs w:val="false"/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епина Е.Г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74240,81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Несовершеннолетняя дочь 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,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00,8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чедыкова Т.Г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приусадебный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2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9893,28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пай общий долевой 21680/391387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,6 Г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3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участок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2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lang w:val="ru-RU"/>
              </w:rPr>
              <w:t xml:space="preserve">Форд </w:t>
            </w:r>
            <w:r>
              <w:rPr>
                <w:color w:val="000000"/>
                <w:lang w:val="en-US"/>
              </w:rPr>
              <w:t>Fvsion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67406,86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усадеб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8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3,1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Урусова О.Ю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общий долевой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167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0137,83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 общая долевая 1/3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Терентьев А.В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совмест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kswagen Polo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27608,46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совместная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3960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движимое имущество (помещение) долевая собственность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афетов И.Р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687,15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сырева Л.В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59999,92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olsvagen polo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  <w:lang w:val="en-US"/>
              </w:rPr>
              <w:t>192892,</w:t>
            </w:r>
            <w:r>
              <w:rPr>
                <w:color w:val="000000"/>
                <w:lang w:val="ru-RU"/>
              </w:rPr>
              <w:t>00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 дочь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ий  сын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икина Л.Ф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6,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64963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993,6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6,1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-211440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4000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авленкова Л.И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под индивидуальное жилищное строительство  общая долевая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4805,11</w:t>
            </w:r>
          </w:p>
        </w:tc>
      </w:tr>
      <w:tr>
        <w:trPr>
          <w:trHeight w:val="438" w:hRule="atLeast"/>
        </w:trPr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общий долевой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ренда земельного участка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индивидуальна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7,9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-21043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7196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ртамонова Н.З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9,6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213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36258,53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в безвозмездном пользовании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7230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1,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Чащина Т.В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6216,79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улишова Н.Е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3542,02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емельный участок под индивидуальное жилищное строительство. Огородный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56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Шангареев Е.А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4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3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074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97342,72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а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Квартира общая долевая 1/2 доли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4868,71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ий сын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3,8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делин Р.И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2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083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0436,81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ренда земельного участк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иласьева А.А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Жилой дом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3923,46</w:t>
            </w:r>
          </w:p>
        </w:tc>
      </w:tr>
      <w:tr>
        <w:trPr>
          <w:trHeight w:val="345" w:hRule="atLeast"/>
        </w:trPr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одрядчикова Т.А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в безвозмездном пользовани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4,1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7481,9</w:t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виязова Е.А.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7/9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,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301410,</w:t>
            </w:r>
            <w:r>
              <w:rPr>
                <w:color w:val="000000"/>
                <w:lang w:val="ru-RU"/>
              </w:rPr>
              <w:t>00</w:t>
            </w:r>
          </w:p>
        </w:tc>
      </w:tr>
      <w:tr>
        <w:trPr/>
        <w:tc>
          <w:tcPr>
            <w:tcW w:w="254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упруг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9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,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втомобиль легковой индивидуальный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АЗ 2107</w:t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48515,29</w:t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араж индивидуальный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6,46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Аренда земельного участка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есовершеннолетняя дочь</w:t>
            </w:r>
          </w:p>
        </w:tc>
        <w:tc>
          <w:tcPr>
            <w:tcW w:w="4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вартира общая долевая 1/9 доли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1,03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Россия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>
                <w:color w:val="000000"/>
              </w:rPr>
              <w:t>69300,</w:t>
            </w:r>
            <w:r>
              <w:rPr>
                <w:color w:val="000000"/>
                <w:lang w:val="ru-RU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2-05-14T05:41:35Z</dcterms:modified>
  <cp:revision>98</cp:revision>
  <dc:subject/>
  <dc:title/>
</cp:coreProperties>
</file>