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1 января 2013г.  по 31 декабря 2013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финансов муниципального образования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21" w:type="dxa"/>
        <w:jc w:val="left"/>
        <w:tblInd w:w="-2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740"/>
        <w:gridCol w:w="1575"/>
        <w:gridCol w:w="1095"/>
        <w:gridCol w:w="1155"/>
        <w:gridCol w:w="900"/>
        <w:gridCol w:w="1201"/>
        <w:gridCol w:w="1134"/>
        <w:gridCol w:w="851"/>
        <w:gridCol w:w="992"/>
        <w:gridCol w:w="1559"/>
        <w:gridCol w:w="1134"/>
        <w:gridCol w:w="1560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3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Асташкина И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7953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4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9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Большакова Ю.И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Одноэтажный жилой дом с пристро-е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290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Одноэтажный жилой дом с пристро-ем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 доля общей долевой собственн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2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5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Ssang V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443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                            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Одноэтажный жилой дом с пристро-е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63,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Одноэтажный жилой дом с пристро-е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63,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ткасова Л.Г.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ультант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,35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1251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митриева М.З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Земельный участок-приуса-деб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97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1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72,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7086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65,9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167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рпова С.А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ачальник отдел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9,6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город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5838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79,6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1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1555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6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зикова Е.В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-специалист-экспер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291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7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сейкина И.Е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3 доля общей долевой собственн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57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630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en-US"/>
              </w:rPr>
              <w:t>36.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-fst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95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3 доля общей долевой собственн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57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8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еливерстова Е.В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 доли общей долевой собственности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2457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ые автомобили: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Ope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3028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 доли общей долевой собственн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Федотушкина В.П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ачальник отдел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9629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7,6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ч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7,6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ые автомобили: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54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1428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Авто-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Бан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0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Фролова Т.В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lang w:val="ru-RU"/>
              </w:rPr>
            </w:pPr>
            <w:r>
              <w:rPr>
                <w:lang w:val="ru-RU"/>
              </w:rPr>
              <w:t>Консультант по финансовому контролю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3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1658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-х комн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Легковые автомобили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но-Меган,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603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40" w:leader="none"/>
              </w:tabs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 доли общей долев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40" w:leader="none"/>
              </w:tabs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2,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Чеботарёва С.Е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8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2667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под гараж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,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,8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Легковые автомобили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101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83.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АЗ-33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6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eastAsia="Andale Sans UI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23:00Z</dcterms:created>
  <dc:creator>user</dc:creator>
  <dc:description/>
  <cp:keywords/>
  <dc:language>en-US</dc:language>
  <cp:lastModifiedBy>user</cp:lastModifiedBy>
  <cp:lastPrinted>2014-05-13T10:26:00Z</cp:lastPrinted>
  <dcterms:modified xsi:type="dcterms:W3CDTF">2014-05-13T13:13:00Z</dcterms:modified>
  <cp:revision>48</cp:revision>
  <dc:subject/>
  <dc:title/>
</cp:coreProperties>
</file>