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440"/>
        <w:gridCol w:w="2520"/>
        <w:gridCol w:w="1440"/>
        <w:gridCol w:w="2340"/>
        <w:gridCol w:w="2520"/>
      </w:tblGrid>
      <w:tr>
        <w:trPr/>
        <w:tc>
          <w:tcPr>
            <w:tcW w:w="14688" w:type="dxa"/>
            <w:gridSpan w:val="7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«Старомайнский район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 период с 1 января 2012 года по 31 декабря 201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Андреева Л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9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ков А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- Начальник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918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TOYOTA CAMR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42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подвалом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Болдырев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480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3110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12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нов Н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94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бина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5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собственность общая 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собственность 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андышев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778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Mitsubishi Carism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97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общая 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нт С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46168,99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  <w:highlight w:val="yellow"/>
              </w:rPr>
            </w:pPr>
            <w:r>
              <w:rPr>
                <w:color w:val="FFFFFF"/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жилое помещение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1519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72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жилое помещение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жилое помещение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орол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това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1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разря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22,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а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- 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29,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/х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ало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08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96,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Mitsubishi Payer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экспе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87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льцваген Голф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в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41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,0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4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ьялова М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56717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,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57546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,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баро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40,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752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ФЛЮЕН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ых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экспе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07,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1/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экспе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29,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 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43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лов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30,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,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71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т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61,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З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незавершенное строительст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46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незавершенное строительст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«Фоку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27410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29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, 52/4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нкина Г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XYUNDAI Sonat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ова Н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3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атова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9,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 А.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аппар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51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38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якова Л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нов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41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412,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гина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82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/х производств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/х производств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доме усадебного тип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961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/х производств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в доме усадебного типа (собственность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Вольво  </w:t>
            </w:r>
            <w:r>
              <w:rPr>
                <w:sz w:val="20"/>
                <w:szCs w:val="20"/>
                <w:lang w:val="en-US"/>
              </w:rPr>
              <w:t>XC</w:t>
            </w:r>
            <w:r>
              <w:rPr>
                <w:sz w:val="20"/>
                <w:szCs w:val="20"/>
              </w:rPr>
              <w:t xml:space="preserve"> 7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ев А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экспе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00,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75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шина В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долев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собственность,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Л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76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,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,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 TUCS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Тайга-патру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цов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07,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долев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25,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улев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34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ое жилищное строительст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говор мен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70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11,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7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цова С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80,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663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4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ева Л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44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72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614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ведения личного подсобного хозяйств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ЮМЗ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вырова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66,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21074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хманов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47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, 51/2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9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37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, 1/35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баев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53,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6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 для индивидуального жилищного строительства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59:00Z</dcterms:created>
  <dc:creator>admin</dc:creator>
  <dc:description/>
  <cp:keywords/>
  <dc:language>en-US</dc:language>
  <cp:lastModifiedBy>user</cp:lastModifiedBy>
  <dcterms:modified xsi:type="dcterms:W3CDTF">2013-07-10T11:00:00Z</dcterms:modified>
  <cp:revision>3</cp:revision>
  <dc:subject/>
  <dc:title>Сведения</dc:title>
</cp:coreProperties>
</file>