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 муниципального образования « Жедяевское сельское 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011"/>
        <w:gridCol w:w="1980"/>
        <w:gridCol w:w="2520"/>
        <w:gridCol w:w="1129"/>
        <w:gridCol w:w="1456"/>
        <w:gridCol w:w="2438"/>
      </w:tblGrid>
      <w:tr>
        <w:trPr>
          <w:trHeight w:val="452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 (руб.)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их на праве собственности (вид, марка)</w:t>
            </w:r>
          </w:p>
        </w:tc>
      </w:tr>
      <w:tr>
        <w:trPr>
          <w:trHeight w:val="49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ъек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00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 А.  И.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-рации муниципа-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Жедяевское сельское поселени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долевая собственность 1/3 доли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але-Нива 2123</w:t>
            </w:r>
          </w:p>
        </w:tc>
      </w:tr>
      <w:tr>
        <w:trPr>
          <w:trHeight w:val="1246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 собственность 1/3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а 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  (правовое обеспеч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-ная служба, обращения граждан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 ¼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 (общая долевая собственность 1/15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 ¼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</w:tc>
      </w:tr>
      <w:tr>
        <w:trPr>
          <w:trHeight w:val="581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общая долевая собственность 1/15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М. А.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 (ГО и ЧС, ЖКХ и ТЭК.охрана труд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15 общей долевой собственност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3741 </w:t>
            </w:r>
          </w:p>
        </w:tc>
      </w:tr>
      <w:tr>
        <w:trPr>
          <w:trHeight w:val="621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общ. долевая собствен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) общая долевая собственность ¼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  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общая долевая  собственность 1/15 до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 ¼ долш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ндивидуальная  собственность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общая долевая собственность 1/ 4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 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Ирина Ивановн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разря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лопроизводство , обращение гражд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50</w:t>
            </w:r>
          </w:p>
        </w:tc>
      </w:tr>
      <w:tr>
        <w:trPr>
          <w:trHeight w:val="301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общая долевая  собственность 1/15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 ¼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общая долевая  собственность 1/15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</w:t>
            </w:r>
          </w:p>
        </w:tc>
      </w:tr>
      <w:tr>
        <w:trPr>
          <w:trHeight w:val="1612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 ¼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 ¼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2:00Z</dcterms:created>
  <dc:creator>Елена</dc:creator>
  <dc:description/>
  <cp:keywords/>
  <dc:language>en-US</dc:language>
  <cp:lastModifiedBy>Елена</cp:lastModifiedBy>
  <dcterms:modified xsi:type="dcterms:W3CDTF">2013-05-06T12:26:00Z</dcterms:modified>
  <cp:revision>10</cp:revision>
  <dc:subject/>
  <dc:title>                                                                                       Сведения</dc:title>
</cp:coreProperties>
</file>