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440"/>
        <w:gridCol w:w="2745"/>
        <w:gridCol w:w="1701"/>
        <w:gridCol w:w="1854"/>
        <w:gridCol w:w="2520"/>
      </w:tblGrid>
      <w:tr>
        <w:trPr/>
        <w:tc>
          <w:tcPr>
            <w:tcW w:w="14688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правления образования муниципального образования «Старомайнский район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82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Наталья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ошкольного, общего, дополнительного образования и методической работ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59,6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под индивидуальное жилищное строитель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4</w:t>
            </w:r>
          </w:p>
        </w:tc>
      </w:tr>
      <w:tr>
        <w:trPr>
          <w:trHeight w:val="268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Макаров Владимир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90,5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5102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вырова Татья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го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11,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 (¼ часть общей долевой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ированная квартира (1/4 часть общей долевой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1/4 часть общей долевой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(1/4 часть общей долевой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Чевыров Александр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22,0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 (¼ часть общей долевой собствен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ЭУ </w:t>
            </w:r>
            <w:r>
              <w:rPr>
                <w:sz w:val="28"/>
                <w:szCs w:val="28"/>
                <w:lang w:val="en-US"/>
              </w:rPr>
              <w:t xml:space="preserve">NEXIA </w:t>
            </w:r>
            <w:r>
              <w:rPr>
                <w:sz w:val="28"/>
                <w:szCs w:val="28"/>
              </w:rPr>
              <w:t>№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ированная квартира (1/4 часть общей долевой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1/4 часть общей долевой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(1/4 часть общей долевой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манова Ни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отдела опеки и попеч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66,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Ведьманов Александр Алексе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95,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ход «Бур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кова Лидия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учёта и отчё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08,7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2:00Z</dcterms:created>
  <dc:creator>1</dc:creator>
  <dc:description/>
  <dc:language>en-US</dc:language>
  <cp:lastModifiedBy>альфа</cp:lastModifiedBy>
  <dcterms:modified xsi:type="dcterms:W3CDTF">2013-05-08T08:02:00Z</dcterms:modified>
  <cp:revision>2</cp:revision>
  <dc:subject/>
  <dc:title>Сведения</dc:title>
</cp:coreProperties>
</file>