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520"/>
        <w:gridCol w:w="1440"/>
        <w:gridCol w:w="2340"/>
        <w:gridCol w:w="252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руководителей муниципальных учрежден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Старомайнский район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игина Т.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 «Управление архитектуры и строи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47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Управление сельск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3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57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ельхозназначени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двал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ан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Старомайнская теле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«Алмера классик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Управление дел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собственность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9 «Калин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6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енто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8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собственность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собственность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е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ОУ ДОД С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73,32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½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51:00Z</dcterms:created>
  <dc:creator>admin</dc:creator>
  <dc:description/>
  <cp:keywords/>
  <dc:language>en-US</dc:language>
  <cp:lastModifiedBy>Болдырев</cp:lastModifiedBy>
  <dcterms:modified xsi:type="dcterms:W3CDTF">2013-06-07T10:48:00Z</dcterms:modified>
  <cp:revision>14</cp:revision>
  <dc:subject/>
  <dc:title>Сведения</dc:title>
</cp:coreProperties>
</file>