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65"/>
        <w:gridCol w:w="1440"/>
        <w:gridCol w:w="2520"/>
        <w:gridCol w:w="2215"/>
        <w:gridCol w:w="1801"/>
        <w:gridCol w:w="2520"/>
      </w:tblGrid>
      <w:tr>
        <w:trPr/>
        <w:tc>
          <w:tcPr>
            <w:tcW w:w="15589" w:type="dxa"/>
            <w:gridSpan w:val="7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«Кандалинское сельское поселение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а период с 1 января 2012 года по 31 декабря 201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Шерстнев В.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22 (общая долевая пользование доля 50/400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22 (общая долевая собственность доля 50/400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03,5 (общая долевая  собственность доля 53/100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Г.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 по правовому обеспеч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 с/х назнач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7 (общая долевая собственность доля 57/400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36 (общая долевая собственность доля 27/10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,5 (общая долевая собственность доля 47/1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500 (общая долевая собственность доля 2/37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 с/х назнач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7 (общая долевая собственность доля 57/40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,5 (общая долевая пользование доля 47/10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300 (общая долевая собственность доля 2/19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0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мутова О.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 финансов, экономике, бюджетной и налоговой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8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5 (пользование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5 (собственность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 39320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5 (пользование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5 (пользование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нчикова Т.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 ЖКХ и ТЭК, благоустройства, транспорта, связи, социального развития, торговли и бытового обслуж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 с/х назнач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 (общая совместная собственность доля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6,2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500(общая долевая собственность доля 2/37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 с/х назнач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 (общая совместная собственность доля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6,2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300 (общая долевая собственность доля 1/19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14:00Z</dcterms:created>
  <dc:creator>admin</dc:creator>
  <dc:description/>
  <cp:keywords/>
  <dc:language>en-US</dc:language>
  <cp:lastModifiedBy>user</cp:lastModifiedBy>
  <dcterms:modified xsi:type="dcterms:W3CDTF">2013-04-17T10:51:00Z</dcterms:modified>
  <cp:revision>11</cp:revision>
  <dc:subject/>
  <dc:title>Сведения</dc:title>
</cp:coreProperties>
</file>