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_13_ г. по 31 декабря 20_13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инкин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униципального образования 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4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4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Старомайнская средняя общеобразовательная школ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4 «б» класса муниципального образовательного учреждения Старомайнская  средняя общеобразовательная школ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С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 и отчетности- Главный бухгалтер Администрации МО «Старомайн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г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заимодействия с общественностью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ем и принадле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100 долей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таромайнского участка ООО «Ульяновсктранс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я жилого дома с пристроем и принадле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/100 долей земельного участ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331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 СБ-640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м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2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дивен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10 класса МОУ Старомайнская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я жилого дома с пристроем и принадле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/100 долей земельного учас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я  жилого дома с пристроем и принадле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00 долей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цова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оциального развития Администрации муниципального образования «Старомай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1 степень готовности 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ледователь Следственного отделения  Межмуниципального отдела Министерства внутренних дел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фактическ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, 2007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3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аев Ф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ГО, ЧС и мобилизационной подготовки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A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 м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КХ и ТЭР управления ЖКХ, ТЭР, строительства и дорожной деятельности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52/100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½ 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-Нива 21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Днеп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7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АЗК №43 ЗАО «Ульяновскнефте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9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7»б» класса МОУ Старомайнская СОШ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хман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купок и тарифообразования Управления экономическ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я, размещения муниципального заказа и развития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 до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200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З 21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2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Краснорече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53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вездеход «РМ 50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2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диве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дыше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номического развития, экономического развития и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½ Вандышева Л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Ка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8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финансирования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½ Вандышев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3 класса МОУ Старомайнская СОШ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ца МДОУ Старомайнский детский сад №2 «Васил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лин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эксперт комитета по управлению муниципальным имуществом и земельным отношениям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3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ТИК МО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3 класса МОУ Старомайнская СО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ва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разряда отдела по делам несовершеннолетних и защите их прав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 4 класса  МОУ Старомайнская СО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т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Экономического мониторинга, прогнозирования и планирования Управления экономического развития, планирования, размещения муниципального заказа  и развития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НД по Старомайнскому району ГУ МЧС России по Ульяновской 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8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а 6 «б» класса МОУ Старомайнская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ренов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по управления муниципальным имуществом и земельным отношениям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:16040101:125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5 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3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ТИК МО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6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5 класса МОУ Старомайнская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управлению муниципальным имуществом и земельным отношениям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 общей долевой 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готовности не указ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-469, 1996 года выпу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6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Симбирский пря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объектов торг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 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73-07/065/2011-3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екарни с кондитерским цех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готовности не указ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, 2002 года выпу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«Фокус», 2012 года выпу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2 класса  Чердаклинская СОШ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  детского сада «Руче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личного подсоб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незавершенный строительств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а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го обеспечения и муниципальной  службы Управления правового обеспечения  органов местного самоуправления и муниципальной службы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й пристав по ОУПДС Отдела судебных приставов по Старомайнскому району Управления федеральной службы судебных приставов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6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в МОУ «Старомайнская СОШ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лого д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дуллин Р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3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на основании  договора купле-продажи, от 04.09.2013г. Источниками средств, за счет которых приобретено имущество, являются: заработная плата за 2010-2012 годы Загидуллина Р.Р. 725507, заработная плата за 2010-2012 годы супруги Загидуллиной Т.В. 201035, материнский  капитал 34337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8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ца детского 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ов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-Начальник Управления жилищного -коммунального хозяйства, топливно-энергетических ресурсов, строительства и дорож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этажный жилой дом с подвал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9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№16 Управления Федерального казначейства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9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 универс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4б класса МОУ Старомайнская С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этажный жилой дом с подвал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этажный жилой дом с подвал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е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–Начальник Управление правового обеспечения органов местного самоуправления и муниципальной службы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Ульяновский автомобильный завод», директор базы отды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ломерное су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ломерное су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ломерное су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1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10 класса МОУ Старомайнская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ырев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8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кина В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питального строительства и архитектуры Управления жилищно-коммунального хозяйства, топливно-энергетических ресурсов, строительства и дорожной деятельности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ж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8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альмира», оператор деревообрабатывающего с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-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ал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административного обеспечения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1 ОФПС по Ульяновской области», командир отделения ПЧ №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 МОУ «Старомайнская средняя общеобразователь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дышева 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финансирования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пристр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Вандышевым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номического развития, планирования, размещения муниципального заказа и развития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пристр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Вандышевым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Ка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8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ца МДОУ Старомайнский д/с №2 «Васил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3 класса МОУ Старомайнская СО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с пристро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с пристро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тельное учреждение дополнительного образования детей «Старомайнская школа искусств»-стор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55/100 до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50/100 до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11 класса Старомайнской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в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значейского исполнения бюджета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группы балансов и учета электроэнергии ОАО «МРСК -Волги» УРС ДПО С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6а класса МОУ Старомайнская СОШ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диве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а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3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2 «б» класса МОУ «Старомайнская СОШ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-КИО Р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8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енер электросвязи ЛТЦ (р.п. Старая Майна) Ульяновского филиала ОАО «Ростеле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3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а МБОУ Ульяновского городского лицея при УлГТУ, 2 курс, группа 6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а 1 класса Старомайнской СО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несовершеннолетних Управления социального развития 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Андреевым Николаем Александрович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Андреевой Любовью Анатольев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1:00Z</dcterms:created>
  <dc:creator>Казьмин Артем Сергеевич</dc:creator>
  <dc:description/>
  <cp:keywords/>
  <dc:language>en-US</dc:language>
  <cp:lastModifiedBy>Постнов</cp:lastModifiedBy>
  <cp:lastPrinted>2013-11-11T15:02:00Z</cp:lastPrinted>
  <dcterms:modified xsi:type="dcterms:W3CDTF">2014-07-31T10:08:00Z</dcterms:modified>
  <cp:revision>32</cp:revision>
  <dc:subject/>
  <dc:title>Приложение № 1</dc:title>
</cp:coreProperties>
</file>