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3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>г.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Л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автономного учреждения «Дом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5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й долевой собственности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3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баева Е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ДОД «Старомайнская детская школа искус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2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рож МОУДОД «Старомайнская детская школа искус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2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никова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юджетного учреждения культуры  межпоселенческий культурно-досуговый центр муниципального образования «Старомайнский район» им. А.К. Новопольц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женер отдела информ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0 2011 г.в. А966КХ 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1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10 класса МОУ Старомайнской СОШ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лано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«Старомайнская телекомп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ой собственности 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 «Алмера класси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собственность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9 класса «Г» гимназии №1 г. Ульян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ныкин С.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 «Управление сельского хозяйства» МО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4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ТП УФМС России по Ульяновской области в Старомай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7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 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«Управление делами»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 SOLAR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7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ООО «Старомайнский коммунальщ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5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3 класса МОУ Старомайнская СОШ 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ник детского сад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16:00Z</dcterms:created>
  <dc:creator>Казьмин Артем Сергеевич</dc:creator>
  <dc:description/>
  <cp:keywords/>
  <dc:language>en-US</dc:language>
  <cp:lastModifiedBy>Болдырев</cp:lastModifiedBy>
  <cp:lastPrinted>2013-11-11T15:02:00Z</cp:lastPrinted>
  <dcterms:modified xsi:type="dcterms:W3CDTF">2014-05-13T04:22:00Z</dcterms:modified>
  <cp:revision>18</cp:revision>
  <dc:subject/>
  <dc:title>Приложение № 1</dc:title>
</cp:coreProperties>
</file>