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23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276"/>
        <w:gridCol w:w="850"/>
        <w:gridCol w:w="1134"/>
        <w:gridCol w:w="1084"/>
        <w:gridCol w:w="50"/>
        <w:gridCol w:w="851"/>
        <w:gridCol w:w="1134"/>
        <w:gridCol w:w="1417"/>
        <w:gridCol w:w="993"/>
        <w:gridCol w:w="226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шков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Админист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Старая Майна ул.Мира д.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Владимир пр-т Строителей д.22, кв.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Старая Майна ул.Мира д.6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o Koleo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0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шкова В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Старая Майна ул.Мира д.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Владимир пр-т Строителей д.22, кв.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Старая Майна ул.Мира д.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17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макова Ю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100 доля общей долев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Матвеевка ул.Песчаная д.7, кв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4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макова Д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 4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Матвеевка ул.Песчаная д.7, кв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юхина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Шмелевка ул.им.Е.М.Ждановой д.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Шмелевка ул.им.Е.М.Ждановой д.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15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юхина А.В. несовершеннолетняя 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 9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Шмелевка ул.им.Е.М.Ждановой д.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Шмелевка ул.им.Е.М.Ждановой д.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72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cs="Times New Roman"/>
    </w:rPr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0"/>
      <w:szCs w:val="0"/>
    </w:rPr>
  </w:style>
  <w:style w:type="character" w:styleId="1">
    <w:name w:val=" Знак Знак1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34:00Z</dcterms:created>
  <dc:creator>Казьмин Артем Сергеевич</dc:creator>
  <dc:description/>
  <cp:keywords/>
  <dc:language>en-US</dc:language>
  <cp:lastModifiedBy>Администрация</cp:lastModifiedBy>
  <cp:lastPrinted>2013-11-11T15:02:00Z</cp:lastPrinted>
  <dcterms:modified xsi:type="dcterms:W3CDTF">2014-06-10T11:32:00Z</dcterms:modified>
  <cp:revision>7</cp:revision>
  <dc:subject/>
  <dc:title>Приложение № 1</dc:title>
</cp:coreProperties>
</file>