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ЫХ СЛУЖАЩИХ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«СУРСКИЙ РАЙОН» И ЧЛЕНОВ ИХ СЕМЕЙ ЗА ПЕРИОД </w:t>
      </w:r>
    </w:p>
    <w:p>
      <w:pPr>
        <w:pStyle w:val="Normal"/>
        <w:jc w:val="center"/>
        <w:rPr/>
      </w:pPr>
      <w:r>
        <w:rPr/>
        <w:t>С 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607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749"/>
        <w:gridCol w:w="1916"/>
        <w:gridCol w:w="1320"/>
        <w:gridCol w:w="1436"/>
        <w:gridCol w:w="1051"/>
        <w:gridCol w:w="1188"/>
        <w:gridCol w:w="1428"/>
        <w:gridCol w:w="879"/>
        <w:gridCol w:w="1103"/>
        <w:gridCol w:w="1359"/>
        <w:gridCol w:w="1071"/>
        <w:gridCol w:w="1161"/>
      </w:tblGrid>
      <w:tr>
        <w:trPr>
          <w:trHeight w:val="413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ходящиеся в  собственности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(вид, марка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1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2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натолье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жил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.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ч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раж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  <w:r>
              <w:rPr>
                <w:sz w:val="18"/>
                <w:szCs w:val="18"/>
              </w:rPr>
              <w:t xml:space="preserve">долевая 1/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долевая 1/4 </w:t>
            </w: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ХУНДАЙ </w:t>
            </w:r>
            <w:r>
              <w:rPr>
                <w:sz w:val="20"/>
                <w:szCs w:val="20"/>
                <w:lang w:val="en-US"/>
              </w:rPr>
              <w:t>NF</w:t>
            </w:r>
            <w:r>
              <w:rPr>
                <w:sz w:val="20"/>
                <w:szCs w:val="20"/>
              </w:rPr>
              <w:t>2,4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АЗ 396259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-МХ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169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том числе от продажи квартиры -999000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й участок;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й участок;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чай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809,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участок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RENAULT DVESTER</w:t>
            </w:r>
            <w:r>
              <w:rPr>
                <w:sz w:val="16"/>
                <w:szCs w:val="16"/>
              </w:rPr>
              <w:t xml:space="preserve"> индивидуальная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25,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участок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соц. развития -начальник управления социального развит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 жил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ем.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ж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астная част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,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 жил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 долевая 1/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а Там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</w:t>
            </w: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242,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</w:t>
            </w: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– Самара 21114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09,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з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ономического развития и размещения муниципального заказ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АЗ -31512 </w:t>
            </w: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ойота королла </w:t>
            </w: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АЗ 21099</w:t>
            </w:r>
            <w:r>
              <w:rPr>
                <w:sz w:val="16"/>
                <w:szCs w:val="16"/>
              </w:rPr>
              <w:t xml:space="preserve">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мониторинга, инвестиций, развития предпринимательства и торгов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отдела экономического мониторинга, инвестиций, развития предпринимательства, размещения муниципального заказа и торгов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.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дуков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 отдела экономического мониторинга, инвестиций, развития предпринимательства, размещения муниципального заказа и торгов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7/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50/400 долевая 50/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ина Ра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ЭР и ЖК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вартир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1/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ими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отдела ТЭР и ЖК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м жил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емельный участок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51/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50/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1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ТЭР и ЖК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 долевая 25/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, архитектуры и дорож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туш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троительства, архитектуры и дорож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Иван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ТЭР ЖКХ, строительства, архитектуры и  дорож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 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ем. участок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6/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806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 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66/400 долевая 1/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,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ем. участок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6/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ем. участок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6/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 отдела строительства, архитектуры и  дорож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78,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культуры и организации досуга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 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310, индивидуальная, ВАЗ 211440,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3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39,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туш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делам ГО и ЧС, мобилизационной подготовке и взаимодействию с правоохранительными орган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АЗ 21060, </w:t>
            </w: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АЗ 968м</w:t>
            </w:r>
            <w:r>
              <w:rPr>
                <w:sz w:val="16"/>
                <w:szCs w:val="16"/>
              </w:rPr>
              <w:t xml:space="preserve"> 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Мотоци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-3.112</w:t>
            </w:r>
            <w:r>
              <w:rPr>
                <w:sz w:val="16"/>
                <w:szCs w:val="16"/>
              </w:rPr>
              <w:t xml:space="preserve">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6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молодежной политике, физической культуре и спор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2, частно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2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ом числе 453600-свидетельство о предоставлении социальной выплаты на строительство (приобретение) жилья в сельской местности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д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Сергее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, мобилизационной подготовке и взаимодействию с правоохранительными орга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40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аева Мария Валентин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КДН и З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66-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ина Елена Константин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1 разряда КДН и З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бщественных коммуник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1 разряда КДН и З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13,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хлы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ил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дминистративного обеспе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ж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н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ра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2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й участок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; - гараж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н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р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ж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н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р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ю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раж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ё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го обеспе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96,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ственных коммуник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раж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индивидуаль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 (Калина)</w:t>
            </w:r>
            <w:r>
              <w:rPr>
                <w:sz w:val="16"/>
                <w:szCs w:val="16"/>
              </w:rPr>
              <w:t xml:space="preserve">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05,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 гара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41,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организационного обеспе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 (долевая 1/8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ой до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нформационным технологи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ем.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,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автомобиль рено логан. источники получения средств: общий доход за 3 года(в т.ч. супруги), кредитный договор, договор займа</w:t>
            </w:r>
          </w:p>
        </w:tc>
      </w:tr>
      <w:tr>
        <w:trPr>
          <w:trHeight w:val="1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ч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муниципальным имуществом и земельным отношени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S</w:t>
            </w:r>
            <w:r>
              <w:rPr>
                <w:sz w:val="20"/>
                <w:szCs w:val="20"/>
              </w:rPr>
              <w:t xml:space="preserve"> 5248,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шова Марина Серге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комитета по управлению муниципальным имуществом и земельным отношени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о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 жил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ем. участок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1/3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60,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27,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 жил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690,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зов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о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ной пал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3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67,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су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Мартын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, источники получения средств: накопительные в течение 9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ЫХ СЛУЖАЩИХ ФИНАНСОВОГО УПРАВЛЕНИЯ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«СУРСКИЙ РАЙОН» И ЧЛЕНОВ ИХ СЕМЕЙ ЗА ПЕРИОД </w:t>
      </w:r>
    </w:p>
    <w:p>
      <w:pPr>
        <w:pStyle w:val="Normal"/>
        <w:jc w:val="center"/>
        <w:rPr/>
      </w:pPr>
      <w:r>
        <w:rPr/>
        <w:t>С 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5"/>
        <w:gridCol w:w="1830"/>
        <w:gridCol w:w="1402"/>
        <w:gridCol w:w="1444"/>
        <w:gridCol w:w="1054"/>
        <w:gridCol w:w="80"/>
        <w:gridCol w:w="1051"/>
        <w:gridCol w:w="1188"/>
        <w:gridCol w:w="1428"/>
        <w:gridCol w:w="879"/>
        <w:gridCol w:w="1103"/>
        <w:gridCol w:w="1286"/>
        <w:gridCol w:w="10"/>
        <w:gridCol w:w="63"/>
        <w:gridCol w:w="1071"/>
        <w:gridCol w:w="1559"/>
      </w:tblGrid>
      <w:tr>
        <w:trPr>
          <w:trHeight w:val="413" w:hRule="atLeast"/>
        </w:trPr>
        <w:tc>
          <w:tcPr>
            <w:tcW w:w="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ходящиеся в  собственности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(вид, марка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1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2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ЫРКИ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го управления администрации МО «Сурский район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иусадебный земельный 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иусадебный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-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-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-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-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КАКУЕВ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РИС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анализа и планирования  доход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риусадебный 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-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-льна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-1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-огородн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-льна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земельный участ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ССОРИ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ЮБОВЬ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альник отдела планирования бюджета (отпуск по уходу за ребенко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доля в праве 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доля в праве 1/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доля в праве 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доля в праве 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жилой до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земельный участ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6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ОДИОНОВА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АТЬЯН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 (отпуск по уходу за ребенко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земельный участок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доля в праве 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доля в праве 1/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1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31,8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земельный участок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доля в праве 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доля в праве 1/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Автомобиль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7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земельный участок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земельный участок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ЛЬНИКОВ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ЛЕНА 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а бухгалтерского учета и отчетности –   глав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хгалтер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: ВАЗ-210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ИНЯКОВ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ЛЕКСАНДР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НАД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ланирования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 для ведения личного подсобного хозяй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6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400 дол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-21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 для ведения личного подсобного хозяй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емельный участок для ведения личного подс. хозяйств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 для ведения личного подсоб. хоз-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6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23/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я 25/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½ дол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 для ведения личного подсобного хозяй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6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3/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илой до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емельный участок для ведения личного подсобного хозяй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6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3/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ЫХ СЛУЖАЩИХ УПРАВЛЕНИЯ ОБРАЗОВАНИЯ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« СУРСКИЙ РАЙОН»  И ЧЛЕНОВ ИХ СЕМЕЙ ЗА ПЕРИОД </w:t>
      </w:r>
    </w:p>
    <w:p>
      <w:pPr>
        <w:pStyle w:val="Normal"/>
        <w:jc w:val="center"/>
        <w:rPr/>
      </w:pPr>
      <w:r>
        <w:rPr/>
        <w:t>С 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5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320"/>
        <w:gridCol w:w="2280"/>
        <w:gridCol w:w="1320"/>
        <w:gridCol w:w="1440"/>
        <w:gridCol w:w="1051"/>
        <w:gridCol w:w="1188"/>
        <w:gridCol w:w="1428"/>
        <w:gridCol w:w="879"/>
        <w:gridCol w:w="1103"/>
        <w:gridCol w:w="1191"/>
        <w:gridCol w:w="912"/>
        <w:gridCol w:w="1488"/>
      </w:tblGrid>
      <w:tr>
        <w:trPr>
          <w:trHeight w:val="413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ходящиеся в  собственности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(вид, марка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1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2 (вид приобретенного имущества, источники)</w:t>
            </w:r>
          </w:p>
        </w:tc>
      </w:tr>
      <w:tr>
        <w:trPr>
          <w:trHeight w:val="41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стикова Ольга Геннад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бщего и дополнительного образования управления образования администрации МО «Сурский район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/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88,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118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стиков Вячеслав Евген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начальника отделения  ВК Ульяновской области по Сурскому и Карсунскому район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/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43,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стиков Даниил Вячеслав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инкова Светлана Геннад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пеки и попечительства в отношении несовершеннолетних управления образования администрации МО «Сурский район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67,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ин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я Серг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аяс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р.п. Сурск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86,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а Людмила Юр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-специалист эксперт отдела общего и дополнительного образования управления образования администрации МО «Сурский район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64,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23:00Z</dcterms:created>
  <dc:creator>sumenkova</dc:creator>
  <dc:description/>
  <cp:keywords/>
  <dc:language>en-US</dc:language>
  <cp:lastModifiedBy>Владимир</cp:lastModifiedBy>
  <cp:lastPrinted>2014-05-06T08:47:00Z</cp:lastPrinted>
  <dcterms:modified xsi:type="dcterms:W3CDTF">2014-06-10T10:47:00Z</dcterms:modified>
  <cp:revision>26</cp:revision>
  <dc:subject/>
  <dc:title>СВЕДЕНИЯ О ДОХОДАХ, РАСХОДАХ, ОБ ИМУЩЕСТВЕ И ОБЯЗАТЕЛЬСТВАХ ИМУЩЕСТВЕННОГО ХАРАКТЕРА</dc:title>
</cp:coreProperties>
</file>