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, представленные руководителями подведомственных учреждений Отдела культуры, молодежной политики и спорта администрации муниципального района имени Лазо за отчетный финансовый год с 1 января 2012 года по 31 декабря 2012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за 2012 г. (руб.) 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лександ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МБОУ ДОД «Детская школа искус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Хор муниципального района имени Лазо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0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н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Никола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10,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МБОУ ДОД «Детская школа искусст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п. Переяславка муниципального района имени Лазо»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3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долевой собственности ½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ыр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Александ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иблиотечный координационный центр муниципального района имени Лазо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45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Петр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«Детская школа искусст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п. Мухен муниципального района имени Лазо»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21,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обственности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Геннад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Дом культуры «Юбилейны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54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к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К «Краеведческий музей муниципального района имени Лазо»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59,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Отдела</w:t>
        <w:tab/>
        <w:tab/>
        <w:tab/>
        <w:tab/>
        <w:tab/>
        <w:tab/>
        <w:tab/>
        <w:tab/>
        <w:tab/>
        <w:tab/>
        <w:tab/>
        <w:tab/>
        <w:tab/>
        <w:tab/>
        <w:tab/>
        <w:t>Т.М. Нов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39:00Z</dcterms:created>
  <dc:creator>User</dc:creator>
  <dc:description/>
  <cp:keywords/>
  <dc:language>en-US</dc:language>
  <cp:lastModifiedBy>User</cp:lastModifiedBy>
  <cp:lastPrinted>2013-12-17T16:50:00Z</cp:lastPrinted>
  <dcterms:modified xsi:type="dcterms:W3CDTF">2013-12-17T05:51:00Z</dcterms:modified>
  <cp:revision>3</cp:revision>
  <dc:subject/>
  <dc:title>Сведения о доходах, об имуществе и обязательствах имущественного характера, представленные руководителями подведомственных учреждений Отдела культуры, молодежной политики и спорта администрации муниципального района имени Лазо за отчетный финансовый год </dc:title>
</cp:coreProperties>
</file>