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8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6080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608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Нанайского муниципального района Хабаровского края, </w:t>
      </w:r>
    </w:p>
    <w:p>
      <w:pPr>
        <w:pStyle w:val="Normal"/>
        <w:tabs>
          <w:tab w:val="clear" w:pos="708"/>
          <w:tab w:val="left" w:pos="608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супруги (супруга) и несовершеннолетних детей </w:t>
      </w:r>
    </w:p>
    <w:p>
      <w:pPr>
        <w:pStyle w:val="Normal"/>
        <w:tabs>
          <w:tab w:val="clear" w:pos="708"/>
          <w:tab w:val="left" w:pos="6080" w:leader="none"/>
        </w:tabs>
        <w:jc w:val="center"/>
        <w:rPr/>
      </w:pPr>
      <w:r>
        <w:rPr/>
        <w:t>за период с 01 января 2012 года по 31 декабря 2012 года</w:t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20"/>
        <w:gridCol w:w="1952"/>
        <w:gridCol w:w="1301"/>
        <w:gridCol w:w="1910"/>
        <w:gridCol w:w="2089"/>
        <w:gridCol w:w="1701"/>
        <w:gridCol w:w="1969"/>
      </w:tblGrid>
      <w:tr>
        <w:trPr>
          <w:tblHeader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), его супруг(а) и несовершеннолетние дети</w:t>
            </w:r>
          </w:p>
        </w:tc>
        <w:tc>
          <w:tcPr>
            <w:tcW w:w="6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им на праве собственност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уемый годовой доход (рублей)</w:t>
            </w:r>
          </w:p>
        </w:tc>
      </w:tr>
      <w:tr>
        <w:trPr>
          <w:tblHeader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зилов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Николаевич,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IPSUM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141,7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IPSUM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кин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ий Иванович, первый заместитель главы администрации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-груз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-TOYAC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431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61,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Валентина Андреевна, заместитель главы администрации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0,9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614,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0,9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ронов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Геннадьевич, управляющий делами администрации муниципальн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S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3 года выпус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 074, 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 963,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– 1/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сендзенко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Константиновна, начальник финансового управления администрации муниципальн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401,1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езе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Тихоновна, начальник отдела культур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324,3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9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реш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ладимировна, начальник управления обра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24,4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,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зил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Михайловна, начальник отдела экономического разви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5 до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KARINA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842,09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атова Марина Александровна, заместитель начальника отдела экономического разви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431,1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ак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Викторовна,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ческого разви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UOTA  МАРИН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 372,0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цыло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Владимировна, главный специалист отдела экономического разви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UOT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Z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07,7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срочн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срочн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 Д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01,59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  <w:r>
              <w:rPr>
                <w:rFonts w:cs="Times New Roman" w:ascii="Times New Roman" w:hAnsi="Times New Roman"/>
              </w:rPr>
              <w:t>(½ дол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срочн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жак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ина Хийирбеговна, главный специалист отдела экономического разви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oyota-Hilux-Surf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 642,6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л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6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6202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 159,8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л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6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е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,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ь жилого дом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е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,6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л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6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ь жилого дом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зял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Александровна, главный специалист отдела экономического разви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19,0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721,9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очкин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Иннокентье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ческого разви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97,8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8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-SERENA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297,1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8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щ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Владимирович, начальник отдела жилищно-коммунального хозяй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87,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696,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аков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 Павлович, главный специалист отдела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-CORONA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89,0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49,9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а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Юрье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жилищно-коммунального хозяй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277,8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SER PRADO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298,3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0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кова Наталья Васильевна, главный специалист - секретарь административной комиссии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,08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958,47</w:t>
            </w:r>
          </w:p>
        </w:tc>
      </w:tr>
      <w:tr>
        <w:trPr>
          <w:trHeight w:val="5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Алексей Иванович, начальник организационно-методического отдела администрации муниципальн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Либерт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817,2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 742,79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ьмин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Алексеевна, главный специалист организационно-методического отде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, фактическое предоставле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48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18,5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ведения личного подсобного хозяй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сроком на 11 месяцев, фактическое предоставле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, фактическое предоставле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6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76,8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48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Хайс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ведения личного подсобного хозяй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- 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ковая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Сергеевна, главный специалист организационно-методического отде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078,9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собственность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- 4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33,0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, фактическое предоставле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, фактическое предоставле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бессрочное пользование, фактическое предоставление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алентиновна, заведующий сектором учета и отчет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840,4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асильевна, главный специалист сектора учета и отчет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77,9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17,5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вая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рена Тариеловна, главный специалист сектора учета и отчет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1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9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– paqero i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7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ленк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Евгеньевна, главный специалист сектора учета и отчетности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-Санни (1991 г.в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517,9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хире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Викторовна, заведующий сектором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A FILDER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479,2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ес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,76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TUTAN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000,0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,76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,76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Вячеславовна, главный специалист сектора информационных технолог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жилом дом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½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69.4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жилом дом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40,1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ьцев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Владимирович, главный специалист сектора информационных технолог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бессроч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849,0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бессроч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щ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, начальник отдела по социальным вопроса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696,8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87,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с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Григорьевна, главный специалист отдела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658,1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COROLLA-FIELDER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33,47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,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ндреевна, главный специалист отдела по социальным вопроса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квартир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96,2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социальным вопроса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38,6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ая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TA ARDEO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до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сенко </w:t>
            </w:r>
          </w:p>
          <w:p>
            <w:pPr>
              <w:pStyle w:val="Normal"/>
              <w:tabs>
                <w:tab w:val="clear" w:pos="708"/>
                <w:tab w:val="left" w:pos="500" w:leader="none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Ивановна, заведующий сектором архитектуры и строитель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й дом и для ведения личного подсобного хозяй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88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ATENZA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26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46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чков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Николаевич,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ктора архитектуры и строитель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C CHARIOT GRANDIS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727,3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,4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¼ до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718,11</w:t>
            </w:r>
          </w:p>
        </w:tc>
      </w:tr>
      <w:tr>
        <w:trPr>
          <w:trHeight w:val="5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ёменко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Геннадье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(Индивидуальная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LATZ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213,99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4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(Индивидуальная собственность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ACE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323,1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4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4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икторовн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АГ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 квартир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 1/3 до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442,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 квартир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е 1/3 до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LUX SURF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 976, 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 Светлана Владимировна, специалист отдела ЗАГ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47,3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67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45,3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67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,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67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а Елена Анатольевна, заведующий сектором районного архи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COROLLA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34,19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,9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мир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Ивановна, главный специалист сектора районного архи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044,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енко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Григорьевна, главный специалист сектора районного архи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106,8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tz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2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 3М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кее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Павловн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имущественных и земельных отношений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части жилого дом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G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4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земельного участ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 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YOTA FANCARG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2125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99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9</w:t>
            </w:r>
          </w:p>
        </w:tc>
      </w:tr>
      <w:tr>
        <w:trPr>
          <w:trHeight w:val="16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MERA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части жилого дом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земельного участ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 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гаё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Леонид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имущественных и земельных отношений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23, 57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8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NDA-ODYSSEI (20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457, 2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8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8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енко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Эрик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 отдела  имущественных  и земельных  отнош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под  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55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05,39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нюк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икторовна, главный специалист отдела имущественных и земельных отнош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315,9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000,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а Филдер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Сергеевна, главный специалист отдела имущественных и земельных отнош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402,8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НА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6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щеров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Иван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имущественных и земельных отнош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04,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47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ова Ирина Александровна, главный специалист отдела имущественных и земельных отнош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с ноября 2012 го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32,59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с ноября 2012 го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,2 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ым»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5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с ноября 2012 го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Юр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 отдела имущественных  и земельных  отнош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2" w:leader="none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87,37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 3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397,8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ка М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8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ёв Александр Павлович- заведующий сектором правовой работы администрации муниципального рай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NDA-ODYSSEI (20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457, 2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8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23, 5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8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Часть жилого дома и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пользовании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8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лянникова Ирина Николаевна, главный специалист по охране труда сектора правовой работы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587,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Чайзе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313,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ахин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Михайловна, главный специалист по правовым вопроса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5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42,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ич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Иосифович,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ГО и ЧС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-Королл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504,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393,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арина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на Александровна, ответственный секретарь комиссии по делам несовершеннолетних и защите их пра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 775,3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уров 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Анатольевич, главный специалист по мобилизационной работ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Chaser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75,3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30,5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0:03:00Z</dcterms:created>
  <dc:creator>Елена</dc:creator>
  <dc:description/>
  <cp:keywords/>
  <dc:language>en-US</dc:language>
  <cp:lastModifiedBy>Андрей</cp:lastModifiedBy>
  <cp:lastPrinted>2013-04-22T12:41:00Z</cp:lastPrinted>
  <dcterms:modified xsi:type="dcterms:W3CDTF">2013-04-30T00:03:00Z</dcterms:modified>
  <cp:revision>4</cp:revision>
  <dc:subject/>
  <dc:title/>
</cp:coreProperties>
</file>