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ётной палаты Нанайского муниципального района Хабаровского края,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упруги (супруга) и несовершеннолетних детей 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/>
        <w:t>за период с 01 января 2012 года по 31 декабря 2012 года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2089"/>
        <w:gridCol w:w="1260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, его супруг(а) и несовершеннолетние дети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 (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им Елена Александров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 940,86</w:t>
            </w:r>
          </w:p>
        </w:tc>
      </w:tr>
      <w:tr>
        <w:trPr>
          <w:trHeight w:val="9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ут Марина Михайлов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счетной пал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965,34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20:00Z</dcterms:created>
  <dc:creator>Елена</dc:creator>
  <dc:description/>
  <cp:keywords/>
  <dc:language>en-US</dc:language>
  <cp:lastModifiedBy>Андрей</cp:lastModifiedBy>
  <cp:lastPrinted>2013-05-06T11:19:00Z</cp:lastPrinted>
  <dcterms:modified xsi:type="dcterms:W3CDTF">2013-05-31T05:32:00Z</dcterms:modified>
  <cp:revision>4</cp:revision>
  <dc:subject/>
  <dc:title/>
</cp:coreProperties>
</file>