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анайского муниципального района Хабаровского края,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упруги (супруга) и несовершеннолетних детей 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01 января 2013 года по 31 декабря 2013 </w:t>
      </w:r>
      <w:r>
        <w:rPr/>
        <w:t>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32"/>
        <w:gridCol w:w="1928"/>
        <w:gridCol w:w="16"/>
        <w:gridCol w:w="1288"/>
        <w:gridCol w:w="14"/>
        <w:gridCol w:w="1908"/>
        <w:gridCol w:w="2087"/>
        <w:gridCol w:w="11"/>
        <w:gridCol w:w="1689"/>
        <w:gridCol w:w="32"/>
        <w:gridCol w:w="1935"/>
        <w:gridCol w:w="19"/>
      </w:tblGrid>
      <w:tr>
        <w:trPr>
          <w:tblHeader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, его супруг(а) и несовершеннолетние дети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 (рублей)</w:t>
            </w:r>
          </w:p>
        </w:tc>
      </w:tr>
      <w:tr>
        <w:trPr>
          <w:tblHeader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зило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Николаевич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район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IPSUM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296,2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IPSUM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кин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кадий Иванович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Toyoace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838,4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ка 5М2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01,5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 м.кв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Валентина Андреевна, заместитель главы администрации муниципальн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0,95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923,0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(Козлов А.И.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1000,5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0,95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9,8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(Козлова В.А.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1000,5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Николай Геннадьевич, управляющий делами администрации муниципальн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S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3 года выпуск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27,0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20,4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ендз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Константиновна, начальник финансового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327,37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зе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Тихоновна, начальник отдела культу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559,05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еш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, начальник управления образ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085,8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зил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, начальник отдела экономического разви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 дол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KARINA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842,0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ат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лександровна, заместитель начальника отдела экономического разви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90,8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очки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ннокентьевна, главный специалист отдела экономического разви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715,62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SERENA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56,02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цыл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ладимировна, главный специалист отдела экономического разви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57,15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оживание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оживание.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 Д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547,9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оживание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оживание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жак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 Хийирбеговна, главный специалист отдела экономического разви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-Hilux-Surf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877,9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л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есяцев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3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6202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29,0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ле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л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 Юрьевна, главный специалист отдела экономического разви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IPSUM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76,67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,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зял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андровна, главный специалист отдела 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84,07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733,6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щ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ладимирович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лищно-коммунального хозяй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19,38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ур М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92,46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ков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Павлович, главный специалист отдела жилищно-коммунального хозяй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-CORONA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63,06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28,5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а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Юр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илищно-коммунального хозяй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586,3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976,6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ячеславовна,  главный специалист отдела жилищно-коммунального хозяй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89,7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676,22</w:t>
            </w:r>
          </w:p>
        </w:tc>
      </w:tr>
      <w:tr>
        <w:trPr>
          <w:trHeight w:val="55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95,84</w:t>
            </w:r>
          </w:p>
        </w:tc>
      </w:tr>
      <w:tr>
        <w:trPr>
          <w:trHeight w:val="5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сил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секретарь административной комисс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8704,93</w:t>
            </w:r>
          </w:p>
        </w:tc>
      </w:tr>
      <w:tr>
        <w:trPr>
          <w:trHeight w:val="12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14,0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щ Елена Николаевна, начальник организационно-методического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92,46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19,38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ур М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,0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ьми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Алексеевна, главный специалист организационно-методического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8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55,62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6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89,8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венир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с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- 4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ков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Сергеевна, главный специалист организационно-методического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NA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66,8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временное возмездное пользование на условиях арен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- 4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43,6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временное возмездное пользование на условиях арен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возмездное пользование на условиях аренды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,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с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Григорьевна, и.о. начальника отдела по социальным вопрос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72,1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-FIELDER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08,8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Иванович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социальным вопрос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N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 г.в.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72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социальным вопрос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96,5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 ARDEO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7429.3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WISH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 земельный участок для ведения личного подсобного хозяйст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актическое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Анна Александ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социальным вопроса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498,38</w:t>
            </w:r>
          </w:p>
        </w:tc>
      </w:tr>
      <w:tr>
        <w:trPr>
          <w:trHeight w:val="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"/>
                <w:szCs w:val="24"/>
                <w:lang w:val="en-US"/>
              </w:rPr>
            </w:r>
          </w:p>
        </w:tc>
      </w:tr>
      <w:tr>
        <w:trPr>
          <w:trHeight w:val="97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ков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, и. о. заведующего сектором архитектуры и строитель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IS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77,9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99,8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ва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ена Тариеловна, заведующий сектором учета и отчет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53,0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– paqero i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383,5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алентиновна, главный специалист сектора учета и отчет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165,86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асильевна, главный специалист сектора учета и отчет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87,25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17,58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енк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Евгеньевна, главный специалист сектора учета и отчетн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Санни (1991 г.в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22,67</w:t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00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, заведующий сектором районного архи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U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92,28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Григорьевна, главный специалист сектора районного архи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16,42</w:t>
            </w:r>
          </w:p>
        </w:tc>
      </w:tr>
      <w:tr>
        <w:trPr>
          <w:trHeight w:val="12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LATZ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75,2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Ивановна, главный специалист сектора районного архи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44,16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ире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икторовна, заведующий сектором информационных технолог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A FILDER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67,6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ес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7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UTAN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00,0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7,76        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P-82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очный катер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гре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7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ячеславовна, главный специалист сектора информационных технолог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53,48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77,4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це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ладимирович, главный специалист сектора информационных технолог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61,17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Светлана Владимировна, начальник отдела ЗАГ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44,67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индивидуальная собственность)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 HAICE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01,91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,9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Г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 квартир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3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31,68</w:t>
            </w:r>
          </w:p>
        </w:tc>
      </w:tr>
      <w:tr>
        <w:trPr>
          <w:trHeight w:val="110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 квартиры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3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индивидуальная собственность)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779.25</w:t>
            </w:r>
          </w:p>
        </w:tc>
      </w:tr>
      <w:tr>
        <w:trPr>
          <w:trHeight w:val="58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ее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Павл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и земель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60,53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5 (1988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45,92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IBISHI RWR (1999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 WAGON (2002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 1976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л.с.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5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ё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Леонидовна, главный специалист отдела имущественных и земель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92, 6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ся в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-ODYSSEI (2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15,94</w:t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Х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MAR-3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оторная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Казанка 5М2" (SUZUKI 30 л.с.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ся в польз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Серге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28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76,46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ARINA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56,0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>
          <w:trHeight w:val="142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ван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20,45</w:t>
            </w:r>
          </w:p>
        </w:tc>
      </w:tr>
      <w:tr>
        <w:trPr>
          <w:trHeight w:val="82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835,07</w:t>
            </w:r>
          </w:p>
        </w:tc>
      </w:tr>
      <w:tr>
        <w:trPr>
          <w:trHeight w:val="5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84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енко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Эрик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отдела  имущественных  и земельных 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05,4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ю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70,7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1988)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6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OROLA FILDER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1999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анд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ноября 2012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 кв.м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22,07</w:t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ноября 2012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 кв.м.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ым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50 кв.м.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 кв.м.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ноября 2012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 кв.м.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августа 2013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аё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Павлович- заведующий сектором правовой работы администрации муниципальн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-ODYSSEI (2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615,94</w:t>
            </w:r>
          </w:p>
        </w:tc>
      </w:tr>
      <w:tr>
        <w:trPr>
          <w:trHeight w:val="276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ВХ 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MAR-3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оторная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Казанка 5М2" (SUZUKI 30 л.с.)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ится в пользование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92, 6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иться в пользование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ится в пользование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ходиться в пользование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ахи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Михайловна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правовой рабо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69,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янникова Ирина Николаевна, главный специалист по охране труда сектора правовой рабо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88,09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Чайзер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85,3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стихи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 Николаевна, главный специалист сектора правовой рабо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йма служебного жилого помещен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04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sz w:val="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 Андрей Александрович, заведующий сектором мобилизационной работы и гражданской защи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Nadia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428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 Ac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45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лександровна, главный специали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часть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43,79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часть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часть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 часть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ч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, ведущий специали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704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2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VANETTE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 40</w:t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2:48:00Z</dcterms:created>
  <dc:creator>Елена</dc:creator>
  <dc:description/>
  <cp:keywords/>
  <dc:language>en-US</dc:language>
  <cp:lastModifiedBy>Андрей</cp:lastModifiedBy>
  <cp:lastPrinted>2014-04-25T10:19:00Z</cp:lastPrinted>
  <dcterms:modified xsi:type="dcterms:W3CDTF">2014-05-19T22:33:00Z</dcterms:modified>
  <cp:revision>14</cp:revision>
  <dc:subject/>
  <dc:title/>
</cp:coreProperties>
</file>