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  <w:t xml:space="preserve">Сведе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ходах, имуществе и обязательствах имущественного характера лиц, замещающих государственные должности Ульяновской области в территориальных избирательных комиссиях Ульяновской области, и членов их семей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с 1 января по 31 декабря 2012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418"/>
        <w:gridCol w:w="1842"/>
        <w:gridCol w:w="1276"/>
        <w:gridCol w:w="1276"/>
        <w:gridCol w:w="1701"/>
        <w:gridCol w:w="1418"/>
        <w:gridCol w:w="1418"/>
        <w:gridCol w:w="1275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ах, замещающих государственные должности Ульяновской области в территориальных избирательных комиссиях Ульяновской области, и членах их сем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и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ходящего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вижимого имущества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ущества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ущества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Базарносызганский район»</w:t>
            </w:r>
          </w:p>
        </w:tc>
      </w:tr>
      <w:tr>
        <w:trPr>
          <w:trHeight w:val="124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енко Л.В. – председатель территориальной избирательной комиссии муниципального образования «Базарносызг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259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46,4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анс-Лано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Барыш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довкин С.В. – председатель территориальной избирательной комиссии муниципального образования «Барыш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27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3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61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Вешкаймский район»</w:t>
            </w:r>
          </w:p>
        </w:tc>
      </w:tr>
      <w:tr>
        <w:trPr>
          <w:trHeight w:val="6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Н.В. – председатель территориальной избирательной комиссии муниципального образования «Вешкайм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116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8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, KLIT (Av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город Димитровград»</w:t>
            </w:r>
          </w:p>
        </w:tc>
      </w:tr>
      <w:tr>
        <w:trPr>
          <w:trHeight w:val="6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Л.В. – председатель территориальной избирательной комиссии муниципального образования «город Димитровгра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30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9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Инзен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ина А.М. – председатель территориальной избирательной комиссии муниципального образования «Инзен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79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Карсунский район»</w:t>
            </w:r>
          </w:p>
        </w:tc>
      </w:tr>
      <w:tr>
        <w:trPr>
          <w:trHeight w:val="1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чигина А.Н. – председатель территориальной избирательной комиссии муниципального образования «Карсу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21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Кузоватовский район»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ков В.В. – председатель территориальной избирательной комиссии муниципального образования «Кузоват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587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132,5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Майнский район»</w:t>
            </w:r>
          </w:p>
        </w:tc>
      </w:tr>
      <w:tr>
        <w:trPr>
          <w:trHeight w:val="123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пкова Е.Е. – председатель территориальной избирательной комиссии муниципального образования «Май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15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42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-33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Мелекес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кова М.Е. – председатель территориальной избирательной комиссии муниципального образования «Мелекес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52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Николаев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ова Е.А. – председатель территориальной избирательной комиссии муниципального образования «Николае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383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918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11173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Новомалыклинский район»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биров М.В. – председатель территориальной избирательной комиссии муниципального образования «Новомалыклин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577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1119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Новоспас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В.А. – председатель территориальной избирательной комиссии муниципального образования «Новоспас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32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город Новоульяновск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ублева Т.В. - председатель территориальной избирательной комиссии муниципального образования «город Новоульяновск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81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7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Павловский район»</w:t>
            </w:r>
          </w:p>
        </w:tc>
      </w:tr>
      <w:tr>
        <w:trPr>
          <w:trHeight w:val="100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кунова Н.Г – председатель территориальной избирательной комиссии муниципального образования «Павл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97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 (51/100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1/100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Радищевский район»</w:t>
            </w:r>
          </w:p>
        </w:tc>
      </w:tr>
      <w:tr>
        <w:trPr>
          <w:trHeight w:val="100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И.В. – председатель территориальной избирательной комиссии муниципального образования «Радище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65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Сенгилеевский район»</w:t>
            </w:r>
          </w:p>
        </w:tc>
      </w:tr>
      <w:tr>
        <w:trPr>
          <w:trHeight w:val="63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горьева Н.Н. – председатель территориальной избирательной комиссии муниципального образования «Сенгилее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1/1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61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Рено Санд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Старокулаткин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алямов А.У. – председатель территориальной избирательной комиссии муниципального образования «Старокулаткин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742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Старомайн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ренова Е.Е. – председатель территориальной избирательной комиссии муниципального образования «Старомай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72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8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RENAULT MEGAN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Сурский район»</w:t>
            </w:r>
          </w:p>
        </w:tc>
      </w:tr>
      <w:tr>
        <w:trPr>
          <w:trHeight w:val="11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 Н.М. – председатель территориальной избирательной комиссии муниципального образования «Сур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87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Тереньгуль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юшкина В.В. – председатель территориальной избирательной комиссии муниципального образования «Тереньгуль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Ульяновский район»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сланов Р.А. – председатель территориальной избирательной комиссии муниципального образования «Ульян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6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Цильнин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 П.М. – председатель территориальной избирательной комиссии муниципального образования «Цильн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23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2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муниципального образования «Чердаклинский район»</w:t>
            </w:r>
          </w:p>
        </w:tc>
      </w:tr>
      <w:tr>
        <w:trPr>
          <w:trHeight w:val="105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офимов Н.С. – председатель территориальной избирательной комиссии муниципального образования «Чердаклин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58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приусадебный) 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 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1550</w:t>
            </w:r>
            <w:r>
              <w:rPr/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(приусадебный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 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Железнодорожного района муниципального образования «город Ульяновск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 В.М. – председатель территориальной избирательной комиссии Железнодорожного района муниципального образования «город Ульянов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417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онда С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9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5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№ 1 Заволжского района муниципального образования «город Ульяновск»</w:t>
            </w:r>
          </w:p>
        </w:tc>
      </w:tr>
      <w:tr>
        <w:trPr>
          <w:trHeight w:val="7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ырева Н.Г. – председатель Территориальной избирательной комиссии № 1 Заволжского района муниципального образования «город Ульяновск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2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1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evrolet Kruz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№ 2 Заволжского района муниципального образования «город Ульяновск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Н.А. – председатель территориальной избирательной комиссии № 2 Заволжского района муниципального образования «город Ульянов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782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-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25,</w:t>
            </w:r>
            <w:r>
              <w:rPr>
                <w:lang w:val="en-US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№ 2 Засвияжского района муниципального образования «город Ульяновск»</w:t>
            </w:r>
          </w:p>
        </w:tc>
      </w:tr>
      <w:tr>
        <w:trPr>
          <w:trHeight w:val="16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гура С.В. – председатель территориальной избирательной комиссии №2 Засвияжского района муниципального образования «город Ульяновск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973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сельскохозяйственного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Ленинского района муниципального образования «город Ульяновск»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ова Т.Ю. – председатель территориальной избирательной комиссии Ленинского района муниципального образования "город Ульяновск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303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45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40" w:leader="none"/>
      </w:tabs>
      <w:suppressAutoHyphens w:val="true"/>
      <w:autoSpaceDE w:val="false"/>
      <w:ind w:left="6237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ind w:right="364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bCs/>
      <w:sz w:val="28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05:00Z</dcterms:created>
  <dc:creator>user03</dc:creator>
  <dc:description/>
  <cp:keywords/>
  <dc:language>en-US</dc:language>
  <cp:lastModifiedBy>www.PHILka.RU</cp:lastModifiedBy>
  <cp:lastPrinted>2013-05-13T09:38:00Z</cp:lastPrinted>
  <dcterms:modified xsi:type="dcterms:W3CDTF">2013-07-10T14:05:00Z</dcterms:modified>
  <cp:revision>2</cp:revision>
  <dc:subject/>
  <dc:title>Отлячкину А</dc:title>
</cp:coreProperties>
</file>