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/>
        <w:t xml:space="preserve">Сведения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ходах, имуществе и обязательствах имущественного характера лиц, замещающих должности государственной гражданской службы Ульяновской области в аппарате Избирательной комиссии Ульяновской области, и членов их семей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за период с 1 января по 31 декабря 2012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07"/>
        <w:gridCol w:w="2013"/>
        <w:gridCol w:w="1204"/>
        <w:gridCol w:w="1440"/>
        <w:gridCol w:w="1676"/>
        <w:gridCol w:w="1440"/>
        <w:gridCol w:w="1440"/>
        <w:gridCol w:w="144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Сведения о лице, замещающем должность государственной гражданской службы в аппарате Избирательной комиссии Ульяновской области, и членах его семь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дохода за отчетный период (руб.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уще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движимого имущества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положения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уще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и 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ущества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ущества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хов В.В. – начальник отдела, системный администратор информационного центр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189,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462,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фанасова Г.А. – консультант информационного центра аппарата Избирательной комиссии Ульяновской области, исполняющий функциональные обязанности системного администратора КСА ТИК № 2 Засвияжского района МО «город Ульяновск»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201,4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5/100 доли)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9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дина Е.В. – ведущий консультант отдела бюджетного учета, финансирования и отчет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163,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Aveo T-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525,6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нина Н.В. – консультант информационного центра аппарата Избирательной комиссии Ульяновской области, исполняющий функциональные обязанности системного администратора КСА ТИК № 1 Заволжского района МО «город Ульяновск»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347,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ворные</w:t>
            </w:r>
          </w:p>
          <w:p>
            <w:pPr>
              <w:pStyle w:val="Normal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отнев М.В. – ведущий консультант информационного цент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640,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</w:t>
            </w:r>
            <w:r>
              <w:rPr/>
              <w:t xml:space="preserve">А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J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66,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Ю.Д. – консультант информационного центра аппарата Избирательной комиссии Ульяновской области, исполняющий функциональные обязанности системного администратора КСА ТИК № 1 Засвияжского района МО «город Ульяновс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22,2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ахина О.А. – начальник отдела правового, кадрового и документационного обеспеч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697,5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FORD </w:t>
            </w:r>
            <w:r>
              <w:rPr/>
              <w:t>ФОРД «ФОКУ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огина Н.Г. – консультант информационного центра аппарата Избирательной комиссии Ульяновской области, исполняющий функциональные обязанности системного администратора КСА ТИК Ленинского района МО «город Ульяновск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893,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кина Т.В. – консультант информационного центра аппарата Избирательной комиссии Ульяновской области, исполняющий функциональные обязанности системного администратора КСА ТИК № 2 Заволжского района МО «город Ульяновск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311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гачева Л.Р. – начальник отдела бюджетного учета, финансирования и отчетности, главный бухгалтер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611,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ЭНДЭ </w:t>
            </w:r>
            <w:r>
              <w:rPr>
                <w:lang w:val="en-US"/>
              </w:rPr>
              <w:t>GET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ва О.А. – консультант информационного центра аппарата Избирательной комиссии Ульяновской области, исполняющий функциональные обязанности системного администратора КСА ТИК Железнодорожного района МО «город Ульяновск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097,8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ан В.В. – консультант информационного центра аппарата Избирательной комиссии Ульяновской области, исполняющий функциональные обязанности системного администратора КСА ТИК МО «город Димитровград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949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472,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Рено Санде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ва Е.А. – ведущий специалист-эксперт отдела правового, кадрового и документационного обеспеч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5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ая парковка (1/20 доли)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4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вальн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вальн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снутдинова М.М. – консультант отдела бюджетного учета, финансирования и отчетност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59,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0/100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557,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30/100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40/100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0/100 дол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01:00Z</dcterms:created>
  <dc:creator>user03</dc:creator>
  <dc:description/>
  <cp:keywords/>
  <dc:language>en-US</dc:language>
  <cp:lastModifiedBy>www.PHILka.RU</cp:lastModifiedBy>
  <cp:lastPrinted>2013-05-06T13:06:00Z</cp:lastPrinted>
  <dcterms:modified xsi:type="dcterms:W3CDTF">2013-07-10T14:01:00Z</dcterms:modified>
  <cp:revision>2</cp:revision>
  <dc:subject/>
  <dc:title>Сведения </dc:title>
</cp:coreProperties>
</file>