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/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о доходах, имуществе и обязательствах имущественного характера лиц, замещающих государственные должности Ульяновской области в Избирательной комиссии Ульяновской области, и членов их семей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за период с 1 января по 31 декабря 2012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07"/>
        <w:gridCol w:w="2013"/>
        <w:gridCol w:w="1204"/>
        <w:gridCol w:w="1440"/>
        <w:gridCol w:w="1676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Сведения о лице, замещающем должность государственной гражданской службы в аппарате Избирательной комиссии Ульяновской области, и членах его семь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дохода за отчетный период (руб.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находящего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едвижимого имущества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расположения объ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Вид и марк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транспорт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Вид объ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имущества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расположен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недвижим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имущества</w:t>
            </w:r>
          </w:p>
        </w:tc>
      </w:tr>
      <w:tr>
        <w:trPr>
          <w:trHeight w:val="19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Ю.И. – Председатель Избирательной комиссии Ульянов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8769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V</w:t>
            </w:r>
            <w:r>
              <w:rPr>
                <w:color w:val="000000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V</w:t>
            </w:r>
            <w:r>
              <w:rPr>
                <w:color w:val="000000"/>
              </w:rPr>
              <w:t xml:space="preserve">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841,7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ев Г.М. – заместитель Председателя Избирательной комиссии Ульяновской област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600,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 (1319/25000 дол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CERA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шнякова С.В. – секретарь Избирательной комиссии Ульяновской области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445,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емельный участок (дачн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</w:t>
            </w:r>
            <w:r>
              <w:rPr/>
              <w:t xml:space="preserve">ИА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И.В. – член Избирательной комиссии Ульяновской области с правом решающего голоса на постоянной (штатной) основ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934,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697,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  <w:r>
              <w:rPr/>
              <w:t xml:space="preserve"> 1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57:00Z</dcterms:created>
  <dc:creator>user03</dc:creator>
  <dc:description/>
  <cp:keywords/>
  <dc:language>en-US</dc:language>
  <cp:lastModifiedBy>www.PHILka.RU</cp:lastModifiedBy>
  <dcterms:modified xsi:type="dcterms:W3CDTF">2013-07-10T13:57:00Z</dcterms:modified>
  <cp:revision>2</cp:revision>
  <dc:subject/>
  <dc:title>Сведения </dc:title>
</cp:coreProperties>
</file>