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true"/>
        <w:keepLines/>
        <w:shd w:fill="auto" w:val="clear"/>
        <w:spacing w:lineRule="exact" w:line="220" w:before="0" w:after="6"/>
        <w:jc w:val="center"/>
        <w:rPr/>
      </w:pPr>
      <w:bookmarkStart w:id="0" w:name="bookmark0"/>
      <w:r>
        <w:rPr/>
        <w:t>Сведения</w:t>
      </w:r>
      <w:bookmarkEnd w:id="0"/>
    </w:p>
    <w:p>
      <w:pPr>
        <w:pStyle w:val="11"/>
        <w:keepNext w:val="true"/>
        <w:keepLines/>
        <w:shd w:fill="auto" w:val="clear"/>
        <w:spacing w:lineRule="exact" w:line="220" w:before="0" w:after="191"/>
        <w:jc w:val="center"/>
        <w:rPr>
          <w:lang w:val="ru-RU"/>
        </w:rPr>
      </w:pPr>
      <w:bookmarkStart w:id="1" w:name="bookmark1"/>
      <w:r>
        <w:rPr/>
        <w:t>о доходах, об имуществе и обязательствах имущественного характера</w:t>
      </w:r>
      <w:bookmarkEnd w:id="1"/>
      <w:r>
        <w:rPr>
          <w:lang w:val="ru-RU"/>
        </w:rPr>
        <w:t xml:space="preserve"> муниципальных служащих</w:t>
      </w:r>
    </w:p>
    <w:p>
      <w:pPr>
        <w:pStyle w:val="11"/>
        <w:keepNext w:val="true"/>
        <w:keepLines/>
        <w:shd w:fill="auto" w:val="clear"/>
        <w:spacing w:lineRule="exact" w:line="220" w:before="0" w:after="191"/>
        <w:jc w:val="center"/>
        <w:rPr/>
      </w:pPr>
      <w:r>
        <w:rPr>
          <w:rStyle w:val="311pt"/>
          <w:b w:val="false"/>
          <w:i w:val="false"/>
          <w:lang w:val="ru-RU"/>
        </w:rPr>
        <w:t>департамента образования администрации Сургутского района</w:t>
      </w:r>
      <w:bookmarkStart w:id="2" w:name="bookmark2"/>
      <w:r>
        <w:rPr>
          <w:rStyle w:val="311pt"/>
          <w:b w:val="false"/>
          <w:i w:val="false"/>
          <w:lang w:val="ru-RU"/>
        </w:rPr>
        <w:t xml:space="preserve"> и членов их семей  за период с 01 января по 31 декабря 2011 года</w:t>
      </w:r>
      <w:bookmarkEnd w:id="2"/>
    </w:p>
    <w:tbl>
      <w:tblPr>
        <w:tblW w:w="1375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22"/>
        <w:gridCol w:w="1343"/>
        <w:gridCol w:w="1450"/>
        <w:gridCol w:w="1455"/>
        <w:gridCol w:w="1450"/>
        <w:gridCol w:w="1446"/>
        <w:gridCol w:w="1450"/>
        <w:gridCol w:w="1450"/>
        <w:gridCol w:w="1485"/>
      </w:tblGrid>
      <w:tr>
        <w:trPr>
          <w:trHeight w:val="868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20" w:hanging="0"/>
              <w:rPr/>
            </w:pPr>
            <w:r>
              <w:rPr>
                <w:color w:val="000000"/>
                <w:sz w:val="22"/>
                <w:szCs w:val="22"/>
                <w:lang w:val="en-US" w:eastAsia="ru-RU"/>
              </w:rPr>
              <w:t>Деклари-</w:t>
              <w:br/>
              <w:t>рован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ный</w:t>
              <w:br/>
            </w:r>
            <w:r>
              <w:rPr>
                <w:color w:val="000000"/>
                <w:sz w:val="22"/>
                <w:szCs w:val="22"/>
                <w:lang w:val="en-US" w:eastAsia="ru-RU"/>
              </w:rPr>
              <w:t>годовой</w:t>
              <w:br/>
              <w:t>доход</w:t>
              <w:br/>
              <w:t>за</w:t>
            </w:r>
          </w:p>
          <w:p>
            <w:pPr>
              <w:pStyle w:val="12"/>
              <w:shd w:fill="auto" w:val="clear"/>
              <w:spacing w:lineRule="auto" w:line="240"/>
              <w:ind w:right="220" w:hanging="0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отчетный</w:t>
              <w:br/>
              <w:t>год (руб.)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Перечень объектов недвижимого имущества и</w:t>
              <w:br/>
              <w:t>транспортных средств, принадлежащих на праве</w:t>
              <w:br/>
              <w:t>собственности</w:t>
            </w:r>
          </w:p>
        </w:tc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420" w:hanging="0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Перечень объектов недвижимого</w:t>
              <w:br/>
              <w:t>имущества, находящего в пользовании</w:t>
            </w:r>
          </w:p>
        </w:tc>
      </w:tr>
      <w:tr>
        <w:trPr>
          <w:trHeight w:val="138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firstLine="140"/>
              <w:rPr/>
            </w:pPr>
            <w:r>
              <w:rPr>
                <w:color w:val="000000"/>
                <w:sz w:val="22"/>
                <w:szCs w:val="22"/>
                <w:lang w:val="en-US" w:eastAsia="ru-RU"/>
              </w:rPr>
              <w:t>Вид</w:t>
              <w:br/>
              <w:t>объекто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в</w:t>
            </w:r>
            <w:r>
              <w:rPr>
                <w:color w:val="000000"/>
                <w:sz w:val="22"/>
                <w:szCs w:val="22"/>
                <w:lang w:val="en-US" w:eastAsia="ru-RU"/>
              </w:rPr>
              <w:br/>
              <w:t>недви-</w:t>
              <w:br/>
              <w:t>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80" w:hanging="0"/>
              <w:rPr/>
            </w:pPr>
            <w:r>
              <w:rPr>
                <w:color w:val="000000"/>
                <w:sz w:val="22"/>
                <w:szCs w:val="22"/>
                <w:lang w:val="en-US" w:eastAsia="ru-RU"/>
              </w:rPr>
              <w:t>Пло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щадь,</w:t>
            </w:r>
            <w:r>
              <w:rPr>
                <w:color w:val="000000"/>
                <w:sz w:val="22"/>
                <w:szCs w:val="22"/>
                <w:lang w:val="en-US" w:eastAsia="ru-RU"/>
              </w:rPr>
              <w:br/>
              <w:t>(кв.м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/>
            </w:pPr>
            <w:r>
              <w:rPr>
                <w:color w:val="000000"/>
                <w:sz w:val="22"/>
                <w:szCs w:val="22"/>
                <w:lang w:val="en-US" w:eastAsia="ru-RU"/>
              </w:rPr>
              <w:t>Страна</w:t>
              <w:br/>
              <w:t>располо-</w:t>
              <w:br/>
              <w:t>жения (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без</w:t>
            </w:r>
            <w:r>
              <w:rPr>
                <w:color w:val="000000"/>
                <w:sz w:val="22"/>
                <w:szCs w:val="22"/>
                <w:lang w:val="en-US" w:eastAsia="ru-RU"/>
              </w:rPr>
              <w:br/>
              <w:t>указания</w:t>
              <w:br/>
              <w:t>адреса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/>
            </w:pPr>
            <w:r>
              <w:rPr>
                <w:color w:val="000000"/>
                <w:sz w:val="22"/>
                <w:szCs w:val="22"/>
                <w:lang w:val="en-US" w:eastAsia="ru-RU"/>
              </w:rPr>
              <w:t>Транс-</w:t>
              <w:br/>
              <w:t>портные</w:t>
              <w:br/>
              <w:t>средства с</w:t>
              <w:br/>
              <w:t>указанием</w:t>
              <w:br/>
            </w:r>
            <w:r>
              <w:rPr>
                <w:color w:val="000000"/>
                <w:sz w:val="22"/>
                <w:szCs w:val="22"/>
                <w:lang w:val="ru-RU" w:eastAsia="ru-RU"/>
              </w:rPr>
              <w:t>вида,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мар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Вид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80" w:hanging="0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лошадь,</w:t>
              <w:br/>
              <w:t>(кв.м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Страна</w:t>
              <w:br/>
              <w:t>располо-</w:t>
              <w:br/>
              <w:t>жения (без</w:t>
              <w:br/>
              <w:t>указания</w:t>
              <w:br/>
              <w:t>адреса)</w:t>
            </w:r>
          </w:p>
        </w:tc>
      </w:tr>
      <w:tr>
        <w:trPr>
          <w:trHeight w:val="61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иматов Ахмед Нажмудтинович, директор департамента образов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658996,8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3 дол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8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упруга</w:t>
            </w:r>
          </w:p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26531,3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  обремененная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5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8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дочь</w:t>
            </w:r>
          </w:p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/3 дол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8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ыманова Евгения Николаевна, заместитель директора департамента образов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72937,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упру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26309,8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Татаурова Ольга Александровна, заместитель директора департамента образов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48395,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 (индивидуальная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упруг</w:t>
            </w:r>
          </w:p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82256,6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 (индивидуальная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2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сан Х-</w:t>
            </w:r>
            <w:r>
              <w:rPr>
                <w:rFonts w:cs="Times New Roman" w:ascii="Times New Roman" w:hAnsi="Times New Roman"/>
                <w:lang w:val="en-US"/>
              </w:rPr>
              <w:t>TPFI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вартир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Степаненко Павел Юрьевич, начальник управления развития образования и воспитания департамента образования </w:t>
            </w:r>
          </w:p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48241,4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 (индивидуальная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упруга</w:t>
            </w:r>
          </w:p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4016,0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вартир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удаярова Ирина Николаевна,</w:t>
            </w:r>
          </w:p>
          <w:p>
            <w:pPr>
              <w:pStyle w:val="12"/>
              <w:shd w:fill="auto" w:val="clear"/>
              <w:spacing w:lineRule="auto" w:line="240"/>
              <w:ind w:left="320" w:hanging="0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чальник управления ресурсного обеспечения департамента образов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56707,3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/4 д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л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2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упруг</w:t>
            </w:r>
          </w:p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3027,9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4 дол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72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ойота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lang w:val="ru-RU"/>
              </w:rPr>
              <w:t>, грузовой автомобиль ГАЗ 532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ншаева Нина Ивановна,</w:t>
            </w:r>
          </w:p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чальник отдела дошкольного образования департамента образов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07275,0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/2 доля, 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обремененн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зда-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упруг</w:t>
            </w:r>
          </w:p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18466,3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2 доля, квартира (обременен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Хижняк Ольга Николаевна,</w:t>
            </w:r>
          </w:p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главный специалист отдела дошкольного образования департамента образов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84550,2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2 дол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упруг</w:t>
            </w:r>
          </w:p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5133,0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/2 дол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23,5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ВАЗ- 2109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гимова Фарида Раисовна,</w:t>
            </w:r>
          </w:p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главный специалист отдела дошкольного образования департамента образования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13067,7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вартира (индивидуальная обремененная) </w:t>
            </w:r>
            <w:r>
              <w:rPr>
                <w:rFonts w:cs="Times New Roman" w:ascii="Times New Roman" w:hAnsi="Times New Roman"/>
                <w:lang w:val="ru-RU"/>
              </w:rPr>
              <w:t>квартира (индивидуальная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Ефимова Марина Викторовна,</w:t>
            </w:r>
          </w:p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едущий специалист отдела дошкольного образования департамента образов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23396,3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4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8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упруг</w:t>
            </w:r>
          </w:p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4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68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йота Королл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81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Андрийченко Светлана Ивановна,</w:t>
            </w:r>
          </w:p>
          <w:p>
            <w:pPr>
              <w:pStyle w:val="12"/>
              <w:shd w:fill="auto" w:val="clear"/>
              <w:spacing w:lineRule="auto" w:line="240"/>
              <w:ind w:left="181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ведущий специалист отдела дошкольного образования департамента образования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53703,5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/10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упруг</w:t>
            </w:r>
          </w:p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0926,8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зовой фургон «Рубор АД-3000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вартир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62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ын</w:t>
            </w:r>
          </w:p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/10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62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Деденко Наталия Ивановна, начальник отдела общего образования департамента образов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50808,3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 (индивидуальная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упруг</w:t>
            </w:r>
          </w:p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92411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вартир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52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Губанова Ирина Юрьевна,</w:t>
            </w:r>
          </w:p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главный специалист отдела общего образования департамента образов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310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 (индивидуальная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гковой автомобиль Сузу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упруг</w:t>
            </w:r>
          </w:p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859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3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Лемешева Надежда Ивановна,</w:t>
            </w:r>
          </w:p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едущий специалист отдела общего образования департамента образов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31667,9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квартира (индивидуальная), квартира (индивидуальная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ач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Ефимова Ольга Павловна,</w:t>
            </w:r>
          </w:p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ведущий специалист отдела общего образования департамента образования </w:t>
            </w:r>
          </w:p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3667,7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гковой автомобиль Субару импре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упруг</w:t>
            </w:r>
          </w:p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859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вартир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Лахмотко Ирина Анатольевна, начальник отдела материального обеспечения департамента образов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46665,5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 (индивидуальная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упруг</w:t>
            </w:r>
          </w:p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38719,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легковой автомобиль ВАЗ 211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вартир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дочь</w:t>
            </w:r>
          </w:p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вартир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уликова Валентна Сергеевна,</w:t>
            </w:r>
          </w:p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главный специалист отдела материального обеспечения департамента образов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7445,7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егковой автомобиль Додж интрепид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вартир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9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упруг</w:t>
            </w:r>
          </w:p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4508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вартир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9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ын</w:t>
            </w:r>
          </w:p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вартир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9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ын</w:t>
            </w:r>
          </w:p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вартира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9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ривоконева Виктория Шафагатовна,</w:t>
            </w:r>
          </w:p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едущий специалист отдела материального обеспечения департамента образов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78388,3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/3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легковой автомобиль ВАЗ 217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упруг</w:t>
            </w:r>
          </w:p>
          <w:p>
            <w:pPr>
              <w:pStyle w:val="12"/>
              <w:shd w:fill="auto" w:val="clear"/>
              <w:spacing w:lineRule="auto" w:line="240"/>
              <w:ind w:left="3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56720,4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 (индивидуальная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31"/>
        <w:keepNext w:val="true"/>
        <w:keepLines/>
        <w:shd w:fill="auto" w:val="clear"/>
        <w:tabs>
          <w:tab w:val="clear" w:pos="708"/>
          <w:tab w:val="left" w:pos="8149" w:leader="underscore"/>
        </w:tabs>
        <w:spacing w:before="0" w:after="487"/>
        <w:ind w:left="1660" w:right="1380" w:hanging="34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8149" w:leader="underscore"/>
        </w:tabs>
        <w:spacing w:before="0" w:after="487"/>
        <w:ind w:left="1660" w:right="1380" w:hanging="34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orient="landscape" w:w="16838" w:h="11906"/>
      <w:pgMar w:left="1843" w:right="819" w:gutter="0" w:header="0" w:top="709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11pt">
    <w:name w:val="Заголовок №3 + 11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0" w:after="60"/>
      <w:outlineLvl w:val="1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exact" w:line="266" w:before="300" w:after="540"/>
      <w:ind w:hanging="340"/>
      <w:outlineLvl w:val="2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180"/>
      <w:jc w:val="center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22:00Z</dcterms:created>
  <dc:creator>Давыдочкина Светлана Борисовна</dc:creator>
  <dc:description/>
  <cp:keywords/>
  <dc:language>en-US</dc:language>
  <cp:lastModifiedBy>KuharNP</cp:lastModifiedBy>
  <cp:lastPrinted>2012-06-08T16:30:00Z</cp:lastPrinted>
  <dcterms:modified xsi:type="dcterms:W3CDTF">2012-07-03T05:00:00Z</dcterms:modified>
  <cp:revision>18</cp:revision>
  <dc:subject/>
  <dc:title/>
</cp:coreProperties>
</file>