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Сведения</w:t>
      </w:r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уководителей </w:t>
      </w:r>
      <w:r>
        <w:rPr>
          <w:rFonts w:cs="Times New Roman" w:ascii="Times New Roman" w:hAnsi="Times New Roman"/>
        </w:rPr>
        <w:t xml:space="preserve">муниципальных </w:t>
      </w:r>
      <w:r>
        <w:rPr>
          <w:rFonts w:cs="Times New Roman" w:ascii="Times New Roman" w:hAnsi="Times New Roman"/>
          <w:lang w:val="ru-RU"/>
        </w:rPr>
        <w:t>учреждений,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подведомственных </w:t>
      </w:r>
      <w:r>
        <w:rPr>
          <w:rFonts w:cs="Times New Roman" w:ascii="Times New Roman" w:hAnsi="Times New Roman"/>
          <w:i/>
        </w:rPr>
        <w:t>департамент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i/>
        </w:rPr>
        <w:t xml:space="preserve"> образования администрации</w:t>
      </w:r>
      <w:r>
        <w:rPr>
          <w:rFonts w:cs="Times New Roman" w:ascii="Times New Roman" w:hAnsi="Times New Roman"/>
        </w:rPr>
        <w:t xml:space="preserve"> Сургутского района</w:t>
      </w:r>
      <w:bookmarkStart w:id="2" w:name="bookmark2"/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2 года</w:t>
      </w:r>
      <w:bookmarkEnd w:id="2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"/>
        <w:gridCol w:w="1728"/>
        <w:gridCol w:w="9"/>
        <w:gridCol w:w="1887"/>
        <w:gridCol w:w="76"/>
        <w:gridCol w:w="1077"/>
        <w:gridCol w:w="76"/>
        <w:gridCol w:w="1483"/>
        <w:gridCol w:w="76"/>
        <w:gridCol w:w="1684"/>
        <w:gridCol w:w="76"/>
        <w:gridCol w:w="1659"/>
        <w:gridCol w:w="76"/>
        <w:gridCol w:w="1107"/>
        <w:gridCol w:w="76"/>
        <w:gridCol w:w="1659"/>
        <w:gridCol w:w="76"/>
      </w:tblGrid>
      <w:tr>
        <w:trPr/>
        <w:tc>
          <w:tcPr>
            <w:tcW w:w="3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</w:tc>
        <w:tc>
          <w:tcPr>
            <w:tcW w:w="6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, марк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енина Ирина Николаевна, директор муниципального бюджетного учреждения общеобразовательной школы-интерната «Ляминская средняя общеобразовательная школа-интернат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84 65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 412 и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адниченко Владислав Николаевич, директор муниципального бюджетного учреждения общеобразовательной школы-интерната «Русскинская средняя общеобразовательная школа-интернат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521 31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совмест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4 11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иторенко Евгений Витальевич, директор муниципального бюджетного учреждения общеобразовательной школы-интерната «Угутская средняя общеобразовательная школа-интернат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591 00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юндай-Тусса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,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4 40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,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,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питонов Сергей Владимирович, директор муниципального бюджетного общеобразовательного учреждения «Федоровская  средняя общеобразовательная школа №2 с углубленным изучением отдельных предметов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5913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З - 21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4 02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 46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бик Татьяна Ивановна, директор муниципального бюджетного общеобразовательного учреждения «Федоровская  средняя общеобразовательная школа №5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571 62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22 97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цубиси «Делика»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зарова Наталья Валентиновна, директор муниципального бюджетного общеобразовательного учреждения «Федоровская  начальная общеобразовательная школа №4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14 08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йль Андрей Владимирович, директор муниципального бюджетного общеобразовательного учреждения «Федоровская  средняя общеобразовательная школа №1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58 82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5 98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И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RIO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шетняк  Валентина Ермолаевна, директор муниципального бюджетного общеобразовательного учреждения «Лянторская  средняя общеобразовательная школа №1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 603 785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31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 246 665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ЗДА 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,5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рокина Светлана Юрьевна, директор муниципального бюджетного общеобразовательного учреждения «Лянторская  средняя общеобразовательная школа №6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 555 624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211 12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уценко Алексей Николаевич, директор муниципального бюджетного общеобразовательного учреждения «Лянторская  средняя общеобразовательная школа №3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024 22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о Сандер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032 06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кода Фаби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ерстюк Елена Сергеевна, директор муниципального автономного общеобразовательного учреждения «Лянторская  средняя общеобразовательная школа № 7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76 23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17 52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мелева Людмила Геннадьевна, директор муниципального бюджетного общеобразовательного учреждения «Лянторская  средняя общеобразовательная школа № 5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450 98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,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4 83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Мазда Бон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Мазда Фамил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,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олотарёва Людмила Григорьевна, директор муниципального бюджетного общеобразовательного учреждения «Лянторская  средняя общеобразовательная школа № 4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000 85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1 35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ВАЗ-21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Нисан Канша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удков Виктор Владимирович, директор муниципального бюджетного  общеобразовательного учреждения «Барсовская  средняя общеобразовательная  школа №1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76 07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Шевроле Ни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v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reelan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0 09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кас Галина Семено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ниципального бюджетного  общеобразовательного учреждения  «Солнечная средняя общеобразовательная школа  №1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533 01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8 55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совместная)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анаева Вера Юрьевна, директор муниципального бюджетного  общеобразовательного учреждения «Сытоминская средняя общеобразовательная школ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19 32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рманшина Елена Николаевна, директор муниципального бюджетного  общеобразовательного учреждения «Нижнесортымская средняя общеобразовательная школ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090 77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0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1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аглай Ирина Ивановна, директор муниципального бюджетного  общеобразовательного учреждения «Локосовская средняя общеобразовательная школ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82806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индивидуальная)    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иева Зумруд Алимпашаевна, директор муниципального бюджетного  общеобразовательного учреждения «Ульт-Ягунская средняя общеобразовательная школ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21 60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9 31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узуки Гранд Витар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лаков Николай Анатольевич, директор муниципального бюджетного  общеобразовательного учреждения «Сайгатинская средняя общеобразовательная школ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47 23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04 27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аролл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ерзегова Жанна Маковна, директор муниципального бюджетного  общеобразовательного учреждения «Высокомысовская средняя общеобразовательная школ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71 71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1 17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9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поненко Жанна Александровна, директор муниципального бюджетного  общеобразовательного учреждения «Ляминская средняя общеобразовательная школ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00 95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 80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колова Татьяна Михайловна, директор муниципального автономного  общеобразовательного учреждения «Белоярская средняя общеобразовательная школа № 1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228 90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озяйственная постройка (индивидуальная, нежил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озяйственная постройка (индивидуальная, нежил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едорова Наталия Васильевна, директор муниципального бюджетного  общеобразовательного учреждения «Белоярская средняя общеобразовательная школа № 3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27 67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икова Евгения Евгеньевна, заведующий  муниципальным бюджетным дошкольным образовательным учреждением детским садом  общеразвивающего вида  «Аист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68 92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8 62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ЭНЭ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ARE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 93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расова Анна Петровна, заведующий  муниципальным бюджетным дошкольным образовательным учреждением детским садом  общеразвивающего вида   «Белочка» с приоритетным осуществлением деятельности по познавательно-речев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68 13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65 34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цубиси «Лансер»1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ьева Зульфия Анвартековна, заведующий  муниципальным бюджетным дошкольным образовательным учреждением детским садом  «Ёлочк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7 50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17 35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Голубова Юлия Александровна, заведующий 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социально-личностному развитию детей 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162 52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Мицубиси «Лансер»1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убкова Надежда Дмитриевна, заведующий  муниципальным бюджетным дошкольным образовательным учреждением детским садом  «Рябинка» (с.п.Русскинская)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51 86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Рено Сандера Степве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таринова Светлана Александровна, заведующий  муниципальным бюджетным дошкольным образовательным учреждением детским садом  общеразвивающего вида «Золотая рыбка» с приоритетным осуществлением деятельности по физическому развитию детей 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42 74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6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1 04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0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6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лецкая Светлана Петровна,  заведующий  муниципальным бюджетным дошкольным образовательным учреждением детским садом  общеразвивающего вида с приоритетным осуществлением деятельности по социально -личностному  развитию детей «Улыбка»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31 45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85 10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Х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азаренко Елена Александровна, заведующий  муниципальным бюджетным дошкольным образовательным учреждением детским садом «Мальвина»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19 97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сманова Венера Равильевна, заведующий муниципальным бюджетным дошкольным образовательным учреждением детским садом общеразвивающего вида «Снежинка»   с приоритетным осуществлением деятельности по социально -личностному  развитию детей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04 54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2 20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oroll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ытова Гульнара Мухаметовна, муниципальным бюджетным дошкольным образовательным учреждением детским садом комбинированного вида  «Рябинка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03 62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HYUNDAI ACCENT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злова Галина Борисовна, заведующий  муниципальным бюджетным дошкольным образовательным учреждением детским садом комбинированного вида «Родничок»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26 62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5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лызина Светлана Григорьевна, заведующий муниципальным бюджетным дошкольным образовательным учреждением детским садом «Рябинка»( с.п. Локосово)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44 71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64 09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HYUNDA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-Сантаф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урдюкова Светлана Анатольевна, заведующий муниципальным бюджетным дошкольным образовательным учреждением детским садом с приоритетным осуществлением деятельности по художественно-эстетическому развитию детей «Мишутк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3 57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496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ЭО Матиз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421 36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эндровер Дискавери-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икульшина Светлана Викторовна, заведующий муниципальным бюджетным дошкольным образовательным учреждением детским садом общеразвивающего вида «Сказка»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07 72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1 28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ривоблоцкая Светлана Владимировна, заведующий муниципальным бюджетным дошкольным образовательным учреждением детским садом общеразвивающего вида «Солнышко» с приоритетным осуществлением деятельности по социально-личностн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24 22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(индивидуальная)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Лада Ларгус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узнецова Зоя Пантелеевна, заведующий муниципальным бюджетным дошкольным образовательным учреждением центром развития ребёнка-детским садом «Соловушк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72 16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динцева Ольга Владимировна, заведующий муниципальным бюджетным дошкольным образовательным учреждением детским садом  «Берёз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83 82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8 85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индивидуаль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 ГАЗ 3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ундай Гранд Старекс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ущенко Клара Фаритовна, заведующий муниципальным бюджетным дошкольным образовательным учреждением детским садом  комбинированного вида «Теремок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90 90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етухова Людмила Владимировна, заведующий муниципальным бюджетным дошкольным образовательным учреждением детским садом  «Белоснеж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75 01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01 36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ан Пример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Якимович Наталья Артуровна, заведующий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62 86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89 76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 124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дрина Галина Егоровна, заведующий муниципальным бюджетным дошкольным образовательным учреждением детским садом  «Ромашка» с приоритетным осуществлением деятельности по социально-личностн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18 80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Опель Астр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8 10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юк Ольга Петровна, заведующий муниципальным бюджетным дошкольным образовательным учреждением детским садом  общеразвивающего вида «Сибирячок» с приоритетным осуществлением деятельности по физическ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82 87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B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50 71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льксваген Пасс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амхоева Хадишат Халитовна, заведующий муниципальным бюджетным дошкольным образовательным учреждением детским садом  «Калинка» с приоритетным осуществлением деятельности по физическ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91 87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амр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7 21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1001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аева Марина Владимировна, заведующий муниципальным бюджетным дошкольным образовательным учреждением детским садом  комбинированного вида «Журавушк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02 90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82 30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Киа Спектр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ыщенко Татьяна Николаевна, заведующий муниципальным бюджетным дошкольным образовательным учреждением детским садом  «Брусничка»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15 41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ушникова Альфия Миннуловна, заведующий муниципальным бюджетным дошкольным образовательным учреждением детским садом  «Колокольчик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52 26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Ир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hond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amand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4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уртова Ольга Викторовна, заведующий муниципальным бюджетным дошкольным образовательным учреждением детским садом  «Лесная сказк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5 23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1 32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21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хметова Светлана Сергеевна, заведующий муниципальным бюджетным дошкольным образовательным учреждением детским садом  «Светлячок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88 04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9 78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льцваген Пол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ибаева Ирина Константиновна, заведующий муниципальным  автономным дошкольным образовательным учреждения центром  развития ребёнка-детский сад «Сибирячок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69 71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9 56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олга ГАЗ-3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втоприцеп КМЗ 811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ривулько Елена Ивановна, заведующий муниципального муниципальным бюджетным дошкольным образовательным учреждением детским садом общеразвивающего вида  «Светлячок» с приоритетным осуществлением деятельности по социально-личностному развитию дете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06 16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42 95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атевская Марина Егоровна, заведующий муниципальным бюджетным дошкольным образовательным учреждением детским садом  «Медвежонок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1 55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 (совместный)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совмест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4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 79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совместны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совместны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 (индивидуаль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17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Шкода Фаби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Лада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совместны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совмест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17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общая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ова Ольга Васильева, заведующий муниципальным бюджетным дошкольным образовательным учреждением центром развития ребёнка –детским садом «Танюш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28 79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05 21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Рено Флюенс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йфутдинова Валентина Ивановна, заведующий муниципальным бюджетным дошкольным образовательным учреждением детским садом  «Белочк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03 27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5 23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Лада Ка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ГАЗ 2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егоход «Тайга»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каемый ребёно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94 59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каемый ребёно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82 31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Щинникова Галина Альбертовна, заведующий муниципальным бюджетным дошкольным образовательным учреждением детским садом  «Снежинк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90 77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под индивидуальное жилищное строительство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Тойота Авенсис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31 21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под индивидуальное жилищное строительство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амр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2,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манисточка Елизавета Леонидовна, заведующий муниципальным бюджетным дошкольным образовательным учреждением детским садом  общеразвивающего вида  с приоритетным осуществлением деятельности по социально-личностному развитию детей «Северное сияние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47 56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60 68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 20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 (совместная)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 (совместная)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ырь Валерий Валентинович, директор муниципального бюджетного  учреждения дополнительного образования детей «Белоярский центр дополнительного образования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79 714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ендэ-Авант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изова Вера Николаевна, директор муниципального бюджетного  учреждения дополнительного образования детей «Солнечный центр дополнительного образования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27 39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71 29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ендэ Со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ан Теа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т Анатолий Иванович, директор муниципального бюджетного  учреждения дополнительного образования детей «Лянторский центр дополнительного образования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8 609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,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аврова Лидия Николаевна, директор муниципального автономного учреждения дополнительного образования детей «Федоровский центр дополнительного образования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94 01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под (индивидуальное жилищное строительств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21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икитина Татьяна Семеновна, директор муниципального автономного  учреждения дополнительного образования детей  Сургутского района «Центр детского творчеств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34 39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7 64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ан Пример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сенко Татьяна Николаевна, директор муниципального бюджетного  учреждения дополнительного образования детей «Федоровский дом детского творчеств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38 54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.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21 88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.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Гараж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,4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ицова Людмила Александровна, директор муниципального бюджетного  учреждения дополнительного образования детей «Лянторский центр детского творчеств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62 72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бщежитие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5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хайлова Зоя Геннадьевна, директор муниципального казённого учреждения Сургутского района «Централизованная бухгалтерия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759 05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Тойота Кор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Киа Серат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37 48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Фольцваген 2 Н Амарок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араж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6:00Z</dcterms:created>
  <dc:creator>Давыдочкина Светлана Борисовна</dc:creator>
  <dc:description/>
  <dc:language>en-US</dc:language>
  <cp:lastModifiedBy>Кухарь Надежда Петровна</cp:lastModifiedBy>
  <cp:lastPrinted>2013-05-27T17:38:00Z</cp:lastPrinted>
  <dcterms:modified xsi:type="dcterms:W3CDTF">2013-05-28T10:26:00Z</dcterms:modified>
  <cp:revision>2</cp:revision>
  <dc:subject/>
  <dc:title>Приложение к письму</dc:title>
</cp:coreProperties>
</file>