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Председателя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047"/>
        <w:gridCol w:w="1641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ткова Светлана Александровн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68611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,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АЗ-2107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MITSUBISH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UTLANDER XL</w:t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упруг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04837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АЗ-21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мирнов Виктор Владимирович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806399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ZUK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RAND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TAR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адовый участо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3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упруг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5009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адов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ZD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418"/>
        <w:gridCol w:w="1450"/>
        <w:gridCol w:w="1188"/>
        <w:gridCol w:w="1248"/>
        <w:gridCol w:w="1440"/>
        <w:gridCol w:w="1336"/>
        <w:gridCol w:w="1134"/>
        <w:gridCol w:w="1134"/>
        <w:gridCol w:w="2464"/>
      </w:tblGrid>
      <w:tr>
        <w:trPr/>
        <w:tc>
          <w:tcPr>
            <w:tcW w:w="30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3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6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0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озлова Еле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3638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совмест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5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40961,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YUNDA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NTA FE</w:t>
            </w:r>
          </w:p>
        </w:tc>
        <w:tc>
          <w:tcPr>
            <w:tcW w:w="3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совмест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0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экспертно-аналитического отдел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417"/>
        <w:gridCol w:w="1734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2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6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очнева Мари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ажат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944640,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338,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8711,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4"/>
                <w:szCs w:val="24"/>
              </w:rPr>
              <w:t>AVENSIS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338,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жилой дом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юридической службы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560"/>
        <w:gridCol w:w="1450"/>
        <w:gridCol w:w="1188"/>
        <w:gridCol w:w="1189"/>
        <w:gridCol w:w="1417"/>
        <w:gridCol w:w="1418"/>
        <w:gridCol w:w="1134"/>
        <w:gridCol w:w="1006"/>
        <w:gridCol w:w="2592"/>
      </w:tblGrid>
      <w:tr>
        <w:trPr/>
        <w:tc>
          <w:tcPr>
            <w:tcW w:w="2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2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5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Шайтан Дмитрий Анато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646670,0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совместна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YOTA RAV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ROEN C4 AIRCRO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641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службы контроля в сфере размещения муниципального заказа аппарат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 xml:space="preserve"> </w:t>
      </w:r>
      <w:r>
        <w:rPr>
          <w:b/>
          <w:sz w:val="26"/>
          <w:szCs w:val="26"/>
          <w:u w:val="single"/>
          <w:lang w:val="ru-RU"/>
        </w:rPr>
        <w:t>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учерявенко Елена Валерьевн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380763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ач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YOT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roll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1,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3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96805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ач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Инспектор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701"/>
        <w:gridCol w:w="1134"/>
        <w:gridCol w:w="1134"/>
        <w:gridCol w:w="1276"/>
        <w:gridCol w:w="1701"/>
        <w:gridCol w:w="1140"/>
        <w:gridCol w:w="1155"/>
        <w:gridCol w:w="1121"/>
        <w:gridCol w:w="2592"/>
      </w:tblGrid>
      <w:tr>
        <w:trPr/>
        <w:tc>
          <w:tcPr>
            <w:tcW w:w="2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04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асильев Никола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55747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VROLE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RUZE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Инспектор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701"/>
        <w:gridCol w:w="1134"/>
        <w:gridCol w:w="1134"/>
        <w:gridCol w:w="1276"/>
        <w:gridCol w:w="1701"/>
        <w:gridCol w:w="1140"/>
        <w:gridCol w:w="1155"/>
        <w:gridCol w:w="1121"/>
        <w:gridCol w:w="2592"/>
      </w:tblGrid>
      <w:tr>
        <w:trPr/>
        <w:tc>
          <w:tcPr>
            <w:tcW w:w="2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4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амойленк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тла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90277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Инспектор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>2013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Бодуров Иван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аргарит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509917,38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XU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X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113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упруга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40736,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адов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АЗ-2106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AT BRAVO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экспертно-аналитического отдел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Замятин Серге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икто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858488,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SAN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-TRA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73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упруга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71943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05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экспертно-аналитического отдел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менская Ири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99954,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8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экспертно-аналитического отдел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985"/>
        <w:gridCol w:w="1134"/>
        <w:gridCol w:w="1051"/>
        <w:gridCol w:w="1440"/>
        <w:gridCol w:w="1200"/>
        <w:gridCol w:w="1155"/>
        <w:gridCol w:w="1121"/>
        <w:gridCol w:w="2592"/>
      </w:tblGrid>
      <w:tr>
        <w:trPr/>
        <w:tc>
          <w:tcPr>
            <w:tcW w:w="26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6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6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Макеева Еле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265927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араж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1,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73760,43</w:t>
            </w:r>
          </w:p>
        </w:tc>
        <w:tc>
          <w:tcPr>
            <w:tcW w:w="4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YOTA LAND CRUIS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YOTA LAND CRUISE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адов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2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экспертно-аналитического отдел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418"/>
        <w:gridCol w:w="1559"/>
        <w:gridCol w:w="1134"/>
        <w:gridCol w:w="1193"/>
        <w:gridCol w:w="1440"/>
        <w:gridCol w:w="1200"/>
        <w:gridCol w:w="1155"/>
        <w:gridCol w:w="1121"/>
        <w:gridCol w:w="2592"/>
      </w:tblGrid>
      <w:tr>
        <w:trPr/>
        <w:tc>
          <w:tcPr>
            <w:tcW w:w="30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3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0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ак Виктор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ас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0976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9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2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2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2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0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экспертно-аналитического отдел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руговая Я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лекс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86436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ORTAGE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27583,89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службы контроля в сфере размещения муниципального заказа аппарат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 xml:space="preserve"> </w:t>
      </w:r>
      <w:r>
        <w:rPr>
          <w:b/>
          <w:sz w:val="26"/>
          <w:szCs w:val="26"/>
          <w:u w:val="single"/>
          <w:lang w:val="ru-RU"/>
        </w:rPr>
        <w:t>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тровичев Алексей Викто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318633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YUNDA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UCSON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службы контроля в сфере размещения муниципального заказа аппарат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 xml:space="preserve"> </w:t>
      </w:r>
      <w:r>
        <w:rPr>
          <w:b/>
          <w:sz w:val="26"/>
          <w:szCs w:val="26"/>
          <w:u w:val="single"/>
          <w:lang w:val="ru-RU"/>
        </w:rPr>
        <w:t>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560"/>
        <w:gridCol w:w="1450"/>
        <w:gridCol w:w="20"/>
        <w:gridCol w:w="1168"/>
        <w:gridCol w:w="17"/>
        <w:gridCol w:w="1231"/>
        <w:gridCol w:w="1440"/>
        <w:gridCol w:w="1200"/>
        <w:gridCol w:w="1155"/>
        <w:gridCol w:w="1121"/>
        <w:gridCol w:w="2592"/>
      </w:tblGrid>
      <w:tr>
        <w:trPr/>
        <w:tc>
          <w:tcPr>
            <w:tcW w:w="2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32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ыропятова Надежд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396071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180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8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8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20564,96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YOTA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COROL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юридической службы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алаев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юбовь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334333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>2013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олотовкин Серге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Борис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59211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ELANT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упруг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637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Главного специалист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Быкос Наталья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икол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16063,47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/>
              <w:t>KIA R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6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338935,4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7,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YOT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MRY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558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DAEWOO NEXIA</w:t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 xml:space="preserve">Главного специалиста службы контроля в сфере размещения муниципального заказа аппарат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417"/>
        <w:gridCol w:w="1221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3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оваленко Артём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8308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овмест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1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/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его специалиста юридической службы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апронова Еле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икол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44080,34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KIA R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47467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A XM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RENTO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24:00Z</dcterms:created>
  <dc:creator>ArtemenkoAN</dc:creator>
  <dc:description/>
  <cp:keywords/>
  <dc:language>en-US</dc:language>
  <cp:lastModifiedBy>Сапронова Елена Николаевна</cp:lastModifiedBy>
  <cp:lastPrinted>2014-04-03T14:51:00Z</cp:lastPrinted>
  <dcterms:modified xsi:type="dcterms:W3CDTF">2014-05-12T05:23:00Z</dcterms:modified>
  <cp:revision>942</cp:revision>
  <dc:subject/>
  <dc:title> </dc:title>
</cp:coreProperties>
</file>