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ind w:firstLine="11"/>
        <w:jc w:val="center"/>
        <w:rPr>
          <w:sz w:val="26"/>
          <w:szCs w:val="26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аппарата главы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нк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Владимирович, заместитель главы администрации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59 4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Хайленде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/прице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/прице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 4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д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 Семёнович, заместитель главы администрации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82 2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Премье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прице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8 7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 Yo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Мок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ури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а Павловна, управляющий дел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930 6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Aur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lang w:val="ru-RU"/>
        </w:rPr>
        <w:t xml:space="preserve">муниципальных служащих комитета опеки и попечительства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tabs>
          <w:tab w:val="clear" w:pos="708"/>
          <w:tab w:val="center" w:pos="7290" w:leader="none"/>
          <w:tab w:val="left" w:pos="10080" w:leader="none"/>
        </w:tabs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tabs>
          <w:tab w:val="clear" w:pos="708"/>
          <w:tab w:val="center" w:pos="7290" w:leader="none"/>
          <w:tab w:val="left" w:pos="10080" w:leader="none"/>
        </w:tabs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с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ладимировна, председатель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201 5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ле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са Викторовна, заместитель председателя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92 5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зар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Александ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82 7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Suzuki Grand Vit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96 9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овц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овь Василье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16 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 2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RA RD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ья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оман Леонидович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12 7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Nissan Prime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н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Игор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8 6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Ford Mon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и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ла Александ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54 9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Nissan Qashqa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оряш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Александ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33 8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9 9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мас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Ю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27 1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Land Crus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МКОДОР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АМКОД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Урал-55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жи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Сергее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60 1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5 5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Renault Sandero Stepw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 7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5 1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IA SPEKT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36 1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ейт</w:t>
            </w:r>
            <w:r>
              <w:rPr>
                <w:sz w:val="22"/>
                <w:szCs w:val="22"/>
              </w:rPr>
              <w:t>Wal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Иван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 8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Subaru Legac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ми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Вячеслав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 4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стны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в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мара Викто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 2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стны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ыш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Владимир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 2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кар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ru-RU"/>
              </w:rPr>
              <w:t>824 7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6 9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а </w:t>
            </w:r>
            <w:r>
              <w:rPr>
                <w:sz w:val="22"/>
                <w:szCs w:val="22"/>
              </w:rPr>
              <w:t>Chevrol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Николае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ru-RU"/>
              </w:rPr>
              <w:t>349 1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IA C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.яче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ноп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Аркадье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31 8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yundai Get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. яче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лык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ся Ю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4 8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61 4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Солар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ум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Юрье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7 8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56 0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раи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анна Владими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64 4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ки для с/х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2 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3 3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Opel Insig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нец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ветлана Владими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64 8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евроле </w:t>
            </w:r>
            <w:r>
              <w:rPr>
                <w:sz w:val="22"/>
                <w:szCs w:val="22"/>
              </w:rPr>
              <w:t>Av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 7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ак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ий Александ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 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Фи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6 9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Георгиевна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</w:t>
            </w:r>
            <w:r>
              <w:rPr>
                <w:sz w:val="22"/>
                <w:szCs w:val="22"/>
              </w:rPr>
              <w:t>680 1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Nissan Cefi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под жилой дом </w:t>
            </w: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ля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Никола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75 3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Y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Ford Foc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 341 5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Volvo CX 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10 4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СХ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комитета экономического развит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439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р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Филипповна, председатель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73 5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5 8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аппартаменты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олгар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Mitsubishi Pajero Sport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. </w:t>
            </w:r>
            <w:r>
              <w:rPr/>
              <w:t>Toyota</w:t>
            </w:r>
            <w:r>
              <w:rPr>
                <w:lang w:val="ru-RU"/>
              </w:rPr>
              <w:t xml:space="preserve"> </w:t>
            </w:r>
            <w:r>
              <w:rPr/>
              <w:t>RAV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/>
              <w:t>Toyota</w:t>
            </w:r>
            <w:r>
              <w:rPr>
                <w:lang w:val="ru-RU"/>
              </w:rPr>
              <w:t xml:space="preserve"> </w:t>
            </w:r>
            <w:r>
              <w:rPr/>
              <w:t>Land</w:t>
            </w:r>
            <w:r>
              <w:rPr>
                <w:lang w:val="ru-RU"/>
              </w:rPr>
              <w:t xml:space="preserve"> </w:t>
            </w:r>
            <w:r>
              <w:rPr/>
              <w:t>Crui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мертны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икто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председателя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88 4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5 6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</w:t>
            </w:r>
            <w:r>
              <w:rPr>
                <w:lang w:val="ru-RU"/>
              </w:rPr>
              <w:t xml:space="preserve"> </w:t>
            </w:r>
            <w:r>
              <w:rPr/>
              <w:t>Land</w:t>
            </w:r>
            <w:r>
              <w:rPr>
                <w:lang w:val="ru-RU"/>
              </w:rPr>
              <w:t xml:space="preserve"> </w:t>
            </w:r>
            <w:r>
              <w:rPr/>
              <w:t>Cruis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BMV 5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ас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Евгеньевна, заместитель председателя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8 1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63 8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льксваген </w:t>
            </w:r>
            <w:r>
              <w:rPr>
                <w:sz w:val="22"/>
                <w:szCs w:val="22"/>
              </w:rPr>
              <w:t>2K CADD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 28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ае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ниамин Васильевич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28 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am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4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 Александрович, 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85 5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onda 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R-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5 9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ондратьева Александра Владими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ru-RU"/>
              </w:rPr>
              <w:t>140 7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чет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уйс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стасия Серге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 3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1 1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sedes sprin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пу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Иван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9 6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6 1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yong A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алерь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4 2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11 6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баш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) 2 910 000,00 – ипотечный кред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) 324 000,00 – доход по основному месту работы</w:t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синец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Леонид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8 0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) 1 765 000,00 – ипотечный кред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) 450 000,00 – доход по основному месту раб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) 1 070 000,00 – доход по основному месту работы родителей, переданные в дар</w:t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иссар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дия Пет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42 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жилое </w:t>
            </w:r>
            <w:r>
              <w:rPr>
                <w:sz w:val="18"/>
                <w:szCs w:val="18"/>
                <w:lang w:val="ru-RU"/>
              </w:rPr>
              <w:t>строение на садовом участк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озяйственное строение на садовом уч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Mitsubishi Lanc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хангу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Лариса Фанис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4 0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иц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 Владими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91 4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Мерседес </w:t>
            </w:r>
            <w:r>
              <w:rPr>
                <w:sz w:val="22"/>
                <w:szCs w:val="22"/>
              </w:rPr>
              <w:t>Ben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UDI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мич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н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62 8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упа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Юрье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18 5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33 0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Аккор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ья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Серге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14 8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 3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2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sz w:val="24"/>
                <w:szCs w:val="24"/>
              </w:rPr>
              <w:t>Toyot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RAV</w:t>
            </w:r>
            <w:r>
              <w:rPr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/ав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ь 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фимц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а Никола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8 6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3 0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Volkswagen Gol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инк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Геннад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1 1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86 9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Импре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 85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Х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/>
      </w:pPr>
      <w:r>
        <w:rPr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правового управле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297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хла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Павл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65 6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ногокварти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/500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Toyota Yar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Вита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 481 7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ногокварти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5/1894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IA S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культуры, молодёжной политики, туризма и спорт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464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ценковск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Федо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84 9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Хайленде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 1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3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ых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и Викто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98 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работе с поселениями и связям с общественностью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и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266 7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Aur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ено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2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оп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ладими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 9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 xml:space="preserve">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7 9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организации деятельности администрации района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еми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Викторовна, 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94 4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3 1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BMW X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внутреннего муниципального финансового контрол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014"/>
        <w:gridCol w:w="992"/>
        <w:gridCol w:w="1439"/>
        <w:gridCol w:w="1464"/>
        <w:gridCol w:w="1088"/>
        <w:gridCol w:w="1121"/>
        <w:gridCol w:w="2497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йских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ьяна Никола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498 4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Volkswagen</w:t>
              </w:r>
            </w:hyperlink>
            <w:r>
              <w:rPr>
                <w:bCs/>
                <w:sz w:val="22"/>
                <w:szCs w:val="22"/>
              </w:rPr>
              <w:t xml:space="preserve"> Multiv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yundai Getz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 Анато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90 1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Z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рпил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Никола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18 6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иче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Викто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18 6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ucs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9 0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92 0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u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Vi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Juk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еряв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80 7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l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6 8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ропят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дежда Николаев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96 0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ЖС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 5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ём Вла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11 9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делам гражданской обороны и чрезвычайным ситуациям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к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Павл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716 8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koda Octav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 9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записи актов гражданского состоя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464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Вадим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99 1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78 9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Outland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фид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Александ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66 3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29 1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 3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А </w:t>
            </w:r>
            <w:r>
              <w:rPr>
                <w:sz w:val="22"/>
                <w:szCs w:val="22"/>
              </w:rPr>
              <w:t>Caren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атерина Серге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 7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73 5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недропользования, экологии и природных ресурсов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ьменде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овь Владими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ru-RU"/>
              </w:rPr>
              <w:t>264 1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Mitsubishi AS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486 </w:t>
            </w:r>
            <w:r>
              <w:rPr>
                <w:sz w:val="22"/>
                <w:szCs w:val="22"/>
                <w:lang w:val="ru-RU"/>
              </w:rPr>
              <w:t>8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 xml:space="preserve"> 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прицеп к легковому а/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 Анато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 1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йсл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 2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мельян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Иванович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63 0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6 8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х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 Владимирович, ведущий специалис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5 86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itshubishi Lancer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отдела по организации деятельности комиссии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  <w:lang w:val="ru-RU"/>
        </w:rPr>
        <w:t>по делам несовершеннолетних и защите их прав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900"/>
        <w:gridCol w:w="1440"/>
        <w:gridCol w:w="2340"/>
        <w:gridCol w:w="1800"/>
        <w:gridCol w:w="1260"/>
        <w:gridCol w:w="16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24 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7 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itsubishi 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бухгалтерского учёта и отчётности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ща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рина Николае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77 4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лужбы по работе с коренными малочисленными народами Север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хард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 Павлович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85 3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 6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по информатизации сетевым ресурсам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я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ия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796 6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Lacet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ено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пециальной службы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а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имир Петрович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77 1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ewoo Nex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Honda Acco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2 4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лужбы по сельскому хозяйству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хагапсо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а Михайловна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61 4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 3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Volvo S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йтмамет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зель Ахсан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 8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lang w:val="ru-RU"/>
        </w:rPr>
      </w:pPr>
      <w:r>
        <w:rPr>
          <w:i/>
          <w:sz w:val="26"/>
          <w:szCs w:val="26"/>
          <w:u w:val="single"/>
          <w:lang w:val="ru-RU"/>
        </w:rPr>
        <w:t xml:space="preserve">муниципальных служащих управления внутреннего муниципального финансового контроля </w:t>
      </w:r>
      <w:r>
        <w:rPr>
          <w:sz w:val="26"/>
          <w:szCs w:val="26"/>
          <w:lang w:val="ru-RU"/>
        </w:rPr>
        <w:t>и членов их семей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7"/>
        <w:gridCol w:w="1592"/>
        <w:gridCol w:w="1134"/>
        <w:gridCol w:w="993"/>
        <w:gridCol w:w="1357"/>
        <w:gridCol w:w="1336"/>
        <w:gridCol w:w="1019"/>
        <w:gridCol w:w="1121"/>
        <w:gridCol w:w="246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9 0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92 0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Nissa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F6F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volkswagen?rid=97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1:00Z</dcterms:created>
  <dc:creator>ShustovaAM</dc:creator>
  <dc:description/>
  <cp:keywords/>
  <dc:language>en-US</dc:language>
  <cp:lastModifiedBy>Демянюк Вероника Сергеевна</cp:lastModifiedBy>
  <cp:lastPrinted>2012-05-02T16:31:00Z</cp:lastPrinted>
  <dcterms:modified xsi:type="dcterms:W3CDTF">2014-07-22T09:38:00Z</dcterms:modified>
  <cp:revision>27</cp:revision>
  <dc:subject/>
  <dc:title/>
</cp:coreProperties>
</file>