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директор муниципального казённого учреждения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Управление капитального строительства Сургутского района»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вк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Пет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91 8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>BMW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к легковому автомобил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 района-председатель комитета архитектуры и градостроительства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мирнов Викто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 832 469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½  доля квартиры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9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4,4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совершеннолетний ребён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председателя комитета архитектуры и градостроительства администрации Сургутского района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сьянова Ирин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880 342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6,2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председателя комитета архитектуры и градостроительства администрации Сургутского района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500"/>
        <w:gridCol w:w="114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имонов Михаил Анато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 053 365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гковые автомобили: Джип Чероки, Фольксваген Мультиве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отдела муниципального регулирования градостроительной деятельности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194"/>
        <w:gridCol w:w="1161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истина Марин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 560 434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Легковой автомобиль </w:t>
            </w:r>
            <w:r>
              <w:rPr>
                <w:sz w:val="23"/>
                <w:szCs w:val="23"/>
              </w:rPr>
              <w:t xml:space="preserve">NISSAN </w:t>
            </w:r>
            <w:r>
              <w:rPr>
                <w:sz w:val="23"/>
                <w:szCs w:val="23"/>
                <w:lang w:val="ru-RU"/>
              </w:rPr>
              <w:t>NO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 145 152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2" w:firstLine="48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53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6,5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Легковой автомобильNISSAN TEANA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9 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отдела информационного обеспеч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ткович Ларис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611 125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00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архитектурно-планировочного отдела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194"/>
        <w:gridCol w:w="1161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лавгородский Сергей Александ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579 280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ный специалист архитектурно-планировочного отдел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526"/>
        <w:gridCol w:w="1309"/>
        <w:gridCol w:w="1079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альцева Людмила Никола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 681 446, 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/3 доля квартиры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8,5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7,9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22,5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224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 279 249, 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/3 доля квартиры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ара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8,5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82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763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ный специалист архитектурно-планировочного отдел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рталов Андрей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 245 277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41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 348 967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ведущий специалист службы муниципального регулирования градостроительной деятельности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ознюк Светлан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02 006, 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½ дол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едущий специалист архитектурно-планировочного отдел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узафарова Рауфа Гадаби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 652 920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(совместная с супруг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 282 518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(совместная с супруго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гковой автомобиль ДЭУ НЕК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специалист отдела информационного обеспеч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Чусовитина Вер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09 304,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483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84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специалист отдела информационного обеспеч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Шевченко Вячеслав Вас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 442 080,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гковой автомобиль Лада-кал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специалист службы муниципального регулирования градостроительной деятельности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харь Татьяна Степ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297 730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50 937,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124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15:00Z</dcterms:created>
  <dc:creator>BarabashovaSG</dc:creator>
  <dc:description/>
  <cp:keywords/>
  <dc:language>en-US</dc:language>
  <cp:lastModifiedBy>Прокопович Павел Николаевич</cp:lastModifiedBy>
  <dcterms:modified xsi:type="dcterms:W3CDTF">2014-05-14T05:15:00Z</dcterms:modified>
  <cp:revision>2</cp:revision>
  <dc:subject/>
  <dc:title/>
</cp:coreProperties>
</file>