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иректора департамента финансов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тасонова Нина Мака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289244,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Дачный участок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6,7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6,1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8,2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3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8,4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01,0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25,0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Болгария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гковой автомобильНИССАН КАШК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директора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Батюкова Светлана Вениами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894759,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гковой автомобиль МАЗДА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1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я директора департамента финансов – начальника управления учёта и исполнения бюджета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агорнева Альмера Вад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833053,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¼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5,7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1,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 xml:space="preserve">Легковой автомобиль </w:t>
            </w:r>
            <w:r>
              <w:rPr>
                <w:sz w:val="23"/>
                <w:szCs w:val="23"/>
              </w:rPr>
              <w:t>LADA GRAN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я директора департамента финансов – начальника бюджетного управ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Ерошкина Светлана Алексе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630680,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4,1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4,1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9,1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2,7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Легковой автомобиль Мерседес </w:t>
            </w:r>
            <w:r>
              <w:rPr>
                <w:sz w:val="23"/>
                <w:szCs w:val="23"/>
              </w:rPr>
              <w:t>BENZ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B</w:t>
            </w:r>
            <w:r>
              <w:rPr>
                <w:sz w:val="23"/>
                <w:szCs w:val="23"/>
                <w:lang w:val="ru-RU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правление методологии, информационных технологий и сводной отчётности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ыльцева Елена Станислав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8843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  <w:t>6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  <w:t xml:space="preserve">Россия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Супруга (супруг)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1529,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гковой автомобиль Митсубиши Аутленд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8,7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124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13:00Z</dcterms:created>
  <dc:creator>BarabashovaSG</dc:creator>
  <dc:description/>
  <cp:keywords/>
  <dc:language>en-US</dc:language>
  <cp:lastModifiedBy>BarabashovaSG</cp:lastModifiedBy>
  <dcterms:modified xsi:type="dcterms:W3CDTF">2014-04-30T05:37:00Z</dcterms:modified>
  <cp:revision>15</cp:revision>
  <dc:subject/>
  <dc:title/>
</cp:coreProperties>
</file>