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, замещающих муниципальные и выборные должности в Верхнеуральском муниципальном райо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сельского хозяйства и продовольствия администрации Верхнеура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2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800"/>
        <w:gridCol w:w="1980"/>
        <w:gridCol w:w="1440"/>
        <w:gridCol w:w="1260"/>
        <w:gridCol w:w="1620"/>
        <w:gridCol w:w="1800"/>
        <w:gridCol w:w="1080"/>
        <w:gridCol w:w="144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2г. 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ников Василий Вале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СХ и П, агрон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820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Легковой автомобиль Митсубиси- Ланс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Автоприцеп легков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- эксперт Отдела № 26 Управления Федерального казначейства по Челяби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1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для строительства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CHEVROLET (Ave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__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средней школы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гина Валентина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бухгалтер УСХ и 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79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  <w:t>3)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ирова Наталья Аб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работе с КФХ и ЛП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32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7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7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льксваген- по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 средней школы 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___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 Андрей Ю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 инженер УСХ и 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776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0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 ВАЗ- 2107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С/хозяйств. техника Трактор МТЗ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___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бухгалтер ФКУ Т ГУФСИН России по Челяби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143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ПЕЖО - 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___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средней школы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244" w:right="244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2:30:00Z</dcterms:created>
  <dc:creator>User</dc:creator>
  <dc:description/>
  <cp:keywords/>
  <dc:language>en-US</dc:language>
  <cp:lastModifiedBy>Андрей Калашников</cp:lastModifiedBy>
  <cp:lastPrinted>2012-05-11T10:01:00Z</cp:lastPrinted>
  <dcterms:modified xsi:type="dcterms:W3CDTF">2014-02-12T02:30:00Z</dcterms:modified>
  <cp:revision>2</cp:revision>
  <dc:subject/>
  <dc:title>Сведения</dc:title>
</cp:coreProperties>
</file>