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1 января 2012г. по 31 декабря 2012г. руководителей </w:t>
      </w:r>
    </w:p>
    <w:p>
      <w:pPr>
        <w:pStyle w:val="Normal"/>
        <w:jc w:val="center"/>
        <w:rPr/>
      </w:pPr>
      <w:r>
        <w:rPr/>
        <w:t xml:space="preserve">муниципальных учреждений  культуры </w:t>
      </w:r>
    </w:p>
    <w:p>
      <w:pPr>
        <w:pStyle w:val="Normal"/>
        <w:jc w:val="center"/>
        <w:rPr/>
      </w:pPr>
      <w:r>
        <w:rPr/>
        <w:t>Верхнеура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39"/>
        <w:gridCol w:w="1762"/>
        <w:gridCol w:w="1714"/>
        <w:gridCol w:w="7"/>
        <w:gridCol w:w="837"/>
        <w:gridCol w:w="1251"/>
        <w:gridCol w:w="9"/>
        <w:gridCol w:w="2163"/>
        <w:gridCol w:w="2160"/>
        <w:gridCol w:w="1080"/>
        <w:gridCol w:w="1110"/>
      </w:tblGrid>
      <w:tr>
        <w:trPr>
          <w:trHeight w:val="78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ный годовой доход за отчетный период</w:t>
            </w:r>
          </w:p>
        </w:tc>
        <w:tc>
          <w:tcPr>
            <w:tcW w:w="5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 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ик Валентина Серге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культурно – развлекательный центр «Спект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9,5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ячная Галина Борис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Спасский спортивно- досуговый цент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11,7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  (дол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3,3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  (дол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Чери svvt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дом  (дол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Владими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ирсинский досуговый цент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93,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20,6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 ло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аталья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К «Культурно – спортивный комплекс «Надежда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6,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3,7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Елена Борис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Межозерное культурно – досуговое объединение «Меридиан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ный отпус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05,3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тсубиси AIRTR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арина Викто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К «Межозерное культурно – досуговое объединение «Меридиан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99,0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Вера Владимир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Петропавловский культурно- досуговый центр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40,7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 до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52,4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до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Светлана Иван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Верхнеуральская городская центральная библиотек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7,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икова Валентина Леонид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Успех» Краснинского посе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60,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6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ицына Галина Геннад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культурно- спортивного центра «Проме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1,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Вера Ильинич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культуры и молодежной политики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а Надежда Георги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Д Карагайская детская музыкальная шко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58,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26,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210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DEYНек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ототранспортные средства «Восх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ельскохозяйственная техн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2302ГБ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7114Г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ева Эльвира Байдак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Д Межозерная детская школа искусст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89,5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Владимир Алексее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Д Петропавловская музыкальная шко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20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8,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Сергей Константино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уральский районный краеведческий муз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83,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убару Фор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68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20:00Z</dcterms:created>
  <dc:creator>User</dc:creator>
  <dc:description/>
  <cp:keywords/>
  <dc:language>en-US</dc:language>
  <cp:lastModifiedBy>Пользователь</cp:lastModifiedBy>
  <cp:lastPrinted>2013-05-07T16:15:00Z</cp:lastPrinted>
  <dcterms:modified xsi:type="dcterms:W3CDTF">2013-06-05T04:15:00Z</dcterms:modified>
  <cp:revision>13</cp:revision>
  <dc:subject/>
  <dc:title>СВЕДЕНИЯ</dc:title>
</cp:coreProperties>
</file>