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государственных служащих и лиц, замещающих государственные должности и членов их семей</w:t>
      </w:r>
    </w:p>
    <w:p>
      <w:pPr>
        <w:pStyle w:val="Normal"/>
        <w:jc w:val="center"/>
        <w:rPr/>
      </w:pPr>
      <w:r>
        <w:rPr/>
        <w:t xml:space="preserve">в органах местного самоуправления </w:t>
      </w:r>
      <w:r>
        <w:rPr>
          <w:b/>
        </w:rPr>
        <w:t>Управление образования администрации</w:t>
      </w:r>
      <w:r>
        <w:rPr/>
        <w:t xml:space="preserve"> </w:t>
      </w:r>
      <w:r>
        <w:rPr>
          <w:b/>
        </w:rPr>
        <w:t>Верхнеуральского муниципального район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а отчетный период с 1 января 2012 г. по 31 декабря 2012 г.</w:t>
      </w:r>
    </w:p>
    <w:p>
      <w:pPr>
        <w:pStyle w:val="Normal"/>
        <w:jc w:val="center"/>
        <w:rPr/>
      </w:pPr>
      <w:r>
        <w:rPr/>
      </w:r>
    </w:p>
    <w:tbl>
      <w:tblPr>
        <w:tblW w:w="14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0"/>
        <w:gridCol w:w="319"/>
        <w:gridCol w:w="173"/>
        <w:gridCol w:w="1627"/>
        <w:gridCol w:w="1083"/>
        <w:gridCol w:w="176"/>
        <w:gridCol w:w="39"/>
        <w:gridCol w:w="1584"/>
        <w:gridCol w:w="900"/>
        <w:gridCol w:w="1619"/>
        <w:gridCol w:w="1620"/>
        <w:gridCol w:w="901"/>
        <w:gridCol w:w="900"/>
        <w:gridCol w:w="1619"/>
        <w:gridCol w:w="41"/>
      </w:tblGrid>
      <w:tr>
        <w:trPr/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 отчетный период</w:t>
            </w:r>
          </w:p>
        </w:tc>
        <w:tc>
          <w:tcPr>
            <w:tcW w:w="5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а Галина Георгиевн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Ласточ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59,3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72,7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/авто «Дэу Некси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Александр Васильеви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Спасская СОШ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53,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для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Тамара Александро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пасской СО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48,7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для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скина Светлана Викторо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ирсинская СО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75,6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до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(1/2)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Ирина Анатолье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Форштадтская ОО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38,4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1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Наталья Виталье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Межозерная СО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т.р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 Татьяна Николае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ухтелинская СО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65,1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Лидия Константино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Урлядинская СО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65,1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улкина Людмила Владимиро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ад «Ромашка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92,9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 Алма Газисо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Эстонская С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78,6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аева Наталья Григорье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Межозерная О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32,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Людмила Валентино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56,0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ова Татьяна Леонидо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урменевская СО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39,4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мухаметова Светлана Александро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етропавловская СО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75,9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21722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Евгений Петрови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ИМ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7,7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мышева Елена Владимиро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«Рябинка» п.Горбун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47,2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310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мышев Сергей Михайлови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«Рябинка» п.Горбун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96,8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ельхоз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310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ина Людмила Геннадье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«Чебурашка» п.Уфим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08,2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ин Юрий Васильеви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65,8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домовла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с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ченко Ольга Иванов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«Тополек» п.Подоль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7,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енко Леонид Анатольеви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одольски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37,1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5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-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обаева Аманбике Хакимо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«Полюшк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36,7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 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обаева Роза Нурлужае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«Тополек» п.Крутой 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84,6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обаев Асыл Шаншархакови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«Тополек» п.Крутой 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05,9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ыгун Мария Александро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«Петушок» п.Смеловски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33,8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ыгун  Сергей Владимирови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а Галина Георгиев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Ласточ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59,3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72,72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/авто «Дэу Некси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цина Нина Михайловна 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Теремок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62,52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/авто «Дэу Некси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ина Елена Геннадьевна 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Голубок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95,48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хоз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78,73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хоз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/авто «Нисан Ванетт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инина Анна Викторо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Елочка»  Карагай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47,13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хоз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93,9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нченко Нина Владимиро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Светлячок»  Степное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87,47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хоз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– 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шкова Любовь Николае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Соловушка»  Казанцев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49,77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53,84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до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аметова Гульнур Асхато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ЦРР д/с «Солнышко»  п.Межозер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53,83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83,96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ревич Светлана Валентино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Соловушка»  Казанц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16,49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43,16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Светлана Ивано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Грибок»  Бабарык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22,71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97,6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ельянова Лариса Юрье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Колосок»  Тайса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81,26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ина Валентина Андрее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Колоск»  Сафроно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60,52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3,98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40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замасцева Ольга Николае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березка»  Красн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00,57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90,66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жемякина Марина Сергее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Радуга»  Ивановск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40,72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91,95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дж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утина Светлана Василье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Солнышко»  Этов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31,9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13,05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лова Валентина Василье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Ромашка»  Сухтел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28,11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 легковой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30,7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 легковой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динова Елена Ахмето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Василек»  Томинск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40,82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8,36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0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салимова Фарида Юсупо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Ручеек»  Кидышевски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0,73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4,15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пектр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ясцина Марина Николае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ЦРР д/с «Березка»  г. Верхнеуральск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69,26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тибаева Гульзиха Сароваро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Колобок»  Нововорон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16,86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0,14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санова Людмила Александро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Светлячок»  Верхнеуральс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18,88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нина Лидия Валентино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ЦРР д/с № 6 первой категории «Родничок»  п .Межозерны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59,61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-со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довцева Надежда Леонидовна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д/с «Солнышко»  Спасск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22,12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ера Ниса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32,64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02:00Z</dcterms:created>
  <dc:creator>Пенцова Елена Витальевна</dc:creator>
  <dc:description/>
  <cp:keywords/>
  <dc:language>en-US</dc:language>
  <cp:lastModifiedBy>Admin</cp:lastModifiedBy>
  <cp:lastPrinted>2013-05-06T14:17:00Z</cp:lastPrinted>
  <dcterms:modified xsi:type="dcterms:W3CDTF">2013-05-28T04:02:00Z</dcterms:modified>
  <cp:revision>2</cp:revision>
  <dc:subject/>
  <dc:title>ПРИЛОЖЕНИЕ</dc:title>
</cp:coreProperties>
</file>