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83"/>
        <w:gridCol w:w="1259"/>
        <w:gridCol w:w="2160"/>
        <w:gridCol w:w="1080"/>
        <w:gridCol w:w="1455"/>
        <w:gridCol w:w="1454"/>
        <w:gridCol w:w="1732"/>
        <w:gridCol w:w="1260"/>
        <w:gridCol w:w="1688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 (руб)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9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Николаевич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района, глава администрации район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77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ай па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ай пастб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ля эксплуатации нежилого здания – центральной кон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ля эксплуатации нежилого здания – машинного д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ля эксплуатации нежилого здания – центральной М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для размещения М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</w:t>
            </w:r>
            <w:bookmarkStart w:id="0" w:name="_Hlk354584518"/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омплекса зданий зерно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8) для эксплуатации производственн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для эксплуатации зерно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теп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-уральс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универсал, Лада 21214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универсал,  TOYOTA RAV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" w:leader="none"/>
                <w:tab w:val="left" w:pos="237" w:leader="none"/>
              </w:tabs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ортовой) 8213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З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дание конторы машинный д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мплекс зданий и сооружений цент-рального зерн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дание с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Центральная кон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дание М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мплекс зданий зерн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Здание машинного двора (анг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Здание ко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Здание конторы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Здание зернос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06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06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шин Анатолий Яковл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72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АЗ 39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IE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X-Tra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АГЕМ 27851-0000010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жилое здание  - 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ТЗ -80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ков Владимир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-занности заместите-ля главы админист-рации района по ин-женерному обеспе-чению, строитель-ству и ЖК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9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4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oroll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Витал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по соци-альным вопрос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2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2140 (Ни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евроле-Круз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, 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ябинс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улатов Сергей Георги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-она, начальник уп-равления сельского хозяйства и продо-вольств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9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под нежилое помещение (магаз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заправочная станция, с. Чес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цеп к легковому автомобилю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. Чес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97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HEVROLET NIVA 2123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а Надежд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ухгал-терского отдела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36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ак Ольга Серг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ГО и ЧС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3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нко Владими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нформационных технологий администраци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6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ладимир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94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-Нив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78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пин Евгений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-дического отдела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5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- Кульпина Светлана Фёд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-алист общего отдела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3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05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 «Приор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3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а Татьяна Борис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8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7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10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063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кова Любовь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3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-Нив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зенкова Светлана Пет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емлеполь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5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-2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ина Елен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81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-2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шникова Екатерина Геннад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и-алист по охране окружающей сре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4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Ольга Пет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и-алист по охране тру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79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78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юкова Ларис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и-алист отдела землеполь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ева Мар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 и моло-дежной поли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1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5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под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окс для профилактики 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-Н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SCHVITZ S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KPONE SDP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VOEVOVN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образ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8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(1\6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 (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Форд-Фокус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Ёлкина Алл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-ления экономикой и имуществ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44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1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Адмира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«Пежо-406».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утдинов Равиль Салих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-ления социальной защиты на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8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  SX-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-  Мухутдинова Валент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-ления инженерного обеспечения и строи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72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руденко Ир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-ления финанс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62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KIA JES SPORTAGE K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52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1:00Z</dcterms:created>
  <dc:creator>Admin</dc:creator>
  <dc:description/>
  <cp:keywords/>
  <dc:language>en-US</dc:language>
  <cp:lastModifiedBy>Admin</cp:lastModifiedBy>
  <dcterms:modified xsi:type="dcterms:W3CDTF">2013-05-17T11:11:00Z</dcterms:modified>
  <cp:revision>2</cp:revision>
  <dc:subject/>
  <dc:title/>
</cp:coreProperties>
</file>