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лиц, замещающих муниципальные и выборные должности в администрации Спасского сельского поселения за период с 01.01.2012г. – 31.12.2012 г.</w:t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06"/>
        <w:gridCol w:w="2084"/>
        <w:gridCol w:w="1995"/>
        <w:gridCol w:w="1318"/>
        <w:gridCol w:w="922"/>
        <w:gridCol w:w="1901"/>
        <w:gridCol w:w="2074"/>
        <w:gridCol w:w="1108"/>
        <w:gridCol w:w="120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И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кларированный годовой доход за отчетный период</w:t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С с указанием вида мар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льп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тал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таль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лава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389706,18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усадебный участок под дом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па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00кв.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000кв.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 кв.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,3 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Рено-Мега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АЗ- 210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рактор МТЗ-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69976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па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,3 г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ередк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таль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лександр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меститель глав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00476,65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усадебный участок под дом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е па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0кв.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0 кв.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 га; 4 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6 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4,2кв.м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5280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п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л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ван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пециалист по имуществ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04544,02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,5 кв.м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имрали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Татья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ергеев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пециалист по недвижим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07977,08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усадебный участок под дом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½ доля от 1500кв.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½ доля от 102 кв.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усадебный участок под дом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½ доля от 1500кв.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½ доля о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2 кв.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4:04:00Z</dcterms:created>
  <dc:creator>Кульпин В.В.</dc:creator>
  <dc:description/>
  <cp:keywords/>
  <dc:language>en-US</dc:language>
  <cp:lastModifiedBy>Кульпин В.В.</cp:lastModifiedBy>
  <dcterms:modified xsi:type="dcterms:W3CDTF">2013-06-04T08:23:00Z</dcterms:modified>
  <cp:revision>3</cp:revision>
  <dc:subject/>
  <dc:title/>
</cp:coreProperties>
</file>