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83"/>
        <w:gridCol w:w="1259"/>
        <w:gridCol w:w="2160"/>
        <w:gridCol w:w="1080"/>
        <w:gridCol w:w="1455"/>
        <w:gridCol w:w="1454"/>
        <w:gridCol w:w="1732"/>
        <w:gridCol w:w="1260"/>
        <w:gridCol w:w="1688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 (руб)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3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уллина Зиля Ишмухамет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ерхнеуральский автовокзал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1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Игорь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ерхнеуральский Райлесхоз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487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жилое помеще-ние – база – склад - 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 Вячеслав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Ко-митет по физиче-ской культуре и спорту Верхне-ураль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3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шкангузов Анатолий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АУ «Верхнеураль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проект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жавин Валерий Конста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МУЗ «Верхнеуральская ЦРБ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44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(1/2 доля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хозназнач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(1/2 доля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утдинова Валент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-ления инженерного обеспечения и стро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72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-  Мухутдинов Равиль Салих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-ления социальной защиты на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78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зуки  SX-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ин Анатоли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Город плюс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61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-Фьюж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6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00:00Z</dcterms:created>
  <dc:creator>Admin</dc:creator>
  <dc:description/>
  <cp:keywords/>
  <dc:language>en-US</dc:language>
  <cp:lastModifiedBy>Admin</cp:lastModifiedBy>
  <dcterms:modified xsi:type="dcterms:W3CDTF">2013-05-28T04:00:00Z</dcterms:modified>
  <cp:revision>2</cp:revision>
  <dc:subject/>
  <dc:title/>
</cp:coreProperties>
</file>