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 и членов их сем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брания депутатов Верхнеуральского муниципального района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. по 31 декабря 201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559"/>
        <w:gridCol w:w="1701"/>
        <w:gridCol w:w="992"/>
        <w:gridCol w:w="1229"/>
        <w:gridCol w:w="1050"/>
        <w:gridCol w:w="934"/>
        <w:gridCol w:w="992"/>
        <w:gridCol w:w="1134"/>
        <w:gridCol w:w="1276"/>
        <w:gridCol w:w="1276"/>
        <w:gridCol w:w="198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-точниках полу-чения средств, за счёт которых сове-ршена сделка (вид приобретё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ашкин Иван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редседатель Собрания депутатов Верхнеураль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ли с/х назна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садов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приусадеб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ин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456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15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10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легковой ГАЗ 31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Jetta</w:t>
            </w:r>
          </w:p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) Нива-Шевр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723594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ли с/х назна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ин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совместна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11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8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104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грузовой ГАЗ-53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839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рова Ольг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равового и кадров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 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74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5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грузовой</w:t>
            </w:r>
          </w:p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ния-113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417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 приусадеб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747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5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20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6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44:00Z</dcterms:created>
  <dc:creator>Admin</dc:creator>
  <dc:description/>
  <dc:language>en-US</dc:language>
  <cp:lastModifiedBy>РАЙ</cp:lastModifiedBy>
  <cp:lastPrinted>2014-05-08T08:37:00Z</cp:lastPrinted>
  <dcterms:modified xsi:type="dcterms:W3CDTF">2014-05-08T04:44:00Z</dcterms:modified>
  <cp:revision>2</cp:revision>
  <dc:subject/>
  <dc:title/>
</cp:coreProperties>
</file>