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замещающих коррупционно-опас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Управления образования 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019"/>
        <w:gridCol w:w="1260"/>
        <w:gridCol w:w="992"/>
        <w:gridCol w:w="808"/>
        <w:gridCol w:w="900"/>
        <w:gridCol w:w="1134"/>
        <w:gridCol w:w="711"/>
        <w:gridCol w:w="1134"/>
        <w:gridCol w:w="1521"/>
        <w:gridCol w:w="1325"/>
        <w:gridCol w:w="17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това Г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униципальное дошкольное образовательное учреждение «Центр развития ребенка – детский сад №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лнышк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й категории п. Межоз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992,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а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05,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В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Муниципальное дошкольное образовательное учреждение детский сад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Колосок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Сафро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86,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 С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Муниципальное дошкольное образовательное учреждение детский сад «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Солнышко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Э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06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ова А.Б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№ 3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Снежин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г. Верхнеураль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09,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Шевроле –Нив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109,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ева А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Ромаш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Сухте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Рено лога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62,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тех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60,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на Г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Солнышко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Дзерж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64,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някова Л.Ф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Солнышко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комбинированного вида с. Форштад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581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ка Т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Соловушка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Казанц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66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ченко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Светлячок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с. Степ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ы дол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217,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сцина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щеобразовательное учреждение «Центр развития ребенка – детский сад № 1 </w:t>
            </w:r>
            <w:r>
              <w:rPr>
                <w:rFonts w:cs="Monotype Corsiva" w:ascii="Monotype Corsiva" w:hAnsi="Monotype Corsiva"/>
                <w:b/>
                <w:i/>
                <w:sz w:val="20"/>
                <w:szCs w:val="20"/>
              </w:rPr>
              <w:t>«Берез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ервой категории г. Верхнеураль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82,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цина Н.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Теремок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с. Новоаху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Дэу Нек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42,9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улкина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Ромаш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Сам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31,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евич С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Теремок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. Ки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89,6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2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7,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а Л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Колосок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Тайс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35,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гина Л.С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№ 5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Рябинка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комбинированного видаг. Верхнеураль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84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салимова Ф.Ю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Ручеёк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Кидыш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баева А.Х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Полюшко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Петропав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27,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баева Р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Тополёк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Крутой 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200,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80,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инина Л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Чебураш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Уфим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28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ексия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57,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ченко О.И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Тополёк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Подо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58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ые до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11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замасцева О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Берез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Крас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24,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98,7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мышева Е.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Рябинка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Горбу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80,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54,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ян Г.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Колокольчик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Новото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21,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а прио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динова Е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«Василёк»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п. Том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00,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Лада прио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8,3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цева Н.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Солнышко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Спас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ьме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15,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68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як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му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Ёлочка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Карага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08,9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71,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рилина Е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Голубок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Эсто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73,9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 ИМ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64,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ибаева Г.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дошкольное образовательное учреждение детский сад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 xml:space="preserve">«Колобок»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п. Нововоро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52,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07,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замещающих коррупционно-опас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Управления образования 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 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019"/>
        <w:gridCol w:w="1260"/>
        <w:gridCol w:w="992"/>
        <w:gridCol w:w="808"/>
        <w:gridCol w:w="900"/>
        <w:gridCol w:w="1134"/>
        <w:gridCol w:w="711"/>
        <w:gridCol w:w="1134"/>
        <w:gridCol w:w="1521"/>
        <w:gridCol w:w="1325"/>
        <w:gridCol w:w="16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 А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Спас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315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48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шина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Степнин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39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аева Н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Межозерн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основна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616,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76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Ю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Карагай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686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ева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Сухтелин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основна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9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ршова Л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Бабарыкин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75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И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Форштадт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основная общеобразовательная школа 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ва шевроле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107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48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а А.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Эстон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основная общеобразовательная школа 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863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Л.К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Урлядин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основная общеобразовательная школа 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160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мухометова С.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Петропавлов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44,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ёндай акцент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8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ова Т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Сурменев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51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17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 Л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средняя общеобразовательная школа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№ 2 г. Верхнеураль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907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21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48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а Н.В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Межозерн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Анта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енко М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Смелов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08,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3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3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67,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а Е.Н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Муниципальное общеобразовательное учреждение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Краснинская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 средняя общеобразовательная школа 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412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59:00Z</dcterms:created>
  <dc:creator>Наталья</dc:creator>
  <dc:description/>
  <cp:keywords/>
  <dc:language>en-US</dc:language>
  <cp:lastModifiedBy>РАЙ</cp:lastModifiedBy>
  <dcterms:modified xsi:type="dcterms:W3CDTF">2014-05-16T05:47:00Z</dcterms:modified>
  <cp:revision>5</cp:revision>
  <dc:subject/>
  <dc:title>СВЕДЕНИЯ</dc:title>
</cp:coreProperties>
</file>