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Верхнеура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701"/>
        <w:gridCol w:w="992"/>
        <w:gridCol w:w="993"/>
        <w:gridCol w:w="850"/>
        <w:gridCol w:w="1134"/>
        <w:gridCol w:w="992"/>
        <w:gridCol w:w="1134"/>
        <w:gridCol w:w="1276"/>
        <w:gridCol w:w="1276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уллина З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ерхнеураль-ский автовокз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4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Верхнеураль-ский Райлесхо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6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ое недвижи-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Склад-холодил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Комитет по физической культуре и спорту Верхнеураль-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69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1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шкангуз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АУ «Верхне-уральскивест-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8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6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утдинов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 «Управление инженерного обеспечения и строительства Верхнеураль-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4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X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8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жавин В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МУЗ «Верхнеураль-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хозназнач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38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06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«Город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-Фью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6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6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9:00Z</dcterms:created>
  <dc:creator>Admin</dc:creator>
  <dc:description/>
  <dc:language>en-US</dc:language>
  <cp:lastModifiedBy>РАЙ</cp:lastModifiedBy>
  <dcterms:modified xsi:type="dcterms:W3CDTF">2014-05-07T05:59:00Z</dcterms:modified>
  <cp:revision>2</cp:revision>
  <dc:subject/>
  <dc:title/>
</cp:coreProperties>
</file>