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Свед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 доходах, имуществе и обязательствах имущественного характера лиц, замещающих муниципальные и выборные должности в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Администрации Петропавловского сельского поселения</w:t>
      </w:r>
      <w:r>
        <w:rPr>
          <w:color w:val="000000"/>
          <w:szCs w:val="28"/>
        </w:rPr>
        <w:t xml:space="preserve"> за период с 01 января по 31 декабря 2013 год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45"/>
        <w:gridCol w:w="2194"/>
        <w:gridCol w:w="1934"/>
        <w:gridCol w:w="1256"/>
        <w:gridCol w:w="1486"/>
        <w:gridCol w:w="1646"/>
        <w:gridCol w:w="1440"/>
        <w:gridCol w:w="900"/>
        <w:gridCol w:w="1080"/>
      </w:tblGrid>
      <w:tr>
        <w:trPr>
          <w:trHeight w:val="34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жность 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за 2012 г. в (руб.)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</w:tr>
      <w:tr>
        <w:trPr>
          <w:trHeight w:val="112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ванов Владимир Гельеви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524,5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 (ЛП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Fn"/>
                <w:b/>
                <w:sz w:val="24"/>
                <w:szCs w:val="24"/>
              </w:rPr>
              <w:t>Chevrolet Epic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суп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 Людмила Алексе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ой участковой больнице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927,5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½ квартир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 Коробейщиков Михаил Николаеви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 главы администр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584,5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½ жилого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 (ЛП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</w:rPr>
                <w:t>Chevrolet</w:t>
              </w:r>
            </w:hyperlink>
            <w:r>
              <w:rPr/>
              <w:t xml:space="preserve"> Lacet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супруг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ейщикова Нина Григорь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ецинская сестра прививочного кабин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 участковая больниц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00,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½ жилого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 (ЛП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арымова Лидия Борис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74,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½ кварти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 (ЛП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Лыгина Татьяна Василь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49,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 (ЛП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Белобородов Александр Иванови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728,3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½ жилого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 (ЛП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Chevrolet</w:t>
              </w:r>
            </w:hyperlink>
            <w:r>
              <w:rPr/>
              <w:t xml:space="preserve"> Lan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Лобанова Вера Владими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У Петропавловский «КДЦ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148,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¼  кварти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:                                                                                Иванов В.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итель: Коростик К.П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n">
    <w:name w:val="f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hevrolet?rid=56" TargetMode="External"/><Relationship Id="rId3" Type="http://schemas.openxmlformats.org/officeDocument/2006/relationships/hyperlink" Target="http://auto.yandex.ru/chevrolet?rid=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17:00Z</dcterms:created>
  <dc:creator>Огородникова</dc:creator>
  <dc:description/>
  <cp:keywords/>
  <dc:language>en-US</dc:language>
  <cp:lastModifiedBy>Огородникова</cp:lastModifiedBy>
  <dcterms:modified xsi:type="dcterms:W3CDTF">2014-04-09T03:18:00Z</dcterms:modified>
  <cp:revision>2</cp:revision>
  <dc:subject/>
  <dc:title>Сведения</dc:title>
</cp:coreProperties>
</file>