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Свед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оходах, имуществе и обязательствах имущественного характера лиц, замещающих муниципальные и выборные должности в администрации Степного сельского поселения за период с 01 января 2013 года п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1 декабря 2013 год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541"/>
        <w:gridCol w:w="1820"/>
        <w:gridCol w:w="1476"/>
        <w:gridCol w:w="1348"/>
        <w:gridCol w:w="1486"/>
        <w:gridCol w:w="1836"/>
        <w:gridCol w:w="1471"/>
        <w:gridCol w:w="1073"/>
        <w:gridCol w:w="1160"/>
      </w:tblGrid>
      <w:tr>
        <w:trPr>
          <w:trHeight w:val="34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довой доход за 2012 г. в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4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Машкин Сергей Алексе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32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. пунк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½ доля 89,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 ГАЗ 311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1200-00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½ доля  89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Артемье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9391-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тепнинская СО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00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латонова Татьяна Викто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44-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. пунк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7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ит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ого автобу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87-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7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латонова Любов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31-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ксплуатации нежилого помещ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 (гараж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.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114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53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води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. пунк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с/х назнач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8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114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УАЗ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борт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Б 83-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:                                                                                С.А.Маш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нитель: Платонова Т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23-1-81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9:00Z</dcterms:created>
  <dc:creator>1</dc:creator>
  <dc:description/>
  <cp:keywords/>
  <dc:language>en-US</dc:language>
  <cp:lastModifiedBy>РАЙ</cp:lastModifiedBy>
  <cp:lastPrinted>2012-05-14T15:17:00Z</cp:lastPrinted>
  <dcterms:modified xsi:type="dcterms:W3CDTF">2014-05-08T04:20:00Z</dcterms:modified>
  <cp:revision>13</cp:revision>
  <dc:subject/>
  <dc:title/>
</cp:coreProperties>
</file>