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 и лиц, замещающих муниципальные должности и членов их семе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sz w:val="24"/>
          <w:szCs w:val="24"/>
        </w:rPr>
        <w:t>Отделе культуры и молодёжной полити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дминистрации Верхнеураль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Челябин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3 г. по 31 декабря 201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701"/>
        <w:gridCol w:w="992"/>
        <w:gridCol w:w="1134"/>
        <w:gridCol w:w="1134"/>
        <w:gridCol w:w="992"/>
        <w:gridCol w:w="992"/>
        <w:gridCol w:w="1134"/>
        <w:gridCol w:w="1134"/>
        <w:gridCol w:w="1276"/>
        <w:gridCol w:w="1276"/>
        <w:gridCol w:w="198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-точниках полу-чения средств, за счёт которых сове-ршена сделка (вид приобретённого имущества, источники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дрина Вера Ильинич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отдела культуры и молодежной политики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)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171,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(супру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377,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-----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--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кова Надежда Георги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ДОД Карагайская детская музыкальная шко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364.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-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ВАЗ2109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DEY Нек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сельскохозяйственная техни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Д2302Г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-СД7114Г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435,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еева Эльвира Байдак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ДОД Межозерная детская школа искус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534,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раменко Владимир Алекс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ДОД Петропавловская музыкальная шко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ВАЗ 2114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2)Ваз111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34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корин Сергей Константи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ерхнеуральский районный краеведческий музе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Субару Форест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2) ГАЗ-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036,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27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винцева Татьяна Петр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Верхнеуральской ДШ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107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624" w:right="6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1:08:00Z</dcterms:created>
  <dc:creator>Admin</dc:creator>
  <dc:description/>
  <dc:language>en-US</dc:language>
  <cp:lastModifiedBy>РАЙ</cp:lastModifiedBy>
  <cp:lastPrinted>2014-04-01T08:53:00Z</cp:lastPrinted>
  <dcterms:modified xsi:type="dcterms:W3CDTF">2014-04-07T11:08:00Z</dcterms:modified>
  <cp:revision>2</cp:revision>
  <dc:subject/>
  <dc:title/>
</cp:coreProperties>
</file>