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лиц, замещающих муниципальные и выборные должности в администрации Спасского сельского поселения за период с 01.01.2013 г. – 31.12.2013 г.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06"/>
        <w:gridCol w:w="2084"/>
        <w:gridCol w:w="1995"/>
        <w:gridCol w:w="1318"/>
        <w:gridCol w:w="922"/>
        <w:gridCol w:w="1901"/>
        <w:gridCol w:w="2074"/>
        <w:gridCol w:w="1108"/>
        <w:gridCol w:w="120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ФИ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екларированный годовой доход за отчетный период</w:t>
            </w:r>
          </w:p>
        </w:tc>
        <w:tc>
          <w:tcPr>
            <w:tcW w:w="6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лощ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тр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ТС с указанием вида мар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ид объектов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лощад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ран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ульпин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италий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итал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Глава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332138,48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иусадебный участок под дом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Жилой д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й па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5000кв.м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7000кв.м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6 кв.м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,3 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оссия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«Рено-Меган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Легковой автомобиль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АЗ- 2106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Трактор МТЗ-8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12940,71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й па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,3 г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Середкина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талья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Александр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аместитель глав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228258,97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иусадебный участок под дом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Земельные паи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50кв.м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0 кв.м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 га; 4 га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,6 га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4,2кв.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оссия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Тимралинова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Татьяна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Сергеевна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пециалист по недвижим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</w:rPr>
              <w:t>108850,36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иусадебный участок под дом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ом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½ доля от 1500кв.м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½ доля от 102 кв.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оссия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риусадебный участок под дом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ом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½ доля от 1500кв.м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½ доля от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2 кв.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оссия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45:00Z</dcterms:created>
  <dc:creator>Кульпин В.В.</dc:creator>
  <dc:description/>
  <cp:keywords/>
  <dc:language>en-US</dc:language>
  <cp:lastModifiedBy>РАЙ</cp:lastModifiedBy>
  <cp:lastPrinted>2014-03-28T11:41:00Z</cp:lastPrinted>
  <dcterms:modified xsi:type="dcterms:W3CDTF">2014-04-01T05:46:00Z</dcterms:modified>
  <cp:revision>3</cp:revision>
  <dc:subject/>
  <dc:title/>
</cp:coreProperties>
</file>