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и лиц, замещающих коррупционно-опасные муниципальные должности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Верхнеур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2"/>
        <w:gridCol w:w="1417"/>
        <w:gridCol w:w="1701"/>
        <w:gridCol w:w="992"/>
        <w:gridCol w:w="993"/>
        <w:gridCol w:w="850"/>
        <w:gridCol w:w="1134"/>
        <w:gridCol w:w="992"/>
        <w:gridCol w:w="1134"/>
        <w:gridCol w:w="1276"/>
        <w:gridCol w:w="1276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-точниках полу-чения средств, за счёт которых сове-ршена сделка (вид приобретё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 М. 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района, глава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ай па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ай пастб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ля эксплуатации нежилого здания – центральной кон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эксплу-атации нежилого здания – машин-ного д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ля эксплу-атации нежилого здания – центра-льной МТ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для эксплуатации зернот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риусадеб-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З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дание конто-ры, машинный д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мплекс зда-ний исооруже-ний центрально-го зерно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дание с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Центральная кон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дание М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Здание машинного двора (анга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дание ко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Здание конторы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Здание зерно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универсал, Лада 21214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универсал,  TOYOTA RAV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7" w:leader="none"/>
                <w:tab w:val="left" w:pos="237" w:leader="none"/>
              </w:tabs>
              <w:spacing w:lineRule="auto" w:line="240" w:before="0" w:after="0"/>
              <w:ind w:left="0" w:firstLine="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-цеп (борто-вой) 821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37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ые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шин А.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-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ли с/х на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ли с/х на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/у с/х на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/у с/х на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/у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/у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9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 FORD FIE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 Nissan X-Tra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АГЕМ 27851-0000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3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/у, земли на-селённых 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ое недвиже-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жилое здание – 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ТЗ -8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улат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-нистрации  района по инженерному обеспечению, строитель-ству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ли насе-лённых пунктов – для комерче-скм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втозаправоч-ная 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22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HEVROLET NIVA 21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63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-нистрации  района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АЗ-2121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евроле-Кру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09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255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руден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-нистрации по экономике и финансам, начальник управления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KIA JES SPORTAGE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41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82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н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6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Форд-Фок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28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лкин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и земельными отношениями администра-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1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Адми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«Пежо406»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7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утдино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й защиты насе-ления адми-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Суз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X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8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4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ельского хозяйства и продоволь-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-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-Лансе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легковой ПВ01-Б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387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(Ave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0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ева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-туры админи-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9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п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под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окс для профилактики 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Хундай санта ф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EVOV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VI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P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-рм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3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-низационно-контрольной и кадр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Н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8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79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в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4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10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-210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1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ухгалтер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8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-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71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-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к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-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жилое здание (мастер-ск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Шевроле-Н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0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к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я 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Alme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22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y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K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76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моби-лизацион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¼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-210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АЗ «При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9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41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ин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-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389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еч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4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4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шникова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6циалист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38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07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9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нин А.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ое недвиже-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нпропуск-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оров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оро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0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ухина Ю.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 и градостро-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-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4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Е.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ЗАГС администрации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0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65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прицеп  СЗ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каха И.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-циалист отдела организационно -контрольной и кадров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пина С.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-циалист отдела организационно -контрольной и кадр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4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9:00Z</dcterms:created>
  <dc:creator>Admin</dc:creator>
  <dc:description/>
  <dc:language>en-US</dc:language>
  <cp:lastModifiedBy>РАЙ</cp:lastModifiedBy>
  <dcterms:modified xsi:type="dcterms:W3CDTF">2014-05-07T05:59:00Z</dcterms:modified>
  <cp:revision>2</cp:revision>
  <dc:subject/>
  <dc:title/>
</cp:coreProperties>
</file>