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лиц, замещающих муниципальные должности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рганах местного самоупр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лении социальной защиты населения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ерхнеур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40"/>
        <w:gridCol w:w="20"/>
        <w:gridCol w:w="1566"/>
        <w:gridCol w:w="1700"/>
        <w:gridCol w:w="992"/>
        <w:gridCol w:w="993"/>
        <w:gridCol w:w="850"/>
        <w:gridCol w:w="992"/>
        <w:gridCol w:w="1134"/>
        <w:gridCol w:w="1134"/>
        <w:gridCol w:w="1276"/>
        <w:gridCol w:w="1276"/>
        <w:gridCol w:w="1982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-точниках полу-чения средств, за счёт которых сове-ршена сделка (вид приобретённого имущества, источники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кина Е.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862,7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64,8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рельская Н.А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юр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,0 (1/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642,7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ШЕВРОЛЕ-Коба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ГАЗ 3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296,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,0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,0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ова И.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юри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16,9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ЛЬК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ЕН- Джет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671,7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якина Е.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программно-техническому обслужива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901,5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602,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ин А.С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программно-техническому обслужива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97,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таева Л.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етских пособий и социальной поддержки семь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(ЮртаевЕ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Юртаев Е.А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ИЖ 2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758,8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Юртаев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Юртаева Л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111730, легковой автомобиль ВАЗ 2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2,9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чукова Елена Михайл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детских пособий и социальной поддержки семь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919,7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,0 (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13,5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,0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ва И.Ю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контро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175,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ова О.Б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бухгалтерского учета и контро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858,8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ВАЗ 2110, груз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M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кова Е.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авового обеспечения мер социальной поддерж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,0 (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 (3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859,4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ивенко О.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6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«Ур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433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осина Н.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353,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ЗАЗ Шан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18,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ерова О.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12,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ШЕВРОЛЕ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0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новская М.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97,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тенова С.В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марева Е.П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26,8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имб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473,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однова Л.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опеки и попеч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316,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66,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И.С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опеки и попеч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30,6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0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Н.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учету и обеспечению предоставле-ния мер социальной поддерж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ДЭУ МАТИЗ БЭ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201,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ица Е.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учету и обеспечению предоставле-ния мер социальной поддерж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00,4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ина С.Л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жилищных субсид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607,8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 (Нив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РД-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00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лдышева Т.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жилищных субсид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-А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882,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036,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нцева Е.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жилищных субсид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71,8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895,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34:00Z</dcterms:created>
  <dc:creator>Admin</dc:creator>
  <dc:description/>
  <cp:keywords/>
  <dc:language>en-US</dc:language>
  <cp:lastModifiedBy>РАЙ</cp:lastModifiedBy>
  <dcterms:modified xsi:type="dcterms:W3CDTF">2014-05-07T04:34:00Z</dcterms:modified>
  <cp:revision>3</cp:revision>
  <dc:subject/>
  <dc:title/>
</cp:coreProperties>
</file>