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ведующего муниципального казённого дошкольного образовательного учреждения Еткульского детского сада   «Одуванчик»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2084"/>
        <w:gridCol w:w="1879"/>
        <w:gridCol w:w="1153"/>
        <w:gridCol w:w="1677"/>
        <w:gridCol w:w="1694"/>
        <w:gridCol w:w="1721"/>
        <w:gridCol w:w="1152"/>
        <w:gridCol w:w="1677"/>
      </w:tblGrid>
      <w:tr>
        <w:trPr/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ушевская Наталья Валери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35856,0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(1/2 дол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0,36 дол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ект незавершенного строительст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2 дол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373,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5,8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6,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3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10:03:00Z</dcterms:modified>
  <cp:revision>34</cp:revision>
  <dc:subject/>
  <dc:title/>
</cp:coreProperties>
</file>