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Коелгинской средней общеобразовательной школы «Эврика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ернышева Наталия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5290,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</w:t>
            </w:r>
            <w:r>
              <w:rPr>
                <w:color w:val="333333"/>
              </w:rPr>
              <w:t>343583,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232,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9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Росс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hevrolet Av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38:00Z</dcterms:modified>
  <cp:revision>13</cp:revision>
  <dc:subject/>
  <dc:title/>
</cp:coreProperties>
</file>