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директора муниципального казённого общеобразовательного учреждения Пискловской средней общеобразовательной школы 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2084"/>
        <w:gridCol w:w="1786"/>
        <w:gridCol w:w="1236"/>
        <w:gridCol w:w="1677"/>
        <w:gridCol w:w="1704"/>
        <w:gridCol w:w="1721"/>
        <w:gridCol w:w="1152"/>
        <w:gridCol w:w="1677"/>
      </w:tblGrid>
      <w:tr>
        <w:trPr/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лиханова Людмила Ренгольт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41948,7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 (2/3 дол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8,4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2,2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04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    </w:t>
            </w:r>
            <w:r>
              <w:rPr>
                <w:color w:val="333333"/>
              </w:rPr>
              <w:t>334084,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 (1/2 дол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7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 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АЗ 21723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Грузовой автомобиль ГАЗ 52-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6T11:08:00Z</dcterms:modified>
  <cp:revision>15</cp:revision>
  <dc:subject/>
  <dc:title/>
</cp:coreProperties>
</file>