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 учреждения дополнительного образования детей Еткульского районного Дома детского творчества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лова Ольг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5258,7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2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3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9105,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Шевролет лано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07:00Z</dcterms:modified>
  <cp:revision>21</cp:revision>
  <dc:subject/>
  <dc:title/>
</cp:coreProperties>
</file>