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Белоусовского детского сада  «Вишенк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вягинцева Надежда Семе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5112,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3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актор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0035,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ундай Акце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01:00Z</dcterms:modified>
  <cp:revision>25</cp:revision>
  <dc:subject/>
  <dc:title/>
</cp:coreProperties>
</file>