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Шибаевской основной общеобразовательной школы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халова Гали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7673,6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,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9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З 111130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124052,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1:19:00Z</dcterms:modified>
  <cp:revision>14</cp:revision>
  <dc:subject/>
  <dc:title/>
</cp:coreProperties>
</file>