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муниципального казённого общеобразовательного учреждения Новобатуринской средней общеобразовательной школы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84"/>
        <w:gridCol w:w="1958"/>
        <w:gridCol w:w="1239"/>
        <w:gridCol w:w="1677"/>
        <w:gridCol w:w="1730"/>
        <w:gridCol w:w="1721"/>
        <w:gridCol w:w="1152"/>
        <w:gridCol w:w="167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котчикова Татьяна Дмитри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6160,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5,6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4022,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—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ой автомобиль ВАЗ-2112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ой автомобиль ВАЗ-217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—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—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—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6T10:40:00Z</dcterms:modified>
  <cp:revision>5</cp:revision>
  <dc:subject/>
  <dc:title/>
</cp:coreProperties>
</file>