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Белоусовской основно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бель Олег Фридрих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0547,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5,1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9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4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ЗДА Бонго Браун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ай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700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36042,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па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1:32:00Z</dcterms:modified>
  <cp:revision>15</cp:revision>
  <dc:subject/>
  <dc:title/>
</cp:coreProperties>
</file>