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Приозерной начальной общеобразовательной школы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лошина Маргарит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3656,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 полево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,1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00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116927,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 ВАЗ 21703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рактор ЛТЗ-60А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ицеп трактор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2:17:00Z</dcterms:modified>
  <cp:revision>16</cp:revision>
  <dc:subject/>
  <dc:title/>
</cp:coreProperties>
</file>