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Каратабанского детского сада общеразвивающего вида «Солнышко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ыгина Еле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06398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99106,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56:00Z</dcterms:modified>
  <cp:revision>24</cp:revision>
  <dc:subject/>
  <dc:title/>
</cp:coreProperties>
</file>