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417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чинский  Василий Никола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Еткульского муниципа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2 511, 26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наве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CX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540, 50 рубле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31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а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Етку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645, 80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undai Santa F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417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енков Юрий Владими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ткульского муниципального района по социальным вопрос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 021 руб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3х-комнатная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Авенс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729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13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33"/>
        <w:gridCol w:w="2084"/>
        <w:gridCol w:w="187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Татьяна Евген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ткульского муниципального района по финансово-экономическим вопросам, начальник финансового управ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503, 72 рубл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квартиры в усадебном до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947, 38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¾ квартиры в усадебном до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81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97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 Владимир Михайл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ткульского муниципального района по земельным вопрос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 780, 61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 кварти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  2126-020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ГКБ-8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900, 23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кварти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88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324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рев Александр Иванови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ткульского муниципального района по агропромышленным вопросам, начальник Еткульского  управления сельского хозяйства и продовольств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 400, 36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коттед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Т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ПЛ - 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772, 30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коттед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58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1453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ий Татьяна Викто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жилищного отдела администрации Етку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326, 52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МЗ 82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403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нова Ольга Владими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администрации Етку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 144, 24 руб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ПМАЗ 97 5830 - 3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505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933"/>
        <w:gridCol w:w="2084"/>
        <w:gridCol w:w="187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 Алексей Никола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оительства и архитектуры администрации Етку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680, 24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ЧМЗА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 628, 88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96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33"/>
        <w:gridCol w:w="2084"/>
        <w:gridCol w:w="187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енина Любовь Алексе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 Етку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 294, 30 рубл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597, 32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ВАЗ «Кал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52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933"/>
        <w:gridCol w:w="2084"/>
        <w:gridCol w:w="1898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кина Юлия Валер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администрации Етку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862, 56 руб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476, 89 рубл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31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Александра Валер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 администрации Етку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992, 13 руб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608, 03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1 г. по 31 декабря 2011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480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м Виктор Александ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 окружающей среды администрации Етку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 581 рубль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производства с/х продукции 1/3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ссан Ти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Иж Юпит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 605 рубле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производства с/х продукции 1/3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59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933"/>
        <w:gridCol w:w="2084"/>
        <w:gridCol w:w="1898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ихина Валентина Михайл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 администрации Етку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4 735, 70 рубл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руководителя муниципального учреждения 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59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933"/>
        <w:gridCol w:w="2084"/>
        <w:gridCol w:w="1898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ова Антонина Алексе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БУЗ «Еткульская ЦРБ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978, 14 рубл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руководителя муниципального учреждения 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59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933"/>
        <w:gridCol w:w="2084"/>
        <w:gridCol w:w="1898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йсенбург Елена Ильинич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Еткульский краеведческий музей имени Сосенкова В.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436, 77 рубл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руководителя муниципального учреждения 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59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25"/>
        <w:gridCol w:w="2084"/>
        <w:gridCol w:w="1864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кевич Сергей Вячеслав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К ДОД Еткульская ДШ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462, 23 руб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 - 8284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735, 81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руководителя муниципального учреждения 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59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844"/>
        <w:gridCol w:w="2084"/>
        <w:gridCol w:w="185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цова Ольга Вячеслав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Еткульский районный Дом культуры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882, 64 рубл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руководителя муниципального учреждения 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59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2"/>
        <w:gridCol w:w="2084"/>
        <w:gridCol w:w="1844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сов Борис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Служба ЖКХ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804, 61 руб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 Симбол</w:t>
            </w:r>
          </w:p>
          <w:p>
            <w:pPr>
              <w:pStyle w:val="Normal"/>
              <w:jc w:val="center"/>
              <w:rPr/>
            </w:pPr>
            <w:r>
              <w:rPr/>
              <w:t>ГАЗ - 3102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409, 71 руб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руководителя муниципального учреждения 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59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39"/>
        <w:gridCol w:w="2084"/>
        <w:gridCol w:w="1858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чканова Ирина Никола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К ДОД Еманжелинская ДШ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103, 79 руб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Отдел культуры директор МБОУК ДОД ДШИ с. Коел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аева Александра Юрьевич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192"/>
        <w:gridCol w:w="1676"/>
        <w:gridCol w:w="2408"/>
        <w:gridCol w:w="2396"/>
        <w:gridCol w:w="1676"/>
        <w:gridCol w:w="1812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ис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ександр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182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,8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Рено Логан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488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6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  <w:r>
              <w:rPr>
                <w:vertAlign w:val="superscript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59:00Z</dcterms:created>
  <dc:creator>evshatrova</dc:creator>
  <dc:description/>
  <cp:keywords/>
  <dc:language>en-US</dc:language>
  <cp:lastModifiedBy>esmih</cp:lastModifiedBy>
  <dcterms:modified xsi:type="dcterms:W3CDTF">2013-05-20T09:47:00Z</dcterms:modified>
  <cp:revision>32</cp:revision>
  <dc:subject/>
  <dc:title/>
</cp:coreProperties>
</file>