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Пискловского детского сада  общеразвивающего вида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авыдо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5497,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па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1247,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(па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20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23:00Z</dcterms:modified>
  <cp:revision>29</cp:revision>
  <dc:subject/>
  <dc:title/>
</cp:coreProperties>
</file>