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ведующего муниципального казённого дошкольного образовательного учреждения Новобатуринского детского сада   «Петушок»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84"/>
        <w:gridCol w:w="1725"/>
        <w:gridCol w:w="1154"/>
        <w:gridCol w:w="1677"/>
        <w:gridCol w:w="1695"/>
        <w:gridCol w:w="1721"/>
        <w:gridCol w:w="1152"/>
        <w:gridCol w:w="1677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лепинина Наталья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89746,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адовы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Гара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600,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6,3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6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мобиль легковой ВАЗ-06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2423,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адовы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(1/3 доли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Гара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600,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6,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6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мобиль легков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З 210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09:29:00Z</dcterms:modified>
  <cp:revision>30</cp:revision>
  <dc:subject/>
  <dc:title/>
</cp:coreProperties>
</file>