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аведующего муниципального казённого дошкольного образовательного учреждения Шибаевского детского сада   «Росинка» 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084"/>
        <w:gridCol w:w="1725"/>
        <w:gridCol w:w="1154"/>
        <w:gridCol w:w="1677"/>
        <w:gridCol w:w="1695"/>
        <w:gridCol w:w="1721"/>
        <w:gridCol w:w="1152"/>
        <w:gridCol w:w="1677"/>
      </w:tblGrid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2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ротких Светла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84057,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1/2 доли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343,0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343,0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</w:tr>
      <w:tr>
        <w:trPr>
          <w:trHeight w:val="102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66928,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1/2 доли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втомобиль легково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ВАЗ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7T09:55:00Z</dcterms:modified>
  <cp:revision>33</cp:revision>
  <dc:subject/>
  <dc:title/>
</cp:coreProperties>
</file>