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Потаповского детского сада   «Ромашка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узьминых Еле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41300,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9978,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2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4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АЗ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10:28:00Z</dcterms:modified>
  <cp:revision>34</cp:revision>
  <dc:subject/>
  <dc:title/>
</cp:coreProperties>
</file>