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Еманжелинского детского сада   «Солнышко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5"/>
        <w:gridCol w:w="1154"/>
        <w:gridCol w:w="1677"/>
        <w:gridCol w:w="1695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борнова Окса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67085,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1/3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3 дол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79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4362,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З 21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79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Земельный участок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3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3 дол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79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Земельный участок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3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3 дол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79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9:48:00Z</dcterms:modified>
  <cp:revision>32</cp:revision>
  <dc:subject/>
  <dc:title/>
</cp:coreProperties>
</file>