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Таяндинской средне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язева Елена Вилл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7548,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4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8,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евроле Лачет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80919,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4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8,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5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 ЛАДА ВАЗ 2114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Грузовой автомобиль УАЗ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4:00Z</dcterms:modified>
  <cp:revision>13</cp:revision>
  <dc:subject/>
  <dc:title/>
</cp:coreProperties>
</file>