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щеобразовательного учреждения Еткульской начальной общеобразовательной школы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знецова Ни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5759,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приусадебный участок 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раж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1/4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,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184281,8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приусадебный участок 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емельный приусадеб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 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2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раж (1/4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ра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7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,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,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,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втомобиль легковой ДЭУ Некси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2 дол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6T12:02:00Z</dcterms:modified>
  <cp:revision>18</cp:revision>
  <dc:subject/>
  <dc:title/>
</cp:coreProperties>
</file>