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ведующего муниципального казённого дошкольного образовательного учреждения Коелгинского детского сада   общеразвивающего вида «Солнышко»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084"/>
        <w:gridCol w:w="1773"/>
        <w:gridCol w:w="1152"/>
        <w:gridCol w:w="1677"/>
        <w:gridCol w:w="1963"/>
        <w:gridCol w:w="1721"/>
        <w:gridCol w:w="1152"/>
        <w:gridCol w:w="1677"/>
      </w:tblGrid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28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алявкина Ольга Григо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48993,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8,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3,7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2,8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56,5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втомобиль легковой</w:t>
            </w:r>
          </w:p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Chevrolet captiv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тен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8,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2,8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6,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втомобиль легковой Газель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втомобиль легково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lang w:val="en-US"/>
              </w:rPr>
              <w:t>WOLKSWAGEN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GOLF</w:t>
            </w:r>
            <w:r>
              <w:rPr>
                <w:color w:val="333333"/>
              </w:rPr>
              <w:t>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втомобиль грузовой РЕНО ПРЕМИУМ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втомобиль грузовой РЕНО ПРЕМИУМ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втомобиль грузовой РЕНО ПРЕМИУМ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луприцеп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ШМИТЦ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луприцеп ШМИТЦ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луприцеп ШМИТЦ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7T10:20:00Z</dcterms:modified>
  <cp:revision>36</cp:revision>
  <dc:subject/>
  <dc:title/>
</cp:coreProperties>
</file>