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общеобразовательного учреждения Селезянской средне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84"/>
        <w:gridCol w:w="1800"/>
        <w:gridCol w:w="1181"/>
        <w:gridCol w:w="1677"/>
        <w:gridCol w:w="1706"/>
        <w:gridCol w:w="1721"/>
        <w:gridCol w:w="1152"/>
        <w:gridCol w:w="1677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абельников Юрий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589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 (1/3 доля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,1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93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Хэтч-бэк форд фокус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ицеп л/автомобиля КМЗ 82842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ицеп л/автомобиля УАЗ 8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885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 (1/3 дол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Хэтч-бэк форд-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2:00Z</dcterms:modified>
  <cp:revision>9</cp:revision>
  <dc:subject/>
  <dc:title/>
</cp:coreProperties>
</file>