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заведующего муниципального казённого дошкольного образовательного учреждения Еткульского детского сада  общеразвивающего вида «Березка»  </w:t>
      </w:r>
      <w:r>
        <w:rPr>
          <w:sz w:val="28"/>
          <w:szCs w:val="28"/>
        </w:rPr>
        <w:t>и членов его семьи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2084"/>
        <w:gridCol w:w="1725"/>
        <w:gridCol w:w="1154"/>
        <w:gridCol w:w="1677"/>
        <w:gridCol w:w="1695"/>
        <w:gridCol w:w="1721"/>
        <w:gridCol w:w="1152"/>
        <w:gridCol w:w="1677"/>
      </w:tblGrid>
      <w:tr>
        <w:trPr/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6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028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Мануйлова Елена Владимир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427402,7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Дачны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0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Легковой автомобиль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АЗ 2114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Легковой автомобиль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Тайота Корол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40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</w:tr>
      <w:tr>
        <w:trPr>
          <w:trHeight w:val="1028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87256,8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варти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9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Автомобиль грузовой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АЗ «Богдан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59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6:43:00Z</dcterms:created>
  <dc:creator>evshatrova</dc:creator>
  <dc:description/>
  <cp:keywords/>
  <dc:language>en-US</dc:language>
  <cp:lastModifiedBy>Zver</cp:lastModifiedBy>
  <dcterms:modified xsi:type="dcterms:W3CDTF">2013-05-17T09:19:00Z</dcterms:modified>
  <cp:revision>28</cp:revision>
  <dc:subject/>
  <dc:title/>
</cp:coreProperties>
</file>