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го муниципального бюджетного дошкольного образовательного учреждения Еткульского детского сада «Золотой ключик» 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84"/>
        <w:gridCol w:w="1725"/>
        <w:gridCol w:w="1154"/>
        <w:gridCol w:w="1677"/>
        <w:gridCol w:w="1695"/>
        <w:gridCol w:w="1721"/>
        <w:gridCol w:w="1152"/>
        <w:gridCol w:w="1677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бушкина Татьян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4496,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приусадебный участок (1/4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4 доли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,7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6359,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приусадебный участок(1/4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4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,7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ВАЗ 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мельный приусадебный участок (1/4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4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,7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емельный приусадебный участок (1/4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Жилой дом (1/4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,75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Zver</cp:lastModifiedBy>
  <dcterms:modified xsi:type="dcterms:W3CDTF">2013-05-17T08:52:00Z</dcterms:modified>
  <cp:revision>23</cp:revision>
  <dc:subject/>
  <dc:title/>
</cp:coreProperties>
</file>