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Еманжелинской средне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олёва Окса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8460,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1/3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адов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,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62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82822,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Квартира (1/3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 (1/3 до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,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6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Renoult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1/3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 (1/3 до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,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6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3:00Z</dcterms:modified>
  <cp:revision>10</cp:revision>
  <dc:subject/>
  <dc:title/>
</cp:coreProperties>
</file>