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бюджетного образовательного учреждения дополнительного образования детей Центра развития творчества детей и юношества «Радуга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ущ Елена Ю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9774,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 (1/2 доли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0,5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1014,5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гковой автомобиль ВАЗ2112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грузовой ЗИЛ-1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00,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7:56:00Z</dcterms:modified>
  <cp:revision>20</cp:revision>
  <dc:subject/>
  <dc:title/>
</cp:coreProperties>
</file>