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ного общеобразовательного учреждения Белоносовской средней общеобразовательной школы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55"/>
        <w:gridCol w:w="1236"/>
        <w:gridCol w:w="1677"/>
        <w:gridCol w:w="1699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фремовцева Любовь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6070,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вартира (1/3 доля)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,8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0000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97329,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,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0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1:00Z</dcterms:modified>
  <cp:revision>7</cp:revision>
  <dc:subject/>
  <dc:title/>
</cp:coreProperties>
</file>