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муниципального бюджетного образовательного учреждения дополнительного образования детей детско-юношеской спортивной школы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802"/>
        <w:gridCol w:w="1182"/>
        <w:gridCol w:w="1677"/>
        <w:gridCol w:w="1706"/>
        <w:gridCol w:w="1721"/>
        <w:gridCol w:w="1152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ривенко Данил Алекс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17377,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вартира (2/5 дол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8,5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7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мобиль легковой ВАЗ 213 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2190,9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7:47:00Z</dcterms:modified>
  <cp:revision>19</cp:revision>
  <dc:subject/>
  <dc:title/>
</cp:coreProperties>
</file>