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Селезянского детского сада «Теремо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арамонова Людмила Конста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6186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</w:t>
            </w:r>
            <w:r>
              <w:rPr>
                <w:color w:val="333333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45,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Lit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3951,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Г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36:00Z</dcterms:modified>
  <cp:revision>20</cp:revision>
  <dc:subject/>
  <dc:title/>
</cp:coreProperties>
</file>