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Печёнкинской начальной  школы – детского сада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иссарова Мар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6560,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,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 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2:44:00Z</dcterms:modified>
  <cp:revision>18</cp:revision>
  <dc:subject/>
  <dc:title/>
</cp:coreProperties>
</file>