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Шеломенцевского детского сада  «Рябинушка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занцева Ирина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78977,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5682,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З 2112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актор 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9:10:00Z</dcterms:modified>
  <cp:revision>26</cp:revision>
  <dc:subject/>
  <dc:title/>
</cp:coreProperties>
</file>