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ведующего муниципального казённого дошкольного образовательного учреждения Коелгинского детского сада   «Колосок» 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084"/>
        <w:gridCol w:w="1725"/>
        <w:gridCol w:w="1154"/>
        <w:gridCol w:w="1677"/>
        <w:gridCol w:w="1695"/>
        <w:gridCol w:w="1721"/>
        <w:gridCol w:w="1152"/>
        <w:gridCol w:w="1677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2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горнова Надежда Леонид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50901,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53,0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3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58132,7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Земельный участок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553,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3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втомобиль легково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азда БТ-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7T09:38:00Z</dcterms:modified>
  <cp:revision>31</cp:revision>
  <dc:subject/>
  <dc:title/>
</cp:coreProperties>
</file>