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директора муниципального казённого общеобразовательного учреждения Каратабанской средней общеобразовательной школы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84"/>
        <w:gridCol w:w="1802"/>
        <w:gridCol w:w="1182"/>
        <w:gridCol w:w="1677"/>
        <w:gridCol w:w="1706"/>
        <w:gridCol w:w="1721"/>
        <w:gridCol w:w="1152"/>
        <w:gridCol w:w="1677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етрова Тамара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55756,2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емельный участок полевой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2,7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9,9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30,0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      </w:t>
            </w: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60793,4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Квартира Квартира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 полево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2,7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9,9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3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Россия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6T10:44:00Z</dcterms:modified>
  <cp:revision>12</cp:revision>
  <dc:subject/>
  <dc:title/>
</cp:coreProperties>
</file>