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Долговской начальной  школы – детского сада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нькова Наталь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5258,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7,8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,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407504,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LADA 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2939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en-US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2:25:00Z</dcterms:modified>
  <cp:revision>17</cp:revision>
  <dc:subject/>
  <dc:title/>
</cp:coreProperties>
</file>