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казённого дошкольного образовательного учреждения Журавлёвского детского сада «Солнышко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ршова Еле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4341,9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 (1/4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прицеп КМЗ 8284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9,6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29290,7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84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Форд Фокус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 легковой ВАЗ-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9,6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88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 (1/4 дол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8:30:00Z</dcterms:modified>
  <cp:revision>18</cp:revision>
  <dc:subject/>
  <dc:title/>
</cp:coreProperties>
</file>