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тчетный период с 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703"/>
        <w:gridCol w:w="1701"/>
        <w:gridCol w:w="1134"/>
        <w:gridCol w:w="992"/>
        <w:gridCol w:w="1276"/>
        <w:gridCol w:w="1275"/>
        <w:gridCol w:w="1134"/>
        <w:gridCol w:w="1134"/>
        <w:gridCol w:w="1417"/>
        <w:gridCol w:w="1418"/>
        <w:gridCol w:w="1418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еся в 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ванный годовой дохо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новьев Владимир Тимофеевич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УСХ и 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щ Елена Александро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етно-экономического отдела УСХ и 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5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8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, </w:t>
            </w:r>
            <w:r>
              <w:rPr>
                <w:lang w:val="en-US"/>
              </w:rPr>
              <w:t>LADA PRIOR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484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КМЗ-8284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ков Олег Леонидович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роизводственного отдела УСХ и 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1/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, ВАЗ-2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ева Людмила Павловна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етно-экономического отдела УСХ и 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эксплуатации капитального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Леонид Григорьевич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роизводственного отдела УСХ и 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, ВАЗ-2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61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ванова Ирина Петро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экономист УСХ И 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0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ик Елена Владимиро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кадрам и диспетчерской службе УСХ и 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дежина Мария Владимиро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категории по работе с КФХ и ЛПХ </w:t>
            </w:r>
          </w:p>
          <w:p>
            <w:pPr>
              <w:pStyle w:val="Normal"/>
              <w:jc w:val="center"/>
              <w:rPr/>
            </w:pPr>
            <w:r>
              <w:rPr/>
              <w:t>(в декретном отпус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00:00Z</dcterms:created>
  <dc:creator>GrigoryevaVV</dc:creator>
  <dc:description/>
  <cp:keywords/>
  <dc:language>en-US</dc:language>
  <cp:lastModifiedBy>Китик</cp:lastModifiedBy>
  <dcterms:modified xsi:type="dcterms:W3CDTF">2014-05-16T04:41:00Z</dcterms:modified>
  <cp:revision>6</cp:revision>
  <dc:subject/>
  <dc:title>Сведения</dc:title>
</cp:coreProperties>
</file>