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042"/>
        <w:gridCol w:w="1362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Т.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ОУ ДОД Тимирязевская ДШ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п.Тимирязевский ул.Вишневая 5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7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.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 МУ «Аист+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Земельн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.Тимирязевский ул.Вишневая 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 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.Тимирязевский ул.Вишневая 5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ашина Ситроен С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9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кавртиры и машины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6:00Z</dcterms:created>
  <dc:creator>GrigoryevaVV</dc:creator>
  <dc:description/>
  <cp:keywords/>
  <dc:language>en-US</dc:language>
  <cp:lastModifiedBy>***</cp:lastModifiedBy>
  <dcterms:modified xsi:type="dcterms:W3CDTF">2014-05-23T05:35:00Z</dcterms:modified>
  <cp:revision>3</cp:revision>
  <dc:subject/>
  <dc:title>Сведения</dc:title>
</cp:coreProperties>
</file>