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коррупционно-опасные должности муниципальной службы в Управлении благоустройства города Челяби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35"/>
        <w:gridCol w:w="1093"/>
        <w:gridCol w:w="1540"/>
        <w:gridCol w:w="922"/>
        <w:gridCol w:w="1373"/>
        <w:gridCol w:w="942"/>
        <w:gridCol w:w="922"/>
        <w:gridCol w:w="1373"/>
        <w:gridCol w:w="1386"/>
        <w:gridCol w:w="1695"/>
        <w:gridCol w:w="1525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 инициалы лица, чьи сведения размещают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 за отчетный период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собствен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ш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учков Владимир 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олевая  (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8265,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олевая (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enault S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7729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(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Лит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меститель начальника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Monde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965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8672,9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 в том числе 0,69 доход от вкладов в банка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а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ьг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бухгалтерского учета и отчет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8672,9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 в том числе 0,69 доход от вкладов в банка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Monde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965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благоустройства города Челябинска</w:t>
        <w:tab/>
        <w:tab/>
        <w:tab/>
        <w:tab/>
        <w:tab/>
        <w:tab/>
        <w:tab/>
        <w:tab/>
        <w:t xml:space="preserve">                     В.Г. Жуч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руководителя муниципального учреждения, подведомственного Управлению благоустройств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35"/>
        <w:gridCol w:w="1093"/>
        <w:gridCol w:w="1540"/>
        <w:gridCol w:w="922"/>
        <w:gridCol w:w="1373"/>
        <w:gridCol w:w="942"/>
        <w:gridCol w:w="922"/>
        <w:gridCol w:w="1430"/>
        <w:gridCol w:w="1386"/>
        <w:gridCol w:w="1695"/>
        <w:gridCol w:w="1525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 инициалы лица, чьи сведения размещают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 за отчетный период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собствен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ш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оро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лена 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иректор муниципального казенного учреждения «Административно-техническая инспекция города Челябинс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жип Гранд Че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23523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 том числе продажа автомобиля 1050000,0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3545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благоустройства города Челябинска</w:t>
        <w:tab/>
        <w:tab/>
        <w:tab/>
        <w:tab/>
        <w:tab/>
        <w:tab/>
        <w:tab/>
        <w:tab/>
        <w:t xml:space="preserve">                 В.Г. Жуч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1:00Z</dcterms:created>
  <dc:creator>1</dc:creator>
  <dc:description/>
  <dc:language>en-US</dc:language>
  <cp:lastModifiedBy>Комарова</cp:lastModifiedBy>
  <cp:lastPrinted>2014-07-31T15:51:00Z</cp:lastPrinted>
  <dcterms:modified xsi:type="dcterms:W3CDTF">2014-07-31T09:51:00Z</dcterms:modified>
  <cp:revision>2</cp:revision>
  <dc:subject/>
  <dc:title/>
</cp:coreProperties>
</file>