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Главы, заместителей Главы Администрации гор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ных муниципальных служащих аппарата Администрации гор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559"/>
        <w:gridCol w:w="1701"/>
        <w:gridCol w:w="992"/>
        <w:gridCol w:w="1276"/>
        <w:gridCol w:w="1418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авыдов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     дом</w:t>
            </w:r>
          </w:p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2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  Мерседес</w:t>
            </w:r>
          </w:p>
          <w:p>
            <w:pPr>
              <w:pStyle w:val="Normal"/>
              <w:spacing w:lineRule="auto" w:line="36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 350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7 4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отова Наталья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вый заместитель Главы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6 2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й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дминистрации города по дорожному хозя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(14826/247240)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7 13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зьменко Анн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, начальник Прав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мобиль Мерседес Бенц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52 939,5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автомобиля 1 50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Порше Кай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опаткин Игорь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соц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мобиль Мерседес Бенц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9 58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Д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3,3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ипен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юбимов Александр Рудольф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городск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5 98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Фольксваген Туар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едерий Витали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вопросам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Рав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5 66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Авенси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 30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5/6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уденко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экономике и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адовы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3 168,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квартиры 80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эн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 74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инин Евген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, руководитель аппарат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9 2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Гараж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26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ркова Наталь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по взаимодействию с общественными объедин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 36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Мерив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яг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онтроль-но-ревизион-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прицеп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трайл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негоход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7 32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ерседес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 27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гер Павел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онтрольно-ревизио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 65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84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ейкина Окса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онтрольно-ревизио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Фольксваген Туаре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6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 39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арковская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бухгалтерск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 11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 86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зменкова Валенти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Управления бухгалтерс-к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7 3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22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улина Галина Дмитри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-108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01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Усачева Але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бус   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34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ур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Архивного отдела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Сузуки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Автоприцеп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МЗАП 81214 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 73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5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ушанкова Ир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Киа Ве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 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й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делами Администрации города Челябинс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8 10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4 9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Татьяна Ег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Управленияделами, начальник Отдела муници-пальных закупок и хозяйствен-ного обеспе-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29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ешав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муници-пальных закупок и хозяйствен-ного обеспе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69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46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ар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муници-пальных закупок и хозяйствен-ного обеспе-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82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птулин Данил Флорид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70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мирнова Екате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3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 78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ланцева Ири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Форд Мондео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прицеп   НОВВУ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 82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бъект незавершен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строи-тельств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атрол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41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ильманш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анис Карамутдин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 39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Долевая (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87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рлакова Ольга Леонид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развития предпринимательства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18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песивцева Ирина Рома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развития предпринимательства Управления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1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24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нникова Татьяна Кондрат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инвестиций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1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ийш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инвестиций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Гараж 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Автомо-биль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 86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Автомо-бильный бокс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 86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менскова Людмил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тарифного регули-рования и экономи-ческого анализа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 25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адовый доми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Куга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 160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автомобиля 420 000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нох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начальника Отдела тарифного регули-рования и экономи-ческого анализа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4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 кадров</w:t>
        <w:tab/>
        <w:tab/>
        <w:tab/>
        <w:tab/>
        <w:tab/>
        <w:tab/>
        <w:tab/>
        <w:tab/>
        <w:tab/>
        <w:tab/>
        <w:tab/>
        <w:tab/>
        <w:tab/>
        <w:tab/>
        <w:t>А.В. Ще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martsinkevich-ea</cp:lastModifiedBy>
  <cp:lastPrinted>2013-04-12T14:48:00Z</cp:lastPrinted>
  <dcterms:modified xsi:type="dcterms:W3CDTF">2014-08-01T09:31:00Z</dcterms:modified>
  <cp:revision>52</cp:revision>
  <dc:subject/>
  <dc:title>Сведения</dc:title>
</cp:coreProperties>
</file>