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лиц, замещающих коррупционно-опасные должности муниципальной службы в Комитете финансов города Челябинска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417"/>
        <w:gridCol w:w="851"/>
        <w:gridCol w:w="992"/>
        <w:gridCol w:w="1417"/>
        <w:gridCol w:w="851"/>
        <w:gridCol w:w="992"/>
        <w:gridCol w:w="1559"/>
        <w:gridCol w:w="1560"/>
        <w:gridCol w:w="1417"/>
      </w:tblGrid>
      <w:tr>
        <w:trPr>
          <w:trHeight w:val="4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которых совершена сделка (вид приобретенного имущества источники)</w:t>
            </w:r>
          </w:p>
        </w:tc>
      </w:tr>
      <w:tr>
        <w:trPr>
          <w:trHeight w:val="10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-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а И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финансов города Челяби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легковой автомобиль Форд Фок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71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цева Г. И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, главный бухгалтер Комитета финансов города Челябинск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4) гараж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легковой автомобиль Лада-11174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706,4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4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 Н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финансов города Челябинск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057,0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земельный 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28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4) садовый  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5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3100</w:t>
            </w:r>
          </w:p>
          <w:p>
            <w:pPr>
              <w:pStyle w:val="Normal"/>
              <w:ind w:right="-93" w:hanging="0"/>
              <w:rPr/>
            </w:pPr>
            <w:r>
              <w:rPr>
                <w:sz w:val="22"/>
                <w:szCs w:val="22"/>
              </w:rPr>
              <w:t>2) автоприцеп КМЗ-8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от продажи автомобилей – 590000,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жн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сполнения сметы Комитета финан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76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ель Реко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ерседес Бен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Мицубиси Ланк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5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род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В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информационных систем Комитета финансов города Челябинск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вартир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гараж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6) земельный участок под гараж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. общая долевая 1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убиси Оутландер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838,7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 В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муницип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казначейства Комитета финансов города Челябинск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108" w:hanging="360"/>
              <w:rPr/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4/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381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от продажи автомобиля – 170000,0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1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  <w:r>
              <w:rPr>
                <w:sz w:val="22"/>
                <w:szCs w:val="22"/>
                <w:lang w:val="en-US"/>
              </w:rPr>
              <w:t xml:space="preserve"> C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108" w:hanging="360"/>
              <w:rPr/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108" w:hanging="360"/>
              <w:rPr/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 В. Г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рганизации исполнения бюджета в отрасл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 финансов города Челябинск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304,9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81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от продажи автомобиля – 100000,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                                                                                                                                                                 И.А. Лу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32:00Z</dcterms:created>
  <dc:creator>e.borisova</dc:creator>
  <dc:description/>
  <cp:keywords/>
  <dc:language>en-US</dc:language>
  <cp:lastModifiedBy>e.borisova</cp:lastModifiedBy>
  <cp:lastPrinted>2013-04-29T13:33:00Z</cp:lastPrinted>
  <dcterms:modified xsi:type="dcterms:W3CDTF">2014-05-06T03:20:00Z</dcterms:modified>
  <cp:revision>9</cp:revision>
  <dc:subject/>
  <dc:title/>
</cp:coreProperties>
</file>