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лиц, замещающих коррупционно-опасные должности муниципальной службы в Управлении благоустройства города Челябин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535"/>
        <w:gridCol w:w="1093"/>
        <w:gridCol w:w="1540"/>
        <w:gridCol w:w="922"/>
        <w:gridCol w:w="1373"/>
        <w:gridCol w:w="942"/>
        <w:gridCol w:w="922"/>
        <w:gridCol w:w="1373"/>
        <w:gridCol w:w="1386"/>
        <w:gridCol w:w="1695"/>
        <w:gridCol w:w="1525"/>
      </w:tblGrid>
      <w:tr>
        <w:trPr/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Фами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 инициалы лица, чьи сведения размещаютс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жность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ъекты недвижимости, находящиеся в собственности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ъекты недвижимости, находящиеся в пользовани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вид, марка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екларированный годовой доход за отчетный период (руб.)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ид объе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ид собственно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ошадь (кв.м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рана располож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ид объект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ощадь (кв.м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рана расположен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Жучков Владимир Геннадь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ьник Управ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долевая  (1/2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8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08265,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пру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долевая (1/2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8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Renault SR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67729,4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вартир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 (1/2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0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вартир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8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вартир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8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Литв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еннадь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аместитель начальника Управ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араж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  (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9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Ford Monde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796545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6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пру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вартир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8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48672,9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 в том числе 0,69 доход от вкладов в банках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аг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льга Владими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ьник отдела бухгалтерского учета и отчет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вартир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8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48672,9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 в том числе 0,69 доход от вкладов в банках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пру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араж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 (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9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Ford Monde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796545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6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Управления благоустройства города Челябинска</w:t>
        <w:tab/>
        <w:tab/>
        <w:tab/>
        <w:tab/>
        <w:tab/>
        <w:tab/>
        <w:tab/>
        <w:tab/>
        <w:t xml:space="preserve">                     В.Г. Жуч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12:00Z</dcterms:created>
  <dc:creator>1</dc:creator>
  <dc:description/>
  <cp:keywords/>
  <dc:language>en-US</dc:language>
  <cp:lastModifiedBy>martsinkevich-ea</cp:lastModifiedBy>
  <cp:lastPrinted>2014-05-21T14:04:00Z</cp:lastPrinted>
  <dcterms:modified xsi:type="dcterms:W3CDTF">2014-05-22T08:15:00Z</dcterms:modified>
  <cp:revision>3</cp:revision>
  <dc:subject/>
  <dc:title/>
</cp:coreProperties>
</file>