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ых служащих администрации Чесменского района, должности которых отнесены к коррупционно-опасным должностям  Чесменского муниципального района  Челябинской области, и членов их семей за отчетный период  с 01 января 2011 г. по 31 декабря 2011 г.</w:t>
      </w:r>
    </w:p>
    <w:p>
      <w:pPr>
        <w:pStyle w:val="Normal"/>
        <w:jc w:val="center"/>
        <w:rPr/>
      </w:pPr>
      <w:r>
        <w:rPr/>
        <w:t>для размещения на официальном  интернет-сайте администрации Чесменского муниципальн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31"/>
        <w:gridCol w:w="1724"/>
        <w:gridCol w:w="1418"/>
        <w:gridCol w:w="2200"/>
        <w:gridCol w:w="1187"/>
        <w:gridCol w:w="1715"/>
        <w:gridCol w:w="1733"/>
        <w:gridCol w:w="1443"/>
        <w:gridCol w:w="1152"/>
        <w:gridCol w:w="1677"/>
      </w:tblGrid>
      <w:tr>
        <w:trPr/>
        <w:tc>
          <w:tcPr>
            <w:tcW w:w="1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 за отчетный период, рубли</w:t>
            </w:r>
          </w:p>
        </w:tc>
        <w:tc>
          <w:tcPr>
            <w:tcW w:w="6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а Татьяна Александров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рх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99,0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 кварти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53,0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 кварти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 Лада ВАЗ 21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 квартир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62,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сс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ручко Людмила Александровна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86,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00,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П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газин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л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итаров Динар Галяуевич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начальника отдела правового обеспечения и муниципальн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31,9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37,6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енко Ольга Петровна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681,6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402,5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олова Наталья Алексеевна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 и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40,0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34,2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ундай акцен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егково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емьянов Сергей Алексеевич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965,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Шкода октивия  Мазда 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5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 Валентина Владимировна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АГ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253,6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Сузуки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хматуллина Надежда Викторовна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развитию массовой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768,9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Вит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айкин Юрий Семенович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по взаимодействию с правоохранительными орган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56,0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пект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 Владимир Петрович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начальника отдела по мобилизационной работе и бронир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163,5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5 доли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 Мазда </w:t>
            </w:r>
            <w:r>
              <w:rPr>
                <w:sz w:val="20"/>
                <w:szCs w:val="20"/>
                <w:lang w:val="en-US"/>
              </w:rPr>
              <w:t>MPV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21412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44,7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5 дол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а Светлана Анатольевна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44,7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5 дол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163,5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5 доли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 Мазда </w:t>
            </w:r>
            <w:r>
              <w:rPr>
                <w:sz w:val="20"/>
                <w:szCs w:val="20"/>
                <w:lang w:val="en-US"/>
              </w:rPr>
              <w:t>MPV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21412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ова Татьяна Владимировна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17,6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 доля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54,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 ¼ доли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DA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X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DB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 доли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2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62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4:46:00Z</dcterms:created>
  <dc:creator>Пенцова Елена Витальевна</dc:creator>
  <dc:description/>
  <cp:keywords/>
  <dc:language>en-US</dc:language>
  <cp:lastModifiedBy>Admin</cp:lastModifiedBy>
  <cp:lastPrinted>2012-05-10T13:08:00Z</cp:lastPrinted>
  <dcterms:modified xsi:type="dcterms:W3CDTF">2012-05-11T09:45:00Z</dcterms:modified>
  <cp:revision>30</cp:revision>
  <dc:subject/>
  <dc:title>Сведения о доходах, об имуществе и обязательствах имущественного характера муниципальных служащих</dc:title>
</cp:coreProperties>
</file>