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для размещения на официальном интернет - сай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Чесменского муниципального района Челябинской области сведений о доходах, об имуществе и обязательствах имущественного характера муниципального служащего Районного финансового управления Чесменского муниципального района, отнесенных к коррупционно опасным должност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620"/>
        <w:gridCol w:w="1080"/>
        <w:gridCol w:w="900"/>
        <w:gridCol w:w="1980"/>
        <w:gridCol w:w="1620"/>
        <w:gridCol w:w="1260"/>
        <w:gridCol w:w="1080"/>
        <w:gridCol w:w="198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1г. (руб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хвачева Вер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района, начальник Районного финансов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12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67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ЛАУРЕ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ина Раушан Бары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, начальник бюджетного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056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асырская Татьяна Валерье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ухгалтерского учета и отчетности – главны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894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авлева Марина Виталь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ющая обязанности начальника отдела казначейского исполнения бюдже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18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3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-Фок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для легкового автомоби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Гали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ющая обязанности заместителя начальника, начальник бюджетн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56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сенко Надежда Павл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ющая обязанности начальника отдела учета и отчетности – главный бухгалт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88,6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47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КО-503В-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0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56:00Z</dcterms:created>
  <dc:creator>User</dc:creator>
  <dc:description/>
  <cp:keywords/>
  <dc:language>en-US</dc:language>
  <cp:lastModifiedBy>Admin</cp:lastModifiedBy>
  <cp:lastPrinted>2012-05-05T11:54:00Z</cp:lastPrinted>
  <dcterms:modified xsi:type="dcterms:W3CDTF">2012-05-11T10:51:00Z</dcterms:modified>
  <cp:revision>4</cp:revision>
  <dc:subject/>
  <dc:title>Сведения для размещения на официальном интернет - сайте </dc:title>
</cp:coreProperties>
</file>