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 имущественного характера муниципальных служащих </w:t>
      </w:r>
    </w:p>
    <w:p>
      <w:pPr>
        <w:pStyle w:val="Normal"/>
        <w:jc w:val="center"/>
        <w:rPr/>
      </w:pPr>
      <w:r>
        <w:rPr/>
        <w:t>Районного управления инженерного обеспечения и строительства Чесменского муниципального района Челябинской области и членов их семей  за отчетный период   с 1 января 2011 г. по 31 декабря 2011 г. для размещения на официальном  интернет-сайте администрации Чесменского муниципального района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48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1638"/>
        <w:gridCol w:w="1417"/>
        <w:gridCol w:w="1877"/>
        <w:gridCol w:w="1233"/>
        <w:gridCol w:w="1319"/>
        <w:gridCol w:w="1701"/>
        <w:gridCol w:w="1889"/>
        <w:gridCol w:w="1229"/>
        <w:gridCol w:w="1276"/>
      </w:tblGrid>
      <w:tr>
        <w:trPr/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 отчетный период</w:t>
            </w:r>
          </w:p>
        </w:tc>
        <w:tc>
          <w:tcPr>
            <w:tcW w:w="6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портные средства с указанием вида и марки            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яшенко Елена Николаевн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. Главы района  начальник РУИОи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044,84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) жилой дом 1/4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) 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) 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) 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) нежилое здание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) 19993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29,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) 64,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) 73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 17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) 126,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) 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373,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жилой дом 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)авто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)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152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4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29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141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58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)223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)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)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автомобиль </w:t>
            </w:r>
            <w:r>
              <w:rPr>
                <w:sz w:val="20"/>
                <w:szCs w:val="20"/>
                <w:lang w:val="en-US"/>
              </w:rPr>
              <w:t>TA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AMR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прицеп Курган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прицеп ЧТПЗ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ылкин Евгений Иванович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начальника РУИОиС начальник отдела ЖК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279,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Нежилое помещ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1/16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683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1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25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)Автомобиль ВАЗ 210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Автомобиль ВАЗ 212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автомобиль АУДИ-А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автомобиль Тойота-Камри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70,09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)нежилое помещ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)25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1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1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теренко Виктор Николаевич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кап.строительства и архитектуры РУИОи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523,2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200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85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Рено-логан»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045,99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85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85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04:23:00Z</dcterms:created>
  <dc:creator>Юля</dc:creator>
  <dc:description/>
  <cp:keywords/>
  <dc:language>en-US</dc:language>
  <cp:lastModifiedBy>Admin</cp:lastModifiedBy>
  <cp:lastPrinted>2012-05-11T14:01:00Z</cp:lastPrinted>
  <dcterms:modified xsi:type="dcterms:W3CDTF">2012-05-11T09:02:00Z</dcterms:modified>
  <cp:revision>5</cp:revision>
  <dc:subject/>
  <dc:title>ПРИЛОЖЕНИЕ</dc:title>
</cp:coreProperties>
</file>