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u w:val="single"/>
        </w:rPr>
        <w:t>Могаева Хава Хамзатовна 20.12.1989 года рождения</w:t>
      </w:r>
      <w:r>
        <w:rPr/>
        <w:t>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главный специалист отдела строительства, архитектуры, ГО и ЧС администрнации Ачхой-Мартановского муниципального района_</w:t>
      </w:r>
      <w:r>
        <w:rPr/>
        <w:t>_______________________________________,</w:t>
      </w:r>
    </w:p>
    <w:p>
      <w:pPr>
        <w:pStyle w:val="Style33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 xml:space="preserve">респ. Саха(Якутия), г. Якутск, п. Марха, ул. Айхал, 8   </w:t>
      </w:r>
      <w:r>
        <w:rPr/>
        <w:t>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2013 г. по 31 декабря 2013 г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87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8727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48727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48727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54:00Z</dcterms:created>
  <dc:creator>НПП "Гарант-Сервис"</dc:creator>
  <dc:description>Документ экспортирован из системы ГАРАНТ</dc:description>
  <dc:language>en-US</dc:language>
  <cp:lastModifiedBy>ARMA</cp:lastModifiedBy>
  <cp:lastPrinted>2013-05-13T17:10:00Z</cp:lastPrinted>
  <dcterms:modified xsi:type="dcterms:W3CDTF">2014-04-25T12:54:00Z</dcterms:modified>
  <cp:revision>2</cp:revision>
  <dc:subject/>
  <dc:title>Оглавление</dc:title>
</cp:coreProperties>
</file>