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дел кадров администрации Ачхой-Мартановского муниципального района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 xml:space="preserve">характера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в </w:t>
      </w:r>
      <w:r>
        <w:rPr>
          <w:b/>
          <w:bCs w:val="false"/>
          <w:sz w:val="20"/>
          <w:szCs w:val="20"/>
          <w:u w:val="single"/>
        </w:rPr>
        <w:t>администрацию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 xml:space="preserve">       </w:t>
      </w: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мерзаев Тимур Сергеевич, 28 октября 1989  года рождения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чхой-Мартановского муниципального района,  начальник  межотраслевого отдела  </w:t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, Ачхой-Мартановский муниципальный район, с.Ачхой-Мартан, 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рмонтова 29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ю муниципального района за 2013 год 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18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18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ind w:left="70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супруги (супруга),несовершеннолетней дочери, несовершеннолетнего сы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9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28:00Z</dcterms:created>
  <dc:creator>USER</dc:creator>
  <dc:description/>
  <dc:language>en-US</dc:language>
  <cp:lastModifiedBy>ARMA</cp:lastModifiedBy>
  <dcterms:modified xsi:type="dcterms:W3CDTF">2014-04-25T14:28:00Z</dcterms:modified>
  <cp:revision>2</cp:revision>
  <dc:subject/>
  <dc:title/>
</cp:coreProperties>
</file>