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Дадаева Лемы Мухадин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д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хад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3161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Квартир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, 3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гковой автомобиль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ойота «Камри»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53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46:00Z</dcterms:modified>
  <cp:revision>4</cp:revision>
  <dc:subject/>
  <dc:title/>
</cp:coreProperties>
</file>