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Яхиханова Хусаина Абдулхалим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хих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са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лхал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37990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седес 35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1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22:00Z</dcterms:modified>
  <cp:revision>3</cp:revision>
  <dc:subject/>
  <dc:title/>
</cp:coreProperties>
</file>