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Бердукаева Сайпи Джамлайл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рдук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амл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4120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, 1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6568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6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3:00Z</dcterms:modified>
  <cp:revision>3</cp:revision>
  <dc:subject/>
  <dc:title/>
</cp:coreProperties>
</file>