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Хазбулатова Бекхана Абусупьян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збул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кхан Абусупья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6601. 27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7, 7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2, 3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55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2:55:00Z</dcterms:modified>
  <cp:revision>2</cp:revision>
  <dc:subject/>
  <dc:title/>
</cp:coreProperties>
</file>