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Мохчаева Супьяна Адам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7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хчаев Супьян Адам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110 379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,4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1 45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9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2:00Z</dcterms:modified>
  <cp:revision>3</cp:revision>
  <dc:subject/>
  <dc:title/>
</cp:coreProperties>
</file>