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Жамалуллайл Сайд-Хамзат Абдурахман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малуллайл Сайд-Хамзат Абдурах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6 367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с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 кв./м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Тайота ланд крузер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 7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04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4:13:00Z</dcterms:modified>
  <cp:revision>3</cp:revision>
  <dc:subject/>
  <dc:title/>
</cp:coreProperties>
</file>