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Демильханова Мусы Сайтарбие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ильх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йтарб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30932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 Внедорожник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ойота «Лэнд Крузер 20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03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48:00Z</dcterms:modified>
  <cp:revision>3</cp:revision>
  <dc:subject/>
  <dc:title/>
</cp:coreProperties>
</file>