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Гучигова Али Джебировича и членов его семьи за 2013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049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чи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еб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52642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ок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00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4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45:00Z</dcterms:modified>
  <cp:revision>4</cp:revision>
  <dc:subject/>
  <dc:title/>
</cp:coreProperties>
</file>