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Висмурадова Джандара Тимирби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мура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ан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ирб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72659. 9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1111. 34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седес Бен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4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5:00Z</dcterms:modified>
  <cp:revision>4</cp:revision>
  <dc:subject/>
  <dc:title/>
</cp:coreProperties>
</file>