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Шамсуева Руслана Дикалу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с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алу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093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Кварти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,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, 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9903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1/4 до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, 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4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3:14:00Z</dcterms:modified>
  <cp:revision>2</cp:revision>
  <dc:subject/>
  <dc:title/>
</cp:coreProperties>
</file>