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Манцаева Вахита Жумал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цаев Вахит Жумали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62 982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йота «Камри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 5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09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4:09:00Z</dcterms:modified>
  <cp:revision>2</cp:revision>
  <dc:subject/>
  <dc:title/>
</cp:coreProperties>
</file>