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Оздамирова Усмана Ахмар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  <w:gridCol w:w="1417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аиров Усман Ахма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26 408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 кв.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7 2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9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2:00Z</dcterms:modified>
  <cp:revision>3</cp:revision>
  <dc:subject/>
  <dc:title/>
</cp:coreProperties>
</file>