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бдуллаева Али Дардаил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  <w:gridCol w:w="1417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лаев Али Дардаи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3 893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.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0 кв./м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рседес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0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9:00Z</dcterms:modified>
  <cp:revision>3</cp:revision>
  <dc:subject/>
  <dc:title/>
</cp:coreProperties>
</file>