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Яхихажиева Саида Кожал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хихаж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а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85 546.7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6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йота «Камри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9 620.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6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4:00Z</dcterms:modified>
  <cp:revision>7</cp:revision>
  <dc:subject/>
  <dc:title/>
</cp:coreProperties>
</file>