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Дадаева Хамзата Мамут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д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мз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у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36443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Жилой до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8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7:00Z</dcterms:modified>
  <cp:revision>3</cp:revision>
  <dc:subject/>
  <dc:title/>
</cp:coreProperties>
</file>