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Денильханова Султана Абуе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  <w:gridCol w:w="1417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льханов Султан Абу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505 335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00 кв./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 кв./м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0 37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28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49:00Z</dcterms:modified>
  <cp:revision>3</cp:revision>
  <dc:subject/>
  <dc:title/>
</cp:coreProperties>
</file>