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Дарчиева Михаила Хасан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рчи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с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88502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Кварти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8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7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8:00Z</dcterms:modified>
  <cp:revision>4</cp:revision>
  <dc:subject/>
  <dc:title/>
</cp:coreProperties>
</file>