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бдурахманова Бекхана Дукваха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рахманов Бекхан Дуквах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2275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4701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41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41:00Z</dcterms:modified>
  <cp:revision>2</cp:revision>
  <dc:subject/>
  <dc:title/>
</cp:coreProperties>
</file>