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Эскаева Жамула Джунид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ск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м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жуни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26326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Жилой до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АЗ 3102 «Волга»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48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53:00Z</dcterms:modified>
  <cp:revision>7</cp:revision>
  <dc:subject/>
  <dc:title/>
</cp:coreProperties>
</file>