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uto" w:line="240" w:before="0" w:after="200"/>
        <w:ind w:firstLine="250"/>
        <w:jc w:val="center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ВЕДЕНИЯ О ДОХОДАХ за 2013г. и об ИМУЩЕСТВЕ на 31.12.2013г. РАБОТНИКОВ ФИНАНСОВОГО ОТДЕЛА</w:t>
      </w:r>
    </w:p>
    <w:p>
      <w:pPr>
        <w:pStyle w:val="Normal"/>
        <w:shd w:fill="F5F5F5" w:val="clear"/>
        <w:spacing w:lineRule="auto" w:line="240" w:before="280" w:after="280"/>
        <w:ind w:firstLine="250"/>
        <w:jc w:val="center"/>
        <w:rPr/>
      </w:pPr>
      <w:r>
        <w:rPr/>
        <w:t>АДМИНИСТРАЦИИ КОЗЛОВСКОГО РАЙОНА ЧУВАШСКОЙ РЕСПУБЛИКИ.</w:t>
      </w:r>
    </w:p>
    <w:tbl>
      <w:tblPr>
        <w:tblW w:w="15051" w:type="dxa"/>
        <w:jc w:val="left"/>
        <w:tblInd w:w="-55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5051"/>
      </w:tblGrid>
      <w:tr>
        <w:trPr/>
        <w:tc>
          <w:tcPr>
            <w:tcW w:w="1505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tbl>
            <w:tblPr>
              <w:tblW w:w="14941" w:type="dxa"/>
              <w:jc w:val="left"/>
              <w:tblInd w:w="0" w:type="dxa"/>
              <w:tblLayout w:type="fixed"/>
              <w:tblCellMar>
                <w:top w:w="25" w:type="dxa"/>
                <w:left w:w="50" w:type="dxa"/>
                <w:bottom w:w="25" w:type="dxa"/>
                <w:right w:w="50" w:type="dxa"/>
              </w:tblCellMar>
            </w:tblPr>
            <w:tblGrid>
              <w:gridCol w:w="275"/>
              <w:gridCol w:w="3069"/>
              <w:gridCol w:w="1035"/>
              <w:gridCol w:w="2369"/>
              <w:gridCol w:w="1247"/>
              <w:gridCol w:w="1243"/>
              <w:gridCol w:w="1889"/>
              <w:gridCol w:w="1829"/>
              <w:gridCol w:w="1032"/>
              <w:gridCol w:w="953"/>
            </w:tblGrid>
            <w:tr>
              <w:trPr/>
              <w:tc>
                <w:tcPr>
                  <w:tcW w:w="275" w:type="dxa"/>
                  <w:vMerge w:val="restart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№</w:t>
                  </w:r>
                </w:p>
              </w:tc>
              <w:tc>
                <w:tcPr>
                  <w:tcW w:w="3069" w:type="dxa"/>
                  <w:vMerge w:val="restart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035" w:type="dxa"/>
                  <w:vMerge w:val="restart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Общая</w:t>
                    <w:br/>
                    <w:t>сумма доход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а 2013 г. (руб.)</w:t>
                  </w:r>
                </w:p>
              </w:tc>
              <w:tc>
                <w:tcPr>
                  <w:tcW w:w="6748" w:type="dxa"/>
                  <w:gridSpan w:val="4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814" w:type="dxa"/>
                  <w:gridSpan w:val="3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Перечень объектов недвижимого</w:t>
                    <w:br/>
                    <w:t>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75" w:type="dxa"/>
                  <w:vMerge w:val="continue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3069" w:type="dxa"/>
                  <w:vMerge w:val="continue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35" w:type="dxa"/>
                  <w:vMerge w:val="continue"/>
                  <w:tcBorders>
                    <w:top w:val="single" w:sz="4" w:space="0" w:color="CCCCCC"/>
                    <w:left w:val="single" w:sz="4" w:space="0" w:color="CCCCCC"/>
                    <w:bottom w:val="single" w:sz="4" w:space="0" w:color="CCCCCC"/>
                    <w:right w:val="single" w:sz="4" w:space="0" w:color="CCCCCC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Площадь (кв.м)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трана</w:t>
                    <w:br/>
                    <w:t>расположен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Площадь (кв.м)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трана</w:t>
                    <w:br/>
                    <w:t>расположен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Чернов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Алевти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Ивано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нач. отдела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39058,04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гараж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46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00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8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юляева Лидия Юрье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зам.нач. отд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84152,12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 долевая 1/3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участок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 1/3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гараж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4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304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0,4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4,55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8,4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8,51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пру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01075,35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4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700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0,8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8,51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ВАЗ 2107-4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Тигина     Елена Анатолье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зав.сект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77856,95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5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7,8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2,5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пру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29883,32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2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2,5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ВАЗ-21705-3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RENAULT LOGAN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ын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2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2,5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4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нязев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Мария Евгенье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зав. сектором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87338,33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5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3,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4,8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–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пру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03344,0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9,2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3,0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ын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3,0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Манюков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Татьяна Николае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глав. спец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20318,62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3,5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5,7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ын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3942,0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5,7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Морозова Ольга Константино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вед. спец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07302,67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4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6,7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639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705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45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550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пру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61195,8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4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639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705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45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55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6,7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   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   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OPELZAFIRA.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ИЖ-Ю-5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ын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352.0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4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6,7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639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705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45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550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ын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352.0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4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-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. участок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6,7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639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705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45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550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раснов Алексей Юрьевич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вед. спец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97675,14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вартира 1/2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0,9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8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Петрова Алевти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Викторо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зав.сект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27183,03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3,2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пру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82906,83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22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3,2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дочь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292,0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3,2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ын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630,0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х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3,2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Фокеева Антонина Кузьминич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вед. спец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303164,67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адовый дом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гараж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00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2,4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21,1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комната в общежитие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8,2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пру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91415,79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0,6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329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0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Вачагина Екатерина Николаевна( спец.1-разряда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22512,42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60,0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1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Антонова Кристина Федоровна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вед.спец.)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24412,68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8,4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пру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96500,0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LADAGRANTA. 219060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8,4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дочь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5382,0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8,4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2</w:t>
                  </w:r>
                </w:p>
              </w:tc>
              <w:tc>
                <w:tcPr>
                  <w:tcW w:w="30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кворцова  Екатерина Валерьевна( вед.спец.</w:t>
                  </w:r>
                </w:p>
              </w:tc>
              <w:tc>
                <w:tcPr>
                  <w:tcW w:w="103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148029,28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8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жилой дом </w:t>
                  </w:r>
                </w:p>
              </w:tc>
              <w:tc>
                <w:tcPr>
                  <w:tcW w:w="10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79,5 </w:t>
                  </w:r>
                </w:p>
              </w:tc>
              <w:tc>
                <w:tcPr>
                  <w:tcW w:w="9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EDED" w:val="clear"/>
                  <w:vAlign w:val="center"/>
                </w:tcPr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63" w:after="63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Россия </w:t>
                  </w:r>
                </w:p>
              </w:tc>
            </w:tr>
          </w:tbl>
          <w:p>
            <w:pPr>
              <w:pStyle w:val="Normal"/>
              <w:spacing w:lineRule="auto" w:line="240" w:before="63" w:after="63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49:00Z</dcterms:created>
  <dc:creator>Home</dc:creator>
  <dc:description/>
  <dc:language>en-US</dc:language>
  <cp:lastModifiedBy>Home</cp:lastModifiedBy>
  <dcterms:modified xsi:type="dcterms:W3CDTF">2016-08-16T08:49:00Z</dcterms:modified>
  <cp:revision>2</cp:revision>
  <dc:subject/>
  <dc:title/>
</cp:coreProperties>
</file>