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администрации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276"/>
        <w:gridCol w:w="1417"/>
        <w:gridCol w:w="1701"/>
        <w:gridCol w:w="1134"/>
        <w:gridCol w:w="1276"/>
        <w:gridCol w:w="1843"/>
        <w:gridCol w:w="255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едвижимого имущество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собствен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ум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лава администра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264,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ра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91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ь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5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лдатихина Ма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меститель главы администрации – начальник отдела культуры, спорта и туризм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6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троительства, дорожного хозяйства и ЖК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6589,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524,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к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андр Николаевич </w:t>
            </w:r>
            <w:r>
              <w:rPr>
                <w:sz w:val="20"/>
                <w:szCs w:val="20"/>
              </w:rPr>
              <w:t>(управляющий делами – начальник отдела организационно-контрольной, правовой и кадров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182,6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609,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6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и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ннадьевна </w:t>
            </w:r>
            <w:r>
              <w:rPr>
                <w:sz w:val="20"/>
                <w:szCs w:val="20"/>
              </w:rPr>
              <w:t>(специалист – эксперт отдела организационно-контрольной, правовой и кадров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8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тусон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ьева Екатерина Алексеевна </w:t>
            </w: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729,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44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3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49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0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 219000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атьяна Леонид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052,4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ил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иколаевич </w:t>
            </w:r>
            <w:r>
              <w:rPr>
                <w:sz w:val="20"/>
                <w:szCs w:val="20"/>
              </w:rPr>
              <w:t xml:space="preserve">(начальник отдела информационных ресурс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2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-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3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отдела информационных ресурс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98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и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информационных ресур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603,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Александрович </w:t>
            </w:r>
            <w:r>
              <w:rPr>
                <w:sz w:val="20"/>
                <w:szCs w:val="20"/>
              </w:rPr>
              <w:t>(начальник отдела специальных програ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1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94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пециальных програ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860,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культуры, спорта и туриз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5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7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Александровна </w:t>
            </w:r>
            <w:r>
              <w:rPr>
                <w:sz w:val="20"/>
                <w:szCs w:val="20"/>
              </w:rPr>
              <w:t>(ведущий специалист-эксперт управления обра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08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рон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тьяна Геннадьевна </w:t>
            </w:r>
            <w:r>
              <w:rPr>
                <w:sz w:val="20"/>
                <w:szCs w:val="20"/>
              </w:rPr>
              <w:t>(заведующий сектором опеки и попечитель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2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рыш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сектора опеки и попеч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–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врилова Елена Евген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сектора опеки и попечи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86,7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2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ушова Светлана Вале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  -  ответственный секретарь КД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134,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98,6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ведующий сектором земельных и имущественных отнош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7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й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острой хозпострое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5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653,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ле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ия Харито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сектора земельных и имущественных отнош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4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GETZ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ьшина Ольг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 отдела сельского хозяйства, экономики, земельных и имущественных отнош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0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ннадий Михайлович </w:t>
            </w:r>
            <w:r>
              <w:rPr>
                <w:sz w:val="20"/>
                <w:szCs w:val="20"/>
              </w:rPr>
              <w:t>(начальник отдела экономического развития, промышленности и торгов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1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епр-11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5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75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лахутдинова Марина Михайловна </w:t>
            </w:r>
            <w:r>
              <w:rPr>
                <w:sz w:val="20"/>
                <w:szCs w:val="20"/>
              </w:rPr>
              <w:t>(главный специалист-эксперт отдела экономического развития, промышленности и торгов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мут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хайлович</w:t>
            </w:r>
            <w:r>
              <w:rPr>
                <w:sz w:val="20"/>
                <w:szCs w:val="20"/>
              </w:rPr>
              <w:t xml:space="preserve"> (заведующий сектором организации и проведения закуп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м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сем Минигалиевна </w:t>
            </w:r>
            <w:r>
              <w:rPr>
                <w:sz w:val="20"/>
                <w:szCs w:val="20"/>
              </w:rPr>
              <w:t>(главный специалист-эксперт сектора организации и проведения закуп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37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26,86 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7,56 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й Вячеславович </w:t>
            </w:r>
            <w:r>
              <w:rPr>
                <w:sz w:val="20"/>
                <w:szCs w:val="20"/>
              </w:rPr>
              <w:t>(главный специалист-эксперт отдела сельск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ова Тамара Адри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410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130,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219,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44,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Петрович </w:t>
            </w: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нтин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ова Анастасия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 ЗАГ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907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елова Вера Владимировна </w:t>
            </w:r>
            <w:r>
              <w:rPr>
                <w:sz w:val="20"/>
                <w:szCs w:val="20"/>
              </w:rPr>
              <w:t>(ведущий специалист-эксперт отдела ЗАГ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073,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 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9:00Z</dcterms:created>
  <dc:creator>sao-gor-pos--</dc:creator>
  <dc:description/>
  <cp:keywords/>
  <dc:language>en-US</dc:language>
  <cp:lastModifiedBy>User</cp:lastModifiedBy>
  <dcterms:modified xsi:type="dcterms:W3CDTF">2014-11-07T13:36:00Z</dcterms:modified>
  <cp:revision>91</cp:revision>
  <dc:subject/>
  <dc:title>СВЕДЕНИЯ</dc:title>
</cp:coreProperties>
</file>