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МБОУ  «Ишаксакая СОШ» Чебоксарского района  Чувашской Республ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ольцова Наталия Вале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Кольцова Наталия Валерьевна</w:t>
            </w:r>
          </w:p>
          <w:p>
            <w:pPr>
              <w:pStyle w:val="Normal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94354,5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8609,18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енежные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средства находящиеся в банке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Admin</cp:lastModifiedBy>
  <dcterms:modified xsi:type="dcterms:W3CDTF">2013-05-08T10:15:00Z</dcterms:modified>
  <cp:revision>6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