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ведения о доходах и  имуществе директора МБОУ «Вурман-Сюктеская средней общеобразовательной школы» Чебоксарского района ЧР 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423"/>
        <w:gridCol w:w="1721"/>
        <w:gridCol w:w="1422"/>
        <w:gridCol w:w="1677"/>
        <w:gridCol w:w="1694"/>
        <w:gridCol w:w="1721"/>
        <w:gridCol w:w="1234"/>
        <w:gridCol w:w="1677"/>
      </w:tblGrid>
      <w:tr>
        <w:trPr>
          <w:trHeight w:val="551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 и транспортных средств, принадлежащих на праве собственности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>
          <w:trHeight w:val="551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изов Шейхулла Зейдулл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: 389984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ой доход: </w:t>
            </w:r>
          </w:p>
          <w:p>
            <w:pPr>
              <w:pStyle w:val="Normal"/>
              <w:jc w:val="center"/>
              <w:rPr/>
            </w:pPr>
            <w:r>
              <w:rPr/>
              <w:t>128415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Дачный 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-2104-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39:00Z</dcterms:created>
  <dc:creator>МОУ "Янышская ООШ" Чебоксарского района ЧР</dc:creator>
  <dc:description/>
  <cp:keywords/>
  <dc:language>en-US</dc:language>
  <cp:lastModifiedBy>WCG</cp:lastModifiedBy>
  <cp:lastPrinted>2013-04-23T07:57:00Z</cp:lastPrinted>
  <dcterms:modified xsi:type="dcterms:W3CDTF">2013-04-23T11:49:00Z</dcterms:modified>
  <cp:revision>3</cp:revision>
  <dc:subject/>
  <dc:title>Сведения о доходах и  имуществе директора МБОУ «Янышская ООШ» Чебоксарского района ЧР </dc:title>
</cp:coreProperties>
</file>