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директора  МБОУ  «Ишлейская средняя общеобразовательная школа» Чебоксарского района  Чувашской Республики </w:t>
      </w:r>
      <w:r>
        <w:rPr>
          <w:b/>
          <w:color w:val="424242"/>
        </w:rPr>
        <w:t>Шляхин Юрий Варсаноф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Шляхин Юрий Варсаноф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83919,4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>(доход  по основному 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1,8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дом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Доля 1/3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Супруг(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424242"/>
              </w:rPr>
              <w:t>(несовершеннолетние де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21:00Z</dcterms:created>
  <dc:creator>ДРУЖБА</dc:creator>
  <dc:description/>
  <cp:keywords/>
  <dc:language>en-US</dc:language>
  <cp:lastModifiedBy>WCG</cp:lastModifiedBy>
  <dcterms:modified xsi:type="dcterms:W3CDTF">2013-04-26T09:11:00Z</dcterms:modified>
  <cp:revision>5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