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Кугесьский лицей» Чебоксарского района  Чувашской Республи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ригорьева Анжела Ивановна</w:t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/>
              <w:t>Григорьева Анжел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90493,9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9845,5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коммунальные услуги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1491,2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Денежные средства находящиеся на счете в банк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7:00Z</dcterms:modified>
  <cp:revision>9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