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Сведения о доходах Владимирова А.В., директора МБОУ «Икковская ООШ» Чебоксарского района Чувашской Республики за 2012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113"/>
        <w:gridCol w:w="1843"/>
        <w:gridCol w:w="992"/>
        <w:gridCol w:w="1418"/>
        <w:gridCol w:w="1276"/>
        <w:gridCol w:w="1842"/>
        <w:gridCol w:w="709"/>
        <w:gridCol w:w="992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 Александр Витальевич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ход по основному месту работы – 360301,8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ые доходы –– 20612,58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       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ход по основному месту работы – 181994,32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ые доходы – 12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      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2 (иные до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2 (иные до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_GoBack"/>
            <w:bookmarkEnd w:id="0"/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51:00Z</dcterms:created>
  <dc:creator>1</dc:creator>
  <dc:description/>
  <cp:keywords/>
  <dc:language>en-US</dc:language>
  <cp:lastModifiedBy>Хома</cp:lastModifiedBy>
  <cp:lastPrinted>2013-06-19T09:56:00Z</cp:lastPrinted>
  <dcterms:modified xsi:type="dcterms:W3CDTF">2013-06-21T11:51:00Z</dcterms:modified>
  <cp:revision>2</cp:revision>
  <dc:subject/>
  <dc:title/>
</cp:coreProperties>
</file>