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 доходах  директора МБОУ  «Туруновская СОШ» Чебоксарского района  Ч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асильева Валерия Павло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1980"/>
        <w:gridCol w:w="2396"/>
        <w:gridCol w:w="1080"/>
        <w:gridCol w:w="1620"/>
        <w:gridCol w:w="2160"/>
        <w:gridCol w:w="1778"/>
        <w:gridCol w:w="1028"/>
        <w:gridCol w:w="1514"/>
      </w:tblGrid>
      <w:tr>
        <w:trPr/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Общая сумма дохода за 2012 г. (руб.)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9</w:t>
            </w:r>
          </w:p>
        </w:tc>
      </w:tr>
      <w:tr>
        <w:trPr>
          <w:trHeight w:val="2659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</w:t>
            </w:r>
            <w:r>
              <w:rPr/>
              <w:t>Васильева Валерия Павлови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424242"/>
                <w:sz w:val="28"/>
                <w:szCs w:val="28"/>
              </w:rPr>
            </w:pPr>
            <w:r>
              <w:rPr>
                <w:color w:val="42424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384158,82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 xml:space="preserve">(доход 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основному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180000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продажа авто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96165,56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пенсия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10972,80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коммунальные услуги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  <w:t>Дом жилой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63,3</w:t>
            </w:r>
          </w:p>
          <w:p>
            <w:pPr>
              <w:pStyle w:val="Normal"/>
              <w:rPr/>
            </w:pPr>
            <w:r>
              <w:rPr/>
              <w:t>2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Рено Лога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  <w:lang w:val="en-US"/>
              </w:rPr>
            </w:pPr>
            <w:r>
              <w:rPr>
                <w:color w:val="42424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184281,5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 xml:space="preserve">(доход 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основному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месту работы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  <w:t>Несовершеннолетние д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49:00Z</dcterms:created>
  <dc:creator>ДРУЖБА</dc:creator>
  <dc:description/>
  <cp:keywords/>
  <dc:language>en-US</dc:language>
  <cp:lastModifiedBy>Admin</cp:lastModifiedBy>
  <dcterms:modified xsi:type="dcterms:W3CDTF">2013-05-08T10:20:00Z</dcterms:modified>
  <cp:revision>8</cp:revision>
  <dc:subject/>
  <dc:title>Сведения о доходах  заведующей МБДОУ  Сятра-Хочехматский детский сад «Дружба» Чебоксарского района  Чувашской Республики Трифоновой Галины Ананьевны</dc:title>
</cp:coreProperties>
</file>