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 заведующей МБДОУ  Сятра-Хочехматский детский сад «Дружба» Чебоксарского района  Чувашской Республики Трифоновой Галины Анань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26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 xml:space="preserve">Трифонова </w:t>
            </w:r>
          </w:p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 xml:space="preserve">Галина </w:t>
            </w:r>
          </w:p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Ана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87059,1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lang w:val="en-US"/>
              </w:rPr>
            </w:pPr>
            <w:r>
              <w:rPr/>
              <w:t>29037,28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(иной доход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3/8 доли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color w:val="424242"/>
              </w:rPr>
              <w:t>(</w:t>
            </w:r>
            <w:r>
              <w:rPr/>
              <w:t>Общая долев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собственность 1/2</w:t>
            </w:r>
            <w:r>
              <w:rPr>
                <w:color w:val="424242"/>
              </w:rPr>
              <w:t>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rPr/>
            </w:pPr>
            <w:r>
              <w:rPr/>
              <w:t>6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Супруг(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(несовершеннолетниеде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44:00Z</dcterms:created>
  <dc:creator>ДРУЖБА</dc:creator>
  <dc:description/>
  <cp:keywords/>
  <dc:language>en-US</dc:language>
  <cp:lastModifiedBy>WCG</cp:lastModifiedBy>
  <dcterms:modified xsi:type="dcterms:W3CDTF">2013-04-26T08:56:00Z</dcterms:modified>
  <cp:revision>3</cp:revision>
  <dc:subject/>
  <dc:title>Сведения о доходах  заведующей МБДОУ  Сятра-Хочехматский детский сад «Дружба» Чебоксарского района  Чувашской Республики Трифоновой Галины Ананьевны</dc:title>
</cp:coreProperties>
</file>