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Романовой Наталии Ивановн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его МБДОУ «Кугесьский д/с «Пурнеске» Чебоксарского района Чуваш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Романова Натали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76226,36 руб.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4059,76 руб.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ЕДВ по оплате коммунальных услуг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1</w:t>
            </w:r>
            <w:r>
              <w:rPr>
                <w:color w:val="424242"/>
                <w:lang w:val="en-US"/>
              </w:rPr>
              <w:t>/4</w:t>
            </w:r>
            <w:r>
              <w:rPr>
                <w:color w:val="424242"/>
              </w:rPr>
              <w:t xml:space="preserve"> доли)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2,5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 xml:space="preserve">0,00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72000 руб.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пенси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1</w:t>
            </w:r>
            <w:r>
              <w:rPr>
                <w:color w:val="424242"/>
                <w:lang w:val="en-US"/>
              </w:rPr>
              <w:t>/4</w:t>
            </w:r>
            <w:r>
              <w:rPr>
                <w:color w:val="424242"/>
              </w:rPr>
              <w:t xml:space="preserve"> доли)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2,5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марка (Ваз 210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ын</w:t>
            </w:r>
          </w:p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(1/4 доли)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authusertext">
    <w:name w:val="x-ph__auth__user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4:00Z</dcterms:created>
  <dc:creator>comp</dc:creator>
  <dc:description/>
  <cp:keywords/>
  <dc:language>en-US</dc:language>
  <cp:lastModifiedBy>Admin</cp:lastModifiedBy>
  <dcterms:modified xsi:type="dcterms:W3CDTF">2013-05-08T10:11:00Z</dcterms:modified>
  <cp:revision>5</cp:revision>
  <dc:subject/>
  <dc:title>В целях создания прозрачного механизма оплаты труда руководителей государственных (муниципальных) учреждений и реализации положения Федерального закона от 29 декабря 2012 г</dc:title>
</cp:coreProperties>
</file>