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</w:rPr>
      </w:pPr>
      <w:r>
        <w:rPr/>
        <w:t>Сведения о доходах, об имуществе и обязательствах имущественного характера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  <w:color w:val="424242"/>
        </w:rPr>
        <w:t>Даниловой Джины Григорьевны, заведующей МБДОУ «Ишакский детский сад «Елочка»</w:t>
      </w: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2160"/>
        <w:gridCol w:w="1080"/>
        <w:gridCol w:w="1620"/>
        <w:gridCol w:w="2160"/>
        <w:gridCol w:w="1778"/>
        <w:gridCol w:w="1028"/>
        <w:gridCol w:w="1514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Общая сумма дохода за 2012 г. 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82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13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Страна рас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Транспортные сре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Вид объектов недвижим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Площадь (кв.м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0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9</w:t>
            </w:r>
          </w:p>
        </w:tc>
      </w:tr>
      <w:tr>
        <w:trPr>
          <w:trHeight w:val="194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Данилова Джина Григор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226535,18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 xml:space="preserve">(доход по 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основному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месту работы)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/>
              <w:t>10972,8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/>
              <w:t xml:space="preserve">коммунальные услуги  (компенсация)                                        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 xml:space="preserve">земельный участок 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5000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76,1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Супруг(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77756,71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 xml:space="preserve">(доход по 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 xml:space="preserve">основному 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месту работы)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lang w:val="en-US"/>
              </w:rPr>
            </w:pPr>
            <w:r>
              <w:rPr>
                <w:color w:val="424242"/>
                <w:lang w:val="en-US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УАЗ - 3151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424242"/>
              </w:rPr>
            </w:pPr>
            <w:r>
              <w:rPr>
                <w:color w:val="424242"/>
              </w:rPr>
              <w:t>(несовершеннолетниеде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72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Xphauthusertext">
    <w:name w:val="x-ph__auth__user_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8:20:00Z</dcterms:created>
  <dc:creator>comp</dc:creator>
  <dc:description/>
  <cp:keywords/>
  <dc:language>en-US</dc:language>
  <cp:lastModifiedBy>Admin</cp:lastModifiedBy>
  <dcterms:modified xsi:type="dcterms:W3CDTF">2013-05-08T10:08:00Z</dcterms:modified>
  <cp:revision>12</cp:revision>
  <dc:subject/>
  <dc:title>В целях создания прозрачного механизма оплаты труда руководителей государственных (муниципальных) учреждений и реализации положения Федерального закона от 29 декабря 2012 г</dc:title>
</cp:coreProperties>
</file>