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заведующей МБДОУ  «Шорчекасинский детский сад «Журавушка» Чебоксарского района  Чувашской Республики Никитиной Марины Ивановны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 xml:space="preserve">Никитина Марина Ивановна 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92566,0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0972,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96384,8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0001,39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етские пособия 2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lang w:val="en-US"/>
              </w:rPr>
            </w:pPr>
            <w:r>
              <w:rPr>
                <w:color w:val="42424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Детские пособия 2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22:00Z</dcterms:created>
  <dc:creator>ДРУЖБА</dc:creator>
  <dc:description/>
  <cp:keywords/>
  <dc:language>en-US</dc:language>
  <cp:lastModifiedBy>Admin</cp:lastModifiedBy>
  <dcterms:modified xsi:type="dcterms:W3CDTF">2013-05-08T10:09:00Z</dcterms:modified>
  <cp:revision>6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