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го МБДОУ «Чиршкасинский д/с «Теремок» Чебоксарского района Чувашской Республи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ерасимовой Антонины Степановны   за 2012 год.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Антони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74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вы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972,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в прав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2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ое  пособ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28:00Z</dcterms:created>
  <dc:creator>comp</dc:creator>
  <dc:description/>
  <cp:keywords/>
  <dc:language>en-US</dc:language>
  <cp:lastModifiedBy>Admin</cp:lastModifiedBy>
  <dcterms:modified xsi:type="dcterms:W3CDTF">2013-05-08T10:12:00Z</dcterms:modified>
  <cp:revision>7</cp:revision>
  <dc:subject/>
  <dc:title>СВЕДЕНИЯо доходах, об имуществе и обязательствах имущественного характера</dc:title>
</cp:coreProperties>
</file>