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директора  МБОУ  «Синьяльская средняя общеобразовательная школа» Чебоксарского района  Чувашской Республики </w:t>
      </w:r>
      <w:r>
        <w:rPr>
          <w:b/>
          <w:sz w:val="28"/>
          <w:szCs w:val="28"/>
        </w:rPr>
        <w:t>Захарова Александра Геннад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 xml:space="preserve">Захаров 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Александр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28085,1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(доход 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/>
              <w:t>932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55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доход по основному месту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424242"/>
              </w:rPr>
              <w:t>Сын(несовершеннолетние 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1:00Z</dcterms:created>
  <dc:creator>ДРУЖБА</dc:creator>
  <dc:description/>
  <cp:keywords/>
  <dc:language>en-US</dc:language>
  <cp:lastModifiedBy>Admin</cp:lastModifiedBy>
  <dcterms:modified xsi:type="dcterms:W3CDTF">2013-05-08T10:18:00Z</dcterms:modified>
  <cp:revision>4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