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доходах  директора МБОУ  «Атлашевская СОШ» Чебоксарского района  Ч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тапова Бориса Никола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2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/>
              <w:t>Потапова Бориса Николаеви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465 432,0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2,8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Ин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Приусадебный 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rPr/>
            </w:pPr>
            <w:r>
              <w:rPr/>
              <w:t>22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RISM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44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9:00Z</dcterms:created>
  <dc:creator>ДРУЖБА</dc:creator>
  <dc:description/>
  <cp:keywords/>
  <dc:language>en-US</dc:language>
  <cp:lastModifiedBy>Admin</cp:lastModifiedBy>
  <dcterms:modified xsi:type="dcterms:W3CDTF">2013-05-08T10:13:00Z</dcterms:modified>
  <cp:revision>6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