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0"/>
        </w:rPr>
        <w:t>Сведения</w:t>
        <w:br/>
        <w:t>о доходах, об имуществе и обязательствах имущественного характера лиц, замещающих должности муниципальной службы отдела образования и социальной политики Ядринской районной администрации Чувашской Республики, за период с 1 января по 31 декабря 2012 года</w:t>
      </w:r>
    </w:p>
    <w:p>
      <w:pPr>
        <w:pStyle w:val="TextBody"/>
        <w:ind w:left="0" w:right="0" w:firstLine="300"/>
        <w:jc w:val="center"/>
        <w:rPr/>
      </w:pPr>
      <w:r>
        <w:rPr/>
      </w:r>
    </w:p>
    <w:tbl>
      <w:tblPr>
        <w:tblW w:w="1428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32"/>
        <w:gridCol w:w="2825"/>
        <w:gridCol w:w="2224"/>
        <w:gridCol w:w="1800"/>
        <w:gridCol w:w="1370"/>
        <w:gridCol w:w="1697"/>
        <w:gridCol w:w="2439"/>
      </w:tblGrid>
      <w:tr>
        <w:trPr/>
        <w:tc>
          <w:tcPr>
            <w:tcW w:w="193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милия, имя, отчество</w:t>
            </w:r>
          </w:p>
        </w:tc>
        <w:tc>
          <w:tcPr>
            <w:tcW w:w="282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ь</w:t>
            </w:r>
          </w:p>
        </w:tc>
        <w:tc>
          <w:tcPr>
            <w:tcW w:w="222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кларированный годовой доход за 2012 г. (руб.)</w:t>
            </w:r>
          </w:p>
        </w:tc>
        <w:tc>
          <w:tcPr>
            <w:tcW w:w="486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объектов недвижимост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в.м)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ров Константин Иосифович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Николаевская ООШ»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915.6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11183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42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рославцева Галина Петр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Балдае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194.3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(аренда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фимова Марина Валерия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Хочашев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586.2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43.5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42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доля 1/2561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фанасьев Андрей Дмитри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елоядрин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599.9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АЗ-315-14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25А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йота -Королла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875.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еханов Владимир Николаевич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ОШ №2» г. Ядрин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751.7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710.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торов Владимир Геннадь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Большечураше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238.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2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102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2561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59.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ылинкина Любовь Никола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Персирлан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124.0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рова Клара Георги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овет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083.8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VROLET AVEO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3.8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фирьева Надежда Нико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Гимназия №1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080.8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4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754.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A RIO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 2790-00000010-4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рамова Татьяна Иван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Засурская ООШ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453.3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673.1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12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знецова Татьяна Михайл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ОШ №3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45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.0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.7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284.0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.0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да 111730(Калина)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.7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боев Сергей Марксо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Малокарачкин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329.2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долевая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АЗ-39094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долевая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4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00.7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69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978.1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(долевая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горов Владимир Юрь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"Верхнеачакская СОШ".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016.8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 33210 «Газель»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DAY SOLARIS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9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аренда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2561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.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.89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нии ½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зьмина Любовь Алексе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Ювано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981.3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972.2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14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.18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ексеева Елизавета Валенти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таротиньгеш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787.0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9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1/80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.88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олаева Юлия Михайл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Большесундырская НШ-ДС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566.1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калевский Николай Алексе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Кукшум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228.5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A 21723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аренда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раж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89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влова Надежда Никола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Чебаковская ООШ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69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ександрова Валентина Георги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ДОД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ШИ им. А.В.Асламаса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73.6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722.3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kswagen Passat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а Галина Ареф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директор МБОУ ДОД ДДТ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6255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5,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.8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576.2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08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(аренда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.8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олов Владислав Никола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ДОД ДЮСШ ФСК «Присурье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250.8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YOTA COROLLA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0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868.9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пова Татьяна Евген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 Сказка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675.4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946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01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льникова Светлана Георги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Березк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615.3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18.1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пколина Елена Михайл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Ручеек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27.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0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садебные постройк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а Елена Василь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Шусам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685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нат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17.1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311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8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д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.2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нат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ронова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лена Виталь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Радуг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635.5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89.6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о symdol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3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ремкина Валентина Петр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Колосок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556.6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39.2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геева Надежда Ива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Солнышко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347.0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198.2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A 111730(KALINA)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06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Ж -271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Ж-271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-3302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стребова Людмила Юр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Родничок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740.3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2/52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24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нилова Елена Станислав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Лесная сказк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760.9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414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7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04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стипенди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лстова Галина Никола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Золотой ключик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035.3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.4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61.4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АЗ-22069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шлаева Надежда Александр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Аленушка» г.Ядрин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595.4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5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0"/>
        </w:rPr>
        <w:t>Сведения</w:t>
        <w:br/>
        <w:t>о доходах, об имуществе и обязательствах имущественного характера лиц, замещающих должности муниципальной службы отдела образования и социальной политики Ядринской районной администрации Чувашской Республики, за период с 1 января по 31 декабря 2012 года</w:t>
      </w:r>
    </w:p>
    <w:p>
      <w:pPr>
        <w:pStyle w:val="TextBody"/>
        <w:ind w:left="0" w:right="0" w:firstLine="300"/>
        <w:rPr/>
      </w:pPr>
      <w:r>
        <w:rPr/>
      </w:r>
    </w:p>
    <w:tbl>
      <w:tblPr>
        <w:tblW w:w="1428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32"/>
        <w:gridCol w:w="2825"/>
        <w:gridCol w:w="2224"/>
        <w:gridCol w:w="1800"/>
        <w:gridCol w:w="1370"/>
        <w:gridCol w:w="1697"/>
        <w:gridCol w:w="2439"/>
      </w:tblGrid>
      <w:tr>
        <w:trPr/>
        <w:tc>
          <w:tcPr>
            <w:tcW w:w="193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милия, имя, отчество</w:t>
            </w:r>
          </w:p>
        </w:tc>
        <w:tc>
          <w:tcPr>
            <w:tcW w:w="282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ь</w:t>
            </w:r>
          </w:p>
        </w:tc>
        <w:tc>
          <w:tcPr>
            <w:tcW w:w="222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кларированный годовой доход за 2012 г. (руб.)</w:t>
            </w:r>
          </w:p>
        </w:tc>
        <w:tc>
          <w:tcPr>
            <w:tcW w:w="486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объектов недвижимост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в.м)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ров Константин Иосифович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Николаевская ООШ»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915.6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11183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42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рославцева Галина Петр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Балдае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194.3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(аренда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фимова Марина Валерия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Хочашев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586.2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43.5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42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доля 1/2561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фанасьев Андрей Дмитри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елоядрин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599.9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АЗ-315-14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25А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йота -Королла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875.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еханов Владимир Николаевич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ОШ №2» г. Ядрин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751.7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710.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торов Владимир Геннадь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Большечураше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238.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2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102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2561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59.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9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ылинкина Любовь Никола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Персирлан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124.0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рова Клара Георги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овет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083.8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VROLET AVEO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3.8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/4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фирьева Надежда Нико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Гимназия №1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080.8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4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754.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A RIO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 2790-00000010-4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рамова Татьяна Иван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Засурская ООШ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453.3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673.1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12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знецова Татьяна Михайл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ОШ №3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45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.0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.7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284.0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.0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да 111730(Калина)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.72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боев Сергей Марксо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Малокарачкин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329.2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долевая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АЗ-39094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долевая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4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00.7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69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978.1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(долевая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горов Владимир Юрь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"Верхнеачакская СОШ".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016.8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 33210 «Газель»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DAY SOLARIS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9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аренда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2561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.6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.89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нии ½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зьмина Любовь Алексе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Ювано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981.3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972.2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14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.18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ексеева Елизавета Валенти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Старотиньгеш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787.0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9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1/80 доля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00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.88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олаева Юлия Михайл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Большесундырская НШ-ДС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566.1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1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калевский Николай Алексе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Кукшум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228.5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A 21723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земельный участок (аренда)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раж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89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влова Надежда Никола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«Чебаковская ООШ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69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ександрова Валентина Георги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ДОД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ШИ им. А.В.Асламаса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73.6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722.3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kswagen Passat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а Галина Ареф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24"/>
              </w:rPr>
              <w:t>директор МБОУ ДОД ДДТ</w:t>
            </w:r>
          </w:p>
          <w:p>
            <w:pPr>
              <w:pStyle w:val="Style19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6255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5,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.8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576.2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08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(аренда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.8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олов Владислав Никола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БОУ ДОД ДЮСШ ФСК «Присурье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250.8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YOTA COROLLA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0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868.9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пова Татьяна Евген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 Сказка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675.4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946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01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льникова Светлана Георги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Березк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615.3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18.1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пколина Елена Михайл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Ручеек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27.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0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садебные постройк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а Елена Василь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Шусам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685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нат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17.1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1/311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8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д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.2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нат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ронова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лена Виталь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Радуг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635.5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89.6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о symdol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  <w:p>
            <w:pPr>
              <w:pStyle w:val="Style19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3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ремкина Валентина Петр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Колосок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556.6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39.2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геева Надежда Ива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Солнышко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347.0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198.2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A 111730(KALINA)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-2106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Ж -271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Ж-271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-3302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стребова Людмила Юр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Родничок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740.3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2/52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24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нилова Елена Станислав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Лесная сказк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760.9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414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7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04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стипенди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лстова Галина Никола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Золотой ключик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035.3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.4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61.4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АЗ-22069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шлаева Надежда Александр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МБДОУ «Детский сад «Аленушка» г.Ядрин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595.4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5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/>
              <w:spacing w:before="75" w:after="75"/>
              <w:ind w:left="0" w:right="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3:00Z</dcterms:created>
  <dc:creator>info3</dc:creator>
  <dc:description/>
  <dc:language>en-US</dc:language>
  <cp:lastModifiedBy>info3</cp:lastModifiedBy>
  <dcterms:modified xsi:type="dcterms:W3CDTF">2013-10-14T06:43:00Z</dcterms:modified>
  <cp:revision>4</cp:revision>
  <dc:subject/>
  <dc:title>Подведены итоги прошедшей недели на еженедельной планерке Ядринской районной администрации</dc:title>
</cp:coreProperties>
</file>