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5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муниципальных служащих Администрации города Салехарда и членов их семей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457"/>
        <w:gridCol w:w="1437"/>
        <w:gridCol w:w="1358"/>
        <w:gridCol w:w="1289"/>
        <w:gridCol w:w="1095"/>
        <w:gridCol w:w="992"/>
        <w:gridCol w:w="992"/>
        <w:gridCol w:w="1276"/>
        <w:gridCol w:w="141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2010 год (руб.)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 Линк Юрий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Администрации город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 385 312,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под многоквартирным жилым домом (доля в праве 100,7/515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МВ  Х - 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 661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под многоквартирным жилым домом (доля в праве 100,7/515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 Ивин Валери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412 13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2 795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 Терешк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Окс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города по экономике и финанс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776 916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ндай  Элан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 Текутьев Юрий Пав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города, руководитель аппарат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 069 198,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 Cruiser 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0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цеп к легковому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егох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ombardier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 6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ковочное мест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 Смарыгина Людмил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города по социальной политике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922 912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(1/3 доля в праве)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 639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1/3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Xtrail</w:t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(1/3 доля в праве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eugeo </w:t>
            </w:r>
            <w:r>
              <w:rPr/>
              <w:t>-207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 Пилюк Николай Василье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города, начальник управления жилищной полит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443 316,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391 867,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 Кондаков Серге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департамента  имущества и земельных отношений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943 180,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trail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-Almer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39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 Алексеев Юрий Станислав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по делам ГО и ЧС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124 406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ель-фургон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1/10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221 330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-24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Беляев Аркадий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общей полит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635 764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3 877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Питухина Ольг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департамента финансов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132 012,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   (¼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3 179,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   (¼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 31519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Не имее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1/3 доля в праве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    (¼ доля в праве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1. Ре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по культуре и работе с молодежь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627 27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260 99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цубиси Паджеро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. Савоськина Татья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департамента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047 159,0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сан Премье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2 365,96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3. Сазонцев Алексе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департамента градостроительства и городского хозяй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141 345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4. Максимова Ирина Марат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по труду и социальной защите насел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476 955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для строительства жилых домов в составе жилого комплекса 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имущество в многоквартирном  доме (доля в праве 555/6825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6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3 657,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сан Кашк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5. Видинеев Сергей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по физической культуре и спорт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962 302,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льсваген Гольф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5 552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1/4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6. Канев Евгений Гаври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эконом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813 624,5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 дизельно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9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74</w:t>
            </w:r>
          </w:p>
        </w:tc>
      </w:tr>
      <w:tr>
        <w:trPr>
          <w:trHeight w:val="8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3 697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7. Барыкина Надежд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рганизационно-распорядительного управл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417 625,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9 158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 2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8. Паршуков Иван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жилищной поли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569 463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 010 113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 под инидивидуальным жилым домом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 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½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9. Бизина Марианна Рафа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дготовки и выпуска муниципальных правовых ак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232 57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д Фиес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 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0. Ракитянская Валентина Викторо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828 103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1. Бажал Надежд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и секретариата организационно распорядительного управл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667 321,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 индивидуальное жилищное строитель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/>
              <w:t>4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DIN60 MIR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406 435,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 xml:space="preserve"> DYN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орт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дзук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нда</w:t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2. Грачев Андре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 отдела мобилизационной подготовки, защиты информации и государственной тайны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697 890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жи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зуки Гранд Витар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многоквартирным жилым домом  (доля в праве 630/92467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559 285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3. Губин Евгений Леонид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правления эконом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23 737,3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1/3 доля в праве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5 799,2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1/3 доля в праве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4. Денисов Валерий Ефим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работе с обращениями граждан и защите прав потреб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500 46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совместная с супругой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жип  </w:t>
            </w: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нда С</w:t>
            </w:r>
            <w:r>
              <w:rPr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 с супругой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 706 64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¼ часть (совместная с Денисовой В.В., Ивановым К.Н., Ивановой Н.Я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жип  </w:t>
            </w: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нда С</w:t>
            </w:r>
            <w:r>
              <w:rPr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(совместная с супруго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 с супруго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Не имее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¼ часть (совместная с Денисовой Е.К., Ивановым К.Н., Ивановой Н.Я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5. Иманалин Тулебай Хамз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нормотворчества и кадрового обеспечения юридических лиц правового управл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190 357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под многоквартирным жилым домом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5/1518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½ доля в праве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3,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имущество в многоквартирном жилом дом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5/682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сыно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3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жи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сан Кашка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½ доля в праве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3,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6. Столяренко Людмил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развитию потребительского рынка и услу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753 027,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ZDA</w:t>
            </w:r>
            <w:r>
              <w:rPr/>
              <w:t>-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 726 0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ое недвижимое имущ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руз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ЕЛЬ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7. Долматов Валентин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250 3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ендай Санта Ф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 3151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9 3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 строительство жилого дом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6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многоквартирного жилого дома (доля в праве 406/35226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5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имущество в многоквартирном доме  (доля в праве 406/35226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довый участок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8. Ковалева Алл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 744 1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Outlender 3.0</w:t>
            </w:r>
          </w:p>
        </w:tc>
      </w:tr>
      <w:tr>
        <w:trPr>
          <w:trHeight w:val="8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9. Лосев Евгени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муниципального заказ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149 81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зда 3</w:t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льксваген «Тигуан»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316 9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0. Рочева  Татья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 отдела организационной работы и муниципальной службы организационно-распорядительного управл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 309 424,97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½ доля в прав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8 080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ный 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дка «Казанка - 5»</w:t>
            </w:r>
          </w:p>
        </w:tc>
      </w:tr>
      <w:tr>
        <w:trPr>
          <w:trHeight w:val="454" w:hRule="atLeast"/>
        </w:trPr>
        <w:tc>
          <w:tcPr>
            <w:tcW w:w="1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1. Шишкин Виктор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адрового обеспечения Администрации и судебной защиты правового управл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66 265,6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е имущество в многоквартирном доме </w:t>
            </w:r>
            <w:r>
              <w:rPr>
                <w:sz w:val="20"/>
                <w:szCs w:val="20"/>
              </w:rPr>
              <w:t>(доля в праве пропорциональна размеру общей площади занимаемого собственником  помещени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под многоквартирным домом </w:t>
            </w:r>
            <w:r>
              <w:rPr>
                <w:sz w:val="20"/>
                <w:szCs w:val="20"/>
              </w:rPr>
              <w:t>(доля в праве пропорциональна размеру общей площади занимаемого собственником помещени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имущество в многоквартирном доме (доля в праве 334/8364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6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многоквартирным дом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3 359,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</w:t>
            </w:r>
            <w:r>
              <w:rPr>
                <w:sz w:val="20"/>
                <w:szCs w:val="20"/>
              </w:rPr>
              <w:t>совместная с родителям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26:00Z</dcterms:created>
  <dc:creator>Мельникова</dc:creator>
  <dc:description/>
  <cp:keywords/>
  <dc:language>en-US</dc:language>
  <cp:lastModifiedBy>Романова</cp:lastModifiedBy>
  <cp:lastPrinted>2011-05-05T16:44:00Z</cp:lastPrinted>
  <dcterms:modified xsi:type="dcterms:W3CDTF">2011-05-14T11:26:00Z</dcterms:modified>
  <cp:revision>2</cp:revision>
  <dc:subject/>
  <dc:title/>
</cp:coreProperties>
</file>