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 муниципальных служащих департамента имущественных и земельных отношений Администрации муниципального образования город Салехард (и членов их семей)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275"/>
        <w:gridCol w:w="1437"/>
        <w:gridCol w:w="999"/>
        <w:gridCol w:w="1289"/>
        <w:gridCol w:w="1095"/>
        <w:gridCol w:w="992"/>
        <w:gridCol w:w="992"/>
        <w:gridCol w:w="1276"/>
        <w:gridCol w:w="141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2010 год (руб.)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рка </w:t>
            </w:r>
          </w:p>
        </w:tc>
      </w:tr>
      <w:tr>
        <w:trPr>
          <w:trHeight w:val="3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 Сущевский Евгений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правления имущественных отношений департа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89571,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: 1/3 доля в пра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: бокс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(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39284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 Розанов Олег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правления земельных отношений департа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72330, 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½ </w:t>
            </w:r>
            <w:r>
              <w:rPr>
                <w:sz w:val="20"/>
                <w:szCs w:val="20"/>
              </w:rPr>
              <w:t>земельного участка под жилым домом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 жилого дом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5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9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 RAV-</w:t>
            </w:r>
            <w:r>
              <w:rPr/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(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56014,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½ </w:t>
            </w:r>
            <w:r>
              <w:rPr>
                <w:sz w:val="20"/>
                <w:szCs w:val="20"/>
              </w:rPr>
              <w:t>земельного участка под жилым домом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 жилого дома;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5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9,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Максимова Надежд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финансового регулирования и администрирования департа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6919, 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комнатная кварт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-комнатная кварт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½ 3-комнатной кварти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yota RAV-</w:t>
            </w:r>
            <w:r>
              <w:rPr/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 1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½ 3-комнатной кварти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Тарасов 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земельного контроля управления земельных отношений департа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2289,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комнатная кварт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(бокс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728,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Овчинникова Н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земельных платежей и подготовки договоров управления земельных отношений департа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6524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комнатная 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Кубан Андр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равового обеспечения департа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3838,7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для ИЖ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½ часть жилого дом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oyota Land cryiser </w:t>
            </w:r>
            <w:r>
              <w:rPr/>
              <w:t>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Ламбина Маргарит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управления имуществом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49431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½ -1 комнатной квартир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06:00Z</dcterms:created>
  <dc:creator>Мельникова</dc:creator>
  <dc:description/>
  <cp:keywords/>
  <dc:language>en-US</dc:language>
  <cp:lastModifiedBy>Романова</cp:lastModifiedBy>
  <cp:lastPrinted>2011-04-27T18:06:00Z</cp:lastPrinted>
  <dcterms:modified xsi:type="dcterms:W3CDTF">2011-05-05T09:06:00Z</dcterms:modified>
  <cp:revision>2</cp:revision>
  <dc:subject/>
  <dc:title/>
</cp:coreProperties>
</file>