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змере и об источниках доходов, имуществе, принадлежащем кандидату (супругу и  несовершеннолетним детям) </w:t>
      </w:r>
      <w:hyperlink w:anchor="Par29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vertAlign w:val="superscript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а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и, о вкладах в банках, ценных бумагах </w:t>
      </w:r>
      <w:hyperlink w:anchor="Par29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vertAlign w:val="superscript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Я, кандида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ириллов Владимир Викторович</w:t>
      </w:r>
      <w:r>
        <w:rPr>
          <w:rFonts w:cs="Times New Roman" w:ascii="Times New Roman" w:hAnsi="Times New Roman"/>
          <w:sz w:val="24"/>
          <w:szCs w:val="24"/>
        </w:rPr>
        <w:t xml:space="preserve">, сообщаю сведения о размере и об источниках своих доходов  (доходов моих супруга 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 и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вершеннолетних детей), имуществе, принадлежащем мне  (моим  супругу   и   несовершеннолетним    детям)  на   праве собственности (в том числе совместной), о вкладах в банках, ценных </w:t>
      </w:r>
      <w:r>
        <w:rPr/>
        <w:t>бумагах:</w:t>
      </w:r>
    </w:p>
    <w:tbl>
      <w:tblPr>
        <w:tblW w:w="15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0"/>
        <w:gridCol w:w="1103"/>
        <w:gridCol w:w="1134"/>
        <w:gridCol w:w="1276"/>
        <w:gridCol w:w="1075"/>
        <w:gridCol w:w="1240"/>
        <w:gridCol w:w="1240"/>
        <w:gridCol w:w="1240"/>
        <w:gridCol w:w="1240"/>
        <w:gridCol w:w="1240"/>
        <w:gridCol w:w="1230"/>
        <w:gridCol w:w="1276"/>
        <w:gridCol w:w="992"/>
      </w:tblGrid>
      <w:tr>
        <w:trPr>
          <w:trHeight w:val="84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милия, имя</w:t>
              <w:br/>
              <w:t>и отчеств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8000"/>
              </w:rPr>
              <w:instrText xml:space="preserve"> HYPERLINK "http://base.garant.ru/184566/" \l "block_33333"</w:instrText>
            </w:r>
            <w:r>
              <w:rPr>
                <w:rStyle w:val="InternetLink"/>
                <w:sz w:val="16"/>
                <w:szCs w:val="16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sz w:val="16"/>
                <w:szCs w:val="16"/>
              </w:rPr>
              <w:t>*</w:t>
            </w:r>
            <w:r>
              <w:rPr>
                <w:rStyle w:val="InternetLink"/>
                <w:sz w:val="16"/>
                <w:szCs w:val="16"/>
                <w:color w:val="008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br/>
            </w:r>
            <w:hyperlink w:anchor="Par4374">
              <w:r>
                <w:rPr>
                  <w:rStyle w:val="InternetLink"/>
                  <w:color w:val="0000FF"/>
                  <w:sz w:val="12"/>
                  <w:szCs w:val="12"/>
                </w:rPr>
                <w:t>&lt;3&gt;</w:t>
              </w:r>
            </w:hyperlink>
          </w:p>
        </w:tc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муще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енежные средства, находящиеся на счетах в бан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кции и иное участие в коммерчески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ые ценные бума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  </w:t>
              <w:br/>
              <w:t xml:space="preserve">выплаты дохода, </w:t>
              <w:br/>
              <w:t xml:space="preserve">сумма </w:t>
              <w:br/>
              <w:t>(руб.)</w:t>
              <w:br/>
            </w:r>
            <w:hyperlink w:anchor="Par4373">
              <w:r>
                <w:rPr>
                  <w:rStyle w:val="InternetLink"/>
                  <w:color w:val="0000FF"/>
                  <w:sz w:val="12"/>
                  <w:szCs w:val="12"/>
                </w:rPr>
                <w:t>&lt;4&gt;</w:t>
              </w:r>
            </w:hyperlink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Транспортные </w:t>
              <w:br/>
              <w:t>средств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 место</w:t>
              <w:br/>
              <w:t>нахождения</w:t>
              <w:br/>
              <w:t>(адрес)</w:t>
              <w:br/>
              <w:t>банка,</w:t>
              <w:br/>
              <w:t>номер</w:t>
              <w:br/>
              <w:t>счета,</w:t>
              <w:br/>
              <w:t>остаток</w:t>
              <w:br/>
              <w:t>(руб.)</w:t>
            </w:r>
            <w:r>
              <w:rPr>
                <w:sz w:val="16"/>
                <w:szCs w:val="16"/>
              </w:rPr>
              <w:t xml:space="preserve"> </w:t>
            </w:r>
            <w:hyperlink w:anchor="Par4374">
              <w:r>
                <w:rPr>
                  <w:rStyle w:val="InternetLink"/>
                  <w:color w:val="0000FF"/>
                  <w:sz w:val="12"/>
                  <w:szCs w:val="12"/>
                </w:rPr>
                <w:t>&lt;6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</w:t>
              <w:br/>
              <w:t>организационно-правовая форма</w:t>
              <w:br/>
              <w:t>организации</w:t>
              <w:br/>
            </w:r>
            <w:hyperlink w:anchor="Par4374">
              <w:r>
                <w:rPr>
                  <w:rStyle w:val="InternetLink"/>
                  <w:color w:val="0000FF"/>
                  <w:sz w:val="14"/>
                  <w:szCs w:val="14"/>
                </w:rPr>
                <w:t>&lt;7&gt;</w:t>
              </w:r>
            </w:hyperlink>
            <w:r>
              <w:rPr>
                <w:color w:val="008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</w:rPr>
              <w:t> место</w:t>
              <w:br/>
              <w:t>нахождения</w:t>
              <w:br/>
              <w:t>(адрес),</w:t>
              <w:br/>
              <w:t>доля</w:t>
              <w:br/>
              <w:t>участия</w:t>
              <w:br/>
              <w:t>(%)</w:t>
            </w:r>
            <w:hyperlink w:anchor="Par4374">
              <w:r>
                <w:rPr>
                  <w:rStyle w:val="InternetLink"/>
                  <w:color w:val="0000FF"/>
                  <w:sz w:val="12"/>
                  <w:szCs w:val="12"/>
                </w:rPr>
                <w:t>&lt;8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</w:t>
              <w:br/>
              <w:t>ценной</w:t>
              <w:br/>
              <w:t>бумаги</w:t>
            </w:r>
            <w:hyperlink w:anchor="Par4374">
              <w:r>
                <w:rPr>
                  <w:rStyle w:val="InternetLink"/>
                  <w:color w:val="0000FF"/>
                  <w:sz w:val="12"/>
                  <w:szCs w:val="12"/>
                </w:rPr>
                <w:t>&lt;9&gt;</w:t>
              </w:r>
            </w:hyperlink>
            <w:r>
              <w:rPr>
                <w:color w:val="000000"/>
                <w:sz w:val="16"/>
                <w:szCs w:val="16"/>
              </w:rPr>
              <w:br/>
              <w:t>) лицо,</w:t>
              <w:br/>
              <w:t>выпустив-</w:t>
              <w:br/>
              <w:t>шее</w:t>
              <w:br/>
              <w:t>ценную</w:t>
              <w:br/>
              <w:t>бумагу,</w:t>
              <w:br/>
              <w:t>общая</w:t>
              <w:br/>
              <w:t>стоимость</w:t>
              <w:br/>
              <w:t>(руб.)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е участ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ые до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ч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араж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Вид </w:t>
            </w:r>
            <w:hyperlink w:anchor="Par4374">
              <w:r>
                <w:rPr>
                  <w:rStyle w:val="InternetLink"/>
                  <w:color w:val="0000FF"/>
                  <w:sz w:val="12"/>
                  <w:szCs w:val="12"/>
                </w:rPr>
                <w:t>&lt;5&gt;</w:t>
              </w:r>
            </w:hyperlink>
            <w:r>
              <w:rPr>
                <w:sz w:val="16"/>
                <w:szCs w:val="16"/>
              </w:rPr>
              <w:t>,</w:t>
              <w:br/>
              <w:t xml:space="preserve">марка,  </w:t>
              <w:br/>
              <w:t xml:space="preserve">модель, </w:t>
              <w:br/>
              <w:t xml:space="preserve">год     </w:t>
              <w:br/>
              <w:t xml:space="preserve">выпуск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сто нахождения (адрес), общая площадь</w:t>
              <w:br/>
              <w:t>(кв. 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сто нахождения (адрес), общая площадь</w:t>
              <w:br/>
              <w:t>(кв.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сто нахождения (адрес), общая площадь</w:t>
              <w:br/>
              <w:t>(кв.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сто нахождения (адрес), общая площадь</w:t>
              <w:br/>
              <w:t>(кв.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сто нахождения (адрес), общая площадь</w:t>
              <w:br/>
              <w:t>(кв.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сто нахождения (адрес), общая площадь</w:t>
              <w:br/>
              <w:t>(кв. м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Владимир Викторови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гражданина РФ</w:t>
            </w:r>
          </w:p>
          <w:p>
            <w:pPr>
              <w:pStyle w:val="ConsPlusCel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05 </w:t>
            </w:r>
          </w:p>
          <w:p>
            <w:pPr>
              <w:pStyle w:val="ConsPlusCel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795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УН Институт водных и экологических проблем СО РАН, 603818.,63 коп.;</w:t>
            </w:r>
          </w:p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16"/>
                <w:szCs w:val="16"/>
              </w:rPr>
              <w:t>Алтайский государственный технический университет, 70472 руб. 42 коп.;</w:t>
            </w:r>
          </w:p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осприроднадзора по Алтайскому краю и Республике Алтай,</w:t>
            </w:r>
          </w:p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 руб. 00 коп.;</w:t>
            </w:r>
          </w:p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тайское отделение №8644/0180 ОАО «Сбербанк России», процент от вкладов 129 руб. 05 коп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енсионного фонда Российской Федерации (государственное учрежд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г. Барнау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тайского края, 78 440 руб. 00 ко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color w:val="FF0000"/>
                <w:spacing w:val="-2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Алтай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. Барнаул, ул. Молодежная, дом 2, кв. 60; 33 кв.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Новосибирская область, г. Новосибирск, ул. Золотодолинская, дом 13, кв. 52; 30,8 кв.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ое отделение №8644/0180 ОАО «Сбербанк России»,  Российская  Федерация, Алтайский край, г. Барнаул, пр. Комсомольский, д.1 06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230797830214000016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руб. 40 коп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ое отделение №8644/00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АО «Сбербанк России»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ая  Федерация, Алтайский край, г. Барнаул, пр. Комсомольский, д. 106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0817810002147816633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95 руб. 62 коп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ое отделение №8644/0786 ОАО «Сбербанк России»,  Российская  Федерация, Алтайский край, г. Барнаул, пр. Комсомольский, д.106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0817810902000520496, 3626 руб. 69 коп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«Западно-Сибирский» ОАО «Собинбанк», Российская Федерац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Барнаул, ул. Партизанская, д. 44,  №4874438501239104, 0 руб. 00 коп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«Западно-Сибирский» ОАО «Собинбанк», Российская Федерац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Барнаул, ул. Партизанская, д. 44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874438501474933, 0 руб. 00 коп.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Банк ВТБ 24 (ЗАО), город Москва, улица Мясницкая,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д. 35, счет № 40817810610142012782, к ПК № 4272290186229233 208 руб. 48 коп.;</w:t>
            </w:r>
          </w:p>
          <w:p>
            <w:pPr>
              <w:pStyle w:val="ConsPlusCel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№ 5440 Банка ВТБ 24 (ЗАО), Новосибирская область,  город Новосибирск , улица Фрунзе,</w:t>
            </w:r>
          </w:p>
          <w:p>
            <w:pPr>
              <w:pStyle w:val="Normal"/>
              <w:jc w:val="both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д.232,234, 234/1,  счет № 40817810310140000931, 22 руб. 06 коп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 сведений подтверждаю: 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кандида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624" w:right="624" w:gutter="0" w:header="0" w:top="56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_____ ____________  г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  <w:bookmarkStart w:id="1" w:name="Par4370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ar2916"/>
      <w:bookmarkEnd w:id="2"/>
      <w:r>
        <w:rPr>
          <w:rFonts w:cs="Times New Roman" w:ascii="Times New Roman" w:hAnsi="Times New Roman"/>
        </w:rPr>
        <w:t>&lt;1&gt; Сведения о размере и об источниках доходов и имуществе супруга и несовершеннолетних детей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указываются в соответствии с законом. В отношении несовершеннолетних детей указанные сведения представляются отдельно на каждого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" w:name="Par2917"/>
      <w:bookmarkEnd w:id="3"/>
      <w:r>
        <w:rPr>
          <w:rFonts w:cs="Times New Roman" w:ascii="Times New Roman" w:hAnsi="Times New Roman"/>
        </w:rPr>
        <w:t>&lt;2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ar2918"/>
      <w:bookmarkEnd w:id="4"/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ar2919"/>
      <w:bookmarkEnd w:id="5"/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ar2920"/>
      <w:bookmarkEnd w:id="6"/>
      <w:r>
        <w:rPr>
          <w:rFonts w:cs="Times New Roman" w:ascii="Times New Roman" w:hAnsi="Times New Roman"/>
        </w:rPr>
        <w:t>&lt;5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ar2921"/>
      <w:bookmarkEnd w:id="7"/>
      <w:r>
        <w:rPr>
          <w:rFonts w:cs="Times New Roman" w:ascii="Times New Roman" w:hAnsi="Times New Roman"/>
        </w:rPr>
        <w:t>&lt;6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ar2922"/>
      <w:bookmarkEnd w:id="8"/>
      <w:r>
        <w:rPr>
          <w:rFonts w:cs="Times New Roman" w:ascii="Times New Roman" w:hAnsi="Times New Roman"/>
        </w:rPr>
        <w:t>&lt;7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9" w:name="Par2923"/>
      <w:bookmarkEnd w:id="9"/>
      <w:r>
        <w:rPr>
          <w:rFonts w:cs="Times New Roman" w:ascii="Times New Roman" w:hAnsi="Times New Roman"/>
        </w:rPr>
        <w:t>&lt;8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0" w:name="Par2924"/>
      <w:bookmarkEnd w:id="10"/>
      <w:r>
        <w:rPr>
          <w:rFonts w:cs="Times New Roman" w:ascii="Times New Roman" w:hAnsi="Times New Roman"/>
        </w:rPr>
        <w:t>&lt;9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2:13:00Z</dcterms:created>
  <dc:creator>Nikita</dc:creator>
  <dc:description/>
  <dc:language>en-US</dc:language>
  <cp:lastModifiedBy>Anna Koval</cp:lastModifiedBy>
  <cp:lastPrinted>2014-06-18T22:33:00Z</cp:lastPrinted>
  <dcterms:modified xsi:type="dcterms:W3CDTF">2014-09-11T22:13:00Z</dcterms:modified>
  <cp:revision>2</cp:revision>
  <dc:subject/>
  <dc:title/>
</cp:coreProperties>
</file>