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4706" w:leader="none"/>
        </w:tabs>
        <w:snapToGrid w:val="false"/>
        <w:ind w:left="6" w:right="-1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 доходах, об имуществе и обязательствах имущественного характера за 2013 год сотрудников Регионального отделения, участвующих в комисс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1871"/>
        <w:gridCol w:w="1457"/>
        <w:gridCol w:w="1729"/>
        <w:gridCol w:w="914"/>
        <w:gridCol w:w="1372"/>
        <w:gridCol w:w="1506"/>
      </w:tblGrid>
      <w:tr>
        <w:trPr/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12" w:right="2" w:hanging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Общая сумма декларированного годового дохода за 2013 год</w:t>
            </w:r>
          </w:p>
        </w:tc>
        <w:tc>
          <w:tcPr>
            <w:tcW w:w="4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31" w:right="-12" w:hanging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41" w:right="-55" w:hanging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Вид объектов недвижимости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69" w:right="-55" w:hanging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Площадь (кв.м.)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69" w:right="-41" w:hanging="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color w:val="000000"/>
                <w:szCs w:val="20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винов Энвер Яковлевич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управляющего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2 261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oyota Land Cruiser Prado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дом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3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823 342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/>
                  <w:bCs/>
                  <w:i w:val="false"/>
                  <w:iCs/>
                  <w:color w:val="000000"/>
                  <w:sz w:val="20"/>
                  <w:szCs w:val="20"/>
                </w:rPr>
                <w:t>Daihatsu Terios</w:t>
              </w:r>
            </w:hyperlink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 xml:space="preserve">Дачный земельный участок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ный дом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3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октистова Саргылана Иннокентье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left="-53" w:right="-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3 665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3" w:right="-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аренда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3" w:right="-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аренда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 390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 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фимина Татьяна Геннадье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ланово-экономического отдел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3 171,6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ейщикова Марина Рудольфо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оциальных програм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322 25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Жилой дом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1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836 544,57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1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ов Афанасий Афанасьевич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организационно-кадровой работы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1 004,24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Гараж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oyota Land Cruiser Prado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 565,95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 xml:space="preserve">Дачный земельный участок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9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ва Роксана Тимофее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информатизаци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027 189,82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bCs/>
                  <w:i w:val="false"/>
                  <w:iCs/>
                  <w:color w:val="000000"/>
                  <w:sz w:val="20"/>
                  <w:szCs w:val="20"/>
                </w:rPr>
                <w:t>Daihatsu Terios</w:t>
              </w:r>
            </w:hyperlink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фанасьев Альберт Андреевич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хозяйственного обеспеч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 124,16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09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 090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 Proceed Levante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земельный участок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осов Дмитрий Юрьевич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правового отдел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984 422,91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Квартира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анина Евгения Николае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 отдела хозяйственного обеспеч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691 973,44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долевая собственность 2/3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 633,8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 xml:space="preserve">Квартир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(общая долевая собственность 1/3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ченко Полина Викторовн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Главный специалист-руководитель группы организации размещения заказов для государственных нужд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Квартира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0"/>
              </w:rPr>
              <w:t>Квартира (общая совместная собственность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FF0000"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i w:val="false"/>
                  <w:color w:val="000000"/>
                  <w:sz w:val="20"/>
                  <w:lang w:val="en-US"/>
                </w:rPr>
                <w:t>Toyota C</w:t>
              </w:r>
            </w:hyperlink>
            <w:r>
              <w:rPr>
                <w:rStyle w:val="Emphasis"/>
                <w:b/>
                <w:i w:val="false"/>
                <w:color w:val="000000"/>
                <w:sz w:val="20"/>
                <w:lang w:val="en-US"/>
              </w:rPr>
              <w:t>amr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3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 Tiida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 CYR" w:cs="Times New Roman CYR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 CYR" w:cs="Times New Roman CYR" w:ascii="Times New Roman" w:hAnsi="Times New Roman"/>
                <w:color w:val="000000"/>
                <w:szCs w:val="20"/>
              </w:rPr>
              <w:t>Квартира (безвозмездное пользование)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6&amp;cad=rja&amp;ved=0CD8QFjAF&amp;url=http%3A%2F%2Favto-russia.ru%2Fautos%2Fdaihatsu%2Fdaihatsu_terios.html&amp;ei=IEffUaGWI5Cv4QSzz4DYBQ&amp;usg=AFQjCNHKr93cX4T4Ukv4ato_86T-b3bvwA&amp;bvm=bv.48705608,d.bGE" TargetMode="External"/><Relationship Id="rId3" Type="http://schemas.openxmlformats.org/officeDocument/2006/relationships/hyperlink" Target="https://www.google.ru/url?sa=t&amp;rct=j&amp;q=&amp;esrc=s&amp;source=web&amp;cd=6&amp;cad=rja&amp;ved=0CD8QFjAF&amp;url=http%3A%2F%2Favto-russia.ru%2Fautos%2Fdaihatsu%2Fdaihatsu_terios.html&amp;ei=IEffUaGWI5Cv4QSzz4DYBQ&amp;usg=AFQjCNHKr93cX4T4Ukv4ato_86T-b3bvwA&amp;bvm=bv.48705608,d.bGE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19:00Z</dcterms:created>
  <dc:creator/>
  <dc:description/>
  <cp:keywords/>
  <dc:language>en-US</dc:language>
  <cp:lastModifiedBy>Шарапов</cp:lastModifiedBy>
  <cp:lastPrinted>2014-05-05T14:16:00Z</cp:lastPrinted>
  <dcterms:modified xsi:type="dcterms:W3CDTF">2014-07-23T05:21:00Z</dcterms:modified>
  <cp:revision>2</cp:revision>
  <dc:subject/>
  <dc:title/>
</cp:coreProperties>
</file>