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  <w:gridCol w:w="72"/>
      </w:tblGrid>
      <w:tr>
        <w:trPr>
          <w:trHeight w:val="300" w:hRule="atLeast"/>
        </w:trPr>
        <w:tc>
          <w:tcPr>
            <w:tcW w:w="104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ведения </w:t>
            </w:r>
          </w:p>
          <w:p>
            <w:pPr>
              <w:pStyle w:val="Normal"/>
              <w:tabs>
                <w:tab w:val="clear" w:pos="709"/>
                <w:tab w:val="left" w:pos="4706" w:leader="none"/>
              </w:tabs>
              <w:snapToGrid w:val="false"/>
              <w:ind w:left="6" w:right="-16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auto" w:val="clear"/>
              </w:rPr>
              <w:t>о доходах, расходах, об имуществе  и обязательствах имущественного характера, представленные работниками ГУ-РО Фонда социального страхования Российской Федерации  по Республике Саха (Якутия) за отчетный  период с 1 января 2013 года по 31 декабря 2013 года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tbl>
      <w:tblPr>
        <w:tblW w:w="10505" w:type="dxa"/>
        <w:jc w:val="left"/>
        <w:tblInd w:w="-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2028"/>
        <w:gridCol w:w="1429"/>
        <w:gridCol w:w="1214"/>
        <w:gridCol w:w="1414"/>
        <w:gridCol w:w="829"/>
        <w:gridCol w:w="743"/>
        <w:gridCol w:w="943"/>
        <w:gridCol w:w="1377"/>
      </w:tblGrid>
      <w:tr>
        <w:trPr/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100" w:after="1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tLeast" w:line="100"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ind w:left="-69" w:right="-55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3 год</w:t>
            </w:r>
          </w:p>
        </w:tc>
        <w:tc>
          <w:tcPr>
            <w:tcW w:w="2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ind w:left="-84" w:right="-69" w:hanging="0"/>
              <w:jc w:val="center"/>
              <w:rPr>
                <w:rStyle w:val="StrongEmphasis"/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100" w:after="100"/>
              <w:ind w:left="-84" w:right="-69" w:hanging="0"/>
              <w:jc w:val="center"/>
              <w:rPr/>
            </w:pPr>
            <w:r>
              <w:rPr>
                <w:rStyle w:val="StrongEmphasis"/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rongEmphasis"/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ind w:left="-41" w:right="-55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ид объектов недвижимости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ind w:left="-69" w:right="-55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100" w:after="100"/>
              <w:ind w:left="-69" w:right="-41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оновская Марина Евген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ющий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5 613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 401 511,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вцев Иван Степано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управляющего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4 317,0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ИЖС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Suzuki Grand Vitar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 612,1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ввинов Энвер Яковл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управляющего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22 261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Toyota Land Cruiser Prado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ный дом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 342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hyperlink r:id="rId2" w:tgtFrame="_blank">
              <w:r>
                <w:rPr>
                  <w:rStyle w:val="InternetLink"/>
                  <w:b w:val="false"/>
                  <w:bCs w:val="false"/>
                  <w:i w:val="false"/>
                  <w:iCs/>
                  <w:caps w:val="false"/>
                  <w:smallCaps w:val="false"/>
                  <w:color w:val="000000"/>
                  <w:spacing w:val="0"/>
                  <w:sz w:val="20"/>
                  <w:szCs w:val="20"/>
                  <w:u w:val="none"/>
                </w:rPr>
                <w:t>Daihatsu Terios</w:t>
              </w:r>
            </w:hyperlink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ный дом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октистова Саргылана Иннокент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73 665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 39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 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ышняк Марина  Станислав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1 666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ва Екатерина Иван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страхования профессиональных риск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347 74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Emphasis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>Suzuki Swift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ов Вадим Серге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6 886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hyperlink r:id="rId3" w:tgtFrame="_blank">
              <w:r>
                <w:rPr>
                  <w:rStyle w:val="InternetLink"/>
                  <w:b w:val="false"/>
                  <w:bCs w:val="false"/>
                  <w:i w:val="false"/>
                  <w:iCs/>
                  <w:caps w:val="false"/>
                  <w:smallCaps w:val="false"/>
                  <w:color w:val="000000"/>
                  <w:spacing w:val="0"/>
                  <w:sz w:val="20"/>
                  <w:szCs w:val="20"/>
                  <w:u w:val="none"/>
                </w:rPr>
                <w:t>Toyota Corolla</w:t>
              </w:r>
            </w:hyperlink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ева Роксана Тимофе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027 189,8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b w:val="false"/>
                  <w:bCs w:val="false"/>
                  <w:i w:val="false"/>
                  <w:iCs/>
                  <w:caps w:val="false"/>
                  <w:smallCaps w:val="false"/>
                  <w:color w:val="000000"/>
                  <w:spacing w:val="0"/>
                  <w:sz w:val="20"/>
                  <w:szCs w:val="20"/>
                  <w:u w:val="none"/>
                </w:rPr>
                <w:t>Daihatsu Terios</w:t>
              </w:r>
            </w:hyperlink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фанасьев Альберт Андре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124,1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общая совместная собствен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 09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общая совместная собствен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Proceed Levant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еев Егор Афанась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страхования на случай временной нетрудоспособност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3 105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>Toyota Alion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25 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Дач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Дач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5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фимина Татьяна Геннад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3 171,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иновская Татьяна Васил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проверок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0 58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-270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33 26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  <w:u w:val="none"/>
                </w:rPr>
                <w:t>Suzuki Grand Vitara</w:t>
              </w:r>
            </w:hyperlink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харов Афанасий Афанась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организационно-кадровой работы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1 004,2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Toyota Land Cruiser Prad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40 565,9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ейщикова Марина Рудольф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социальных програм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322 25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точником получения средств,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за счет которых совершена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делка по приобретению жилого дома,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являются: доход от продажи квартиры; накопления за предыдущие годы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6 544,5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ерьева Маргарита Иван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 социальных програм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7 316,1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чахов Николай Петро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 информатизации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1 7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Tiida Lati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240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осов Дмитрий Юрь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правового отдел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 422,9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икова Ольга Прокоп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 страхования профессиональных риск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291 89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голева Надежда Руслан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040 79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756 2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,4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пцова Оксана Владими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 проверок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068 57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типанова Алена Георги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8 133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общая  совместная собствен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4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8 533,8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общая совместная собствен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4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Emphasis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>Toyota Ipsum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ичева Марина Анатол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9 073,7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сильев Игорь Никола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-ревизор отдела проверок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9 691,3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ВАЗ 210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ИЖС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Toyota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Toyota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Toyota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  <w:t>Land Cruise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ный дом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6 852,0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ИЖС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ный дом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дюкин Сергей Никола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-ревизор отдела проверок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5 039,9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hyperlink r:id="rId6" w:tgtFrame="_blank">
              <w:r>
                <w:rPr>
                  <w:rStyle w:val="InternetLink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  <w:u w:val="none"/>
                </w:rPr>
                <w:t>Subaru Forester</w:t>
              </w:r>
            </w:hyperlink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569 90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анова Татьяна Пет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-ревизор отдела проверок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 686,3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занский Григорий Егоро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-ревизор отдела проверок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8 987,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 534,3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ный земельный участок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ясова Елена Трофим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76 953,8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 351,4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ельянов Валерий Афанась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4 749,9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ВАЗ 210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1 681,4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нилова Саргылана Пет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6 381,3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 705,9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0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учер Ирина Владими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 090,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1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хомова Наталья Никола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2 978,7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дченко Елена Владими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 853,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  <w:lang w:val="en-US"/>
                </w:rPr>
                <w:t>Toyota Corolla</w:t>
              </w:r>
            </w:hyperlink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рисько Наталия Владими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 691,9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  <w:lang w:val="en-US"/>
                </w:rPr>
                <w:t>Toyota Corona</w:t>
              </w:r>
            </w:hyperlink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идонов Сергей Василь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1 390,2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7 739,1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5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окосова Ольга Дмитри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8 815,6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9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  <w:lang w:val="en-US"/>
                </w:rPr>
                <w:t>Toyota Corolla Spacio</w:t>
              </w:r>
            </w:hyperlink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6 00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долевая собственность 1/3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долевая собственность 1/3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3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долевая собственность 1/3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rStyle w:val="Emphasis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долевая собственность 1/3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3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долевая собственность 1/3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долевая собственность 1/3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3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отова Галина Игор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650,6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оградская Анна Иван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 584,8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6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  <w:lang w:val="en-US"/>
                </w:rPr>
                <w:t xml:space="preserve">Toyota </w:t>
              </w:r>
            </w:hyperlink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en-US"/>
              </w:rPr>
              <w:t xml:space="preserve"> Pass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 00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Toyota Land Cruis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6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6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6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собственность 1/6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сильев Иван Сав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 379,2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Suzuki S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  <w:t>wif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 00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сильева Александра Поликарп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 861,7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точником получения средств,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за счет которых совершена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делка по приобретению квартиры, </w:t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является: ипотечный кредит.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 748,4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Suzuki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  <w:t>Soli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сильева Любовь Валер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 065,2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Toyota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  <w:t>Rav-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 895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АЗ 3303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Emphasis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нет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хова Надежда Константин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 138,0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443,9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васэнгэ Варвара Гаврил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2 331,1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Proceed Levant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ный земельный участок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ный дом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ницына Наталья Александ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8 184,8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1/3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8 960,6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1/3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«Патриот»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rStyle w:val="Emphasis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Лодка моторная «Обь-М»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1/3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1/3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арова Ирина Константин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627,9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0 00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алкина Марфа Никола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6 618,0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усадебный участок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4,3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hyperlink r:id="rId11" w:tgtFrame="_blank">
              <w:r>
                <w:rPr/>
              </w:r>
            </w:hyperlink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hyperlink r:id="rId12" w:tgtFrame="_blank">
              <w:r>
                <w:rPr/>
              </w:r>
            </w:hyperlink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1/2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678,1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усадебный участок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4,3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рова Валентина Лукинич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80 995,8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дом 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 966,9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315126-02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</w:rPr>
                <w:t>Isuzu Wizard</w:t>
              </w:r>
            </w:hyperlink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дом 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цеп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в Роман Семено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 385,1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есной участок (Аренд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-315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Toppo Bj Wid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долевая 1/2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ьская Таисия Павл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8 168,2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апова Туйара Иннокент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 084,3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14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  <w:lang w:val="en-US"/>
                </w:rPr>
                <w:t>Toyota Corolla Spacio</w:t>
              </w:r>
            </w:hyperlink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под ИЖС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2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258 910,7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2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2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2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манова Анна Алексе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 под ИЖС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78 084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 под ИЖС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15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</w:rPr>
                <w:t>Toyota ist</w:t>
              </w:r>
            </w:hyperlink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 под ИЖС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 под ИЖС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 под ИЖС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ышева Марина Владими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 350,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долевая 1/2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пцова Анна Его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8 997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6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6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ова Светлана Анатол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6 947,3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4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 623,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16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</w:rPr>
                <w:t>Toyota Corolla</w:t>
              </w:r>
            </w:hyperlink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hyperlink r:id="rId17" w:tgtFrame="_blank">
              <w:r>
                <w:rPr/>
              </w:r>
            </w:hyperlink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анова Ольга Александ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3" w:right="-26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 818,1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договор найм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егонтова Людмила Его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 39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точником получения средств,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за счет которых совершена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делка по приобретению квартиры, </w:t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является: ипотечный кредит.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баева Ольга Станислав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1 438,7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ва Анна Витал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 523,3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долевая собственность 1/7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18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</w:rPr>
                <w:t>Honda Odyssey</w:t>
              </w:r>
            </w:hyperlink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долевая собственность 1/7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долевая собственность 1/7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(общая долевая собственность 1/7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58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Иванченко Полина Викто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Главный специалист-руководитель группы организации размещения заказов для государственных нужд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7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31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500 00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7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hyperlink r:id="rId19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  <w:lang w:val="en-US"/>
                </w:rPr>
                <w:t>Toyota C</w:t>
              </w:r>
            </w:hyperlink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en-US"/>
              </w:rPr>
              <w:t>amr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4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en-US"/>
              </w:rPr>
              <w:t>Nissan Tiid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7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7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9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харова Елена Афанас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Главный специалист-ревизор контрольно-ревизионной группы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8 098,3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 556,1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ородникова Елена Викто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Главный специалист-ревизор контрольно-ревизионной группы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9 912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hyperlink r:id="rId20" w:tgtFrame="_blank">
              <w:r>
                <w:rPr/>
              </w:r>
            </w:hyperlink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 600 687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Toyota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С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  <w:t>oroll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 50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лопкова Александра Алексе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группы организации размещения заказов для государственных нужд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8 925,0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hyperlink r:id="rId21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  <w:lang w:val="en-US"/>
                </w:rPr>
                <w:t xml:space="preserve">Toyota </w:t>
              </w:r>
            </w:hyperlink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en-US"/>
              </w:rPr>
              <w:t xml:space="preserve"> Vits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нет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ткина Сардана Иван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группы организации размещения заказов для государственных нужд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411,7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нокурова Намина Александ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 973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горьева Лариса Васил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 897,7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0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379,4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а Екатерина Гаврил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517,5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Земельный участок (общая долевая собственность 1/2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Жилой дом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Жилой дом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натьева Евдокия Никола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 568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5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рина Елена Борис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4 289,6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общая долевая собственность 1/2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0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hyperlink r:id="rId22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</w:rPr>
                <w:t xml:space="preserve">Toyota </w:t>
              </w:r>
            </w:hyperlink>
            <w:hyperlink r:id="rId23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</w:rPr>
                <w:t>Land Cruiser</w:t>
              </w:r>
            </w:hyperlink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 100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имова Екатерина Александ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 621,3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6 631,3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общая долевая собственность1/2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</w:rPr>
              <w:t>Toyota Corolla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«Днепр»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0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0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вцева Любовь Игнат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 826,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 629,3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ова Татьяна Ильинич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 014 476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кап М214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чкова Саргылана Андре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7 884,1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Квартира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3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 485,8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3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</w:rPr>
              <w:t>Toyota Corolla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3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3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мощенко Эрика Валер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 339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 894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оновская Светлана Борис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-ревизор контрольно-ревизионной группы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 215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Toyota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С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US"/>
              </w:rPr>
              <w:t>am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ева Наталья Никола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45 370,7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Приусадеб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FF0000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FF0000"/>
                <w:spacing w:val="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 418,3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Приусадеб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2121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асимова Людмила Его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174,9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hyperlink r:id="rId24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  <w:lang w:val="en-US"/>
                </w:rPr>
                <w:t xml:space="preserve">Toyota </w:t>
              </w:r>
            </w:hyperlink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en-US"/>
              </w:rPr>
              <w:t xml:space="preserve"> Pass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4 616,9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Дач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Emphasi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ГАЗ-21р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510,0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510,0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510,0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кова Татьяна Василье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46 496,0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Квартира (общая совместная собственность)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10 204,7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hyperlink r:id="rId25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  <w:lang w:val="en-US"/>
                </w:rPr>
                <w:t>Toyota</w:t>
              </w:r>
            </w:hyperlink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en-US"/>
              </w:rPr>
              <w:t xml:space="preserve"> Lite Ace Noah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Квартира (общая совместная собственность)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26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  <w:lang w:val="en-US"/>
                </w:rPr>
                <w:t>Toyota</w:t>
              </w:r>
            </w:hyperlink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en-US"/>
              </w:rPr>
              <w:t xml:space="preserve"> Sprinter Carib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одка «Меркури»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Emphasi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устроев Ньургун Петро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 166,3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нова Виктория Викто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 576,8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Жилое помещение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аренд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364,4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Жилое помещение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аренд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496,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аренд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аренда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в Андрей Алексее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 835,2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Дач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 (общая долевая собственность 10/1000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020,0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Квартира (общая совместная собственность)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Гараж-бокс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hyperlink r:id="rId27" w:tgtFrame="_blank">
              <w:r>
                <w:rPr/>
              </w:r>
            </w:hyperlink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1 911,4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Дачный земельный участок (общая совместная собственность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rStyle w:val="Emphasis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Квартира (общая совместная собственность) 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мянцева Анна Иван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 048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общая долевая собственность 1/2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Гараж-бокс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1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вцева Надежда Владимиров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 149,4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ля сельскохозяйственного назначения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4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36 269,3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8" w:tgtFrame="_blank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u w:val="none"/>
                </w:rPr>
                <w:t>Toyota Corolla Fielder</w:t>
              </w:r>
            </w:hyperlink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лянов Юрий Павлович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449,4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общая долевая собственность 1/2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2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22069-0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5,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5 027,4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6,8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2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 CYR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Квартира (безвозмездное пользование)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2,9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sectPr>
      <w:type w:val="nextPage"/>
      <w:pgSz w:w="11906" w:h="16838"/>
      <w:pgMar w:left="1134" w:right="1134" w:gutter="0" w:header="0" w:top="757" w:footer="0" w:bottom="7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имвол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6&amp;cad=rja&amp;ved=0CD8QFjAF&amp;url=http%3A%2F%2Favto-russia.ru%2Fautos%2Fdaihatsu%2Fdaihatsu_terios.html&amp;ei=IEffUaGWI5Cv4QSzz4DYBQ&amp;usg=AFQjCNHKr93cX4T4Ukv4ato_86T-b3bvwA&amp;bvm=bv.48705608,d.bGE" TargetMode="External"/><Relationship Id="rId3" Type="http://schemas.openxmlformats.org/officeDocument/2006/relationships/hyperlink" Target="http://www.toyota.ru/cars/new_cars/corolla/" TargetMode="External"/><Relationship Id="rId4" Type="http://schemas.openxmlformats.org/officeDocument/2006/relationships/hyperlink" Target="https://www.google.ru/url?sa=t&amp;rct=j&amp;q=&amp;esrc=s&amp;source=web&amp;cd=6&amp;cad=rja&amp;ved=0CD8QFjAF&amp;url=http%3A%2F%2Favto-russia.ru%2Fautos%2Fdaihatsu%2Fdaihatsu_terios.html&amp;ei=IEffUaGWI5Cv4QSzz4DYBQ&amp;usg=AFQjCNHKr93cX4T4Ukv4ato_86T-b3bvwA&amp;bvm=bv.48705608,d.bGE" TargetMode="External"/><Relationship Id="rId5" Type="http://schemas.openxmlformats.org/officeDocument/2006/relationships/hyperlink" Target="http://www.suzuki-motor.ru/" TargetMode="External"/><Relationship Id="rId6" Type="http://schemas.openxmlformats.org/officeDocument/2006/relationships/hyperlink" Target="http://www.google.ru/aclk?sa=L&amp;ai=CqjNs91LfUdWMBpL1wQO-moH4Brz0sugDxMbD3lqhh5P9LggAEAFQkZLgn_j_____AWCE_eiFoB3IAQGpAuhXZqHUemA-qgQlT9CjAVgIJehdpP1Nk9HycRQBM6oGsDKmV0X7XNhAmeigAMkA_oAH-pPcCw&amp;sig=AOD64_26FkIBtqnTQvyooGmJverd359yhA&amp;rct=j&amp;q=&#1089;&#1091;&#1073;&#1072;&#1088;&#1091;+&#1092;&#1086;&#1088;&#1077;&#1089;&#1090;&#1088;&#1077;&amp;ved=0CC8Q0Qw&amp;adurl=http://www.subaru.ru/lineup/forester_2013%3Futm_source%3Dcontext%26utm_medium%3Dgen%26utm_campaign%3DFN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suzuki-motor.ru/" TargetMode="External"/><Relationship Id="rId12" Type="http://schemas.openxmlformats.org/officeDocument/2006/relationships/hyperlink" Target="http://www.google.ru/aclk?sa=L&amp;ai=CqjNs91LfUdWMBpL1wQO-moH4Brz0sugDxMbD3lqhh5P9LggAEAFQkZLgn_j_____AWCE_eiFoB3IAQGpAuhXZqHUemA-qgQlT9CjAVgIJehdpP1Nk9HycRQBM6oGsDKmV0X7XNhAmeigAMkA_oAH-pPcCw&amp;sig=AOD64_26FkIBtqnTQvyooGmJverd359yhA&amp;rct=j&amp;q=&#1089;&#1091;&#1073;&#1072;&#1088;&#1091;+&#1092;&#1086;&#1088;&#1077;&#1089;&#1090;&#1088;&#1077;&amp;ved=0CC8Q0Qw&amp;adurl=http://www.subaru.ru/lineup/forester_2013%3Futm_source%3Dcontext%26utm_medium%3Dgen%26utm_campaign%3DFN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ru.wikipedia.org/wiki/Mitsubishi_Delica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www.suzuki-motor.ru/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3:55:29Z</dcterms:created>
  <dc:creator/>
  <dc:description/>
  <dc:language>en-US</dc:language>
  <cp:lastModifiedBy/>
  <cp:lastPrinted>2013-07-15T12:16:00Z</cp:lastPrinted>
  <dcterms:modified xsi:type="dcterms:W3CDTF">2014-07-23T03:51:54Z</dcterms:modified>
  <cp:revision>52</cp:revision>
  <dc:subject/>
  <dc:title/>
</cp:coreProperties>
</file>