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енные 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Государственном учреждении - Челябинском региональном отделении Фонда социального страх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1444"/>
        <w:gridCol w:w="1593"/>
        <w:gridCol w:w="1722"/>
        <w:gridCol w:w="1167"/>
        <w:gridCol w:w="1611"/>
        <w:gridCol w:w="1833"/>
        <w:gridCol w:w="1463"/>
        <w:gridCol w:w="1093"/>
        <w:gridCol w:w="1318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Ф.И.О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Декларированный доход за отчетный период</w:t>
            </w:r>
          </w:p>
        </w:tc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48" w:hanging="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д объектов недвижимости *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кв.м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трана располо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Транспортные средства с указанием вида и мар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ид объектов недвижим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кв. м.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трана расположения</w:t>
            </w:r>
          </w:p>
        </w:tc>
      </w:tr>
      <w:tr>
        <w:trPr>
          <w:trHeight w:val="740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Сергей Анатольевич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001,5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 общая долевая 1/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Татьяна Григорьевн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 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27,6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29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31,5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 общая долевая 1/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омната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9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общая долевая 1/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анников Сергей Александрович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Директор филиала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25397,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адовый земельный участок индивидуаль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 общая долевая 1/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1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  общая долевая 13/2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 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адовый дом 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Супруга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24877,8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 общая  долевая 1/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1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ина Татьяна Вячеславов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сполняющий обязанности </w:t>
            </w:r>
            <w:r>
              <w:rPr>
                <w:sz w:val="20"/>
                <w:szCs w:val="20"/>
              </w:rPr>
              <w:t xml:space="preserve"> директора филиала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shd w:fill="FFFFFF" w:val="clear"/>
                <w:lang w:val="en-US"/>
              </w:rPr>
              <w:t>726006,2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Квартира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  <w:lang w:val="ru-RU"/>
              </w:rPr>
              <w:t>долевая</w:t>
            </w:r>
            <w:r>
              <w:rPr>
                <w:sz w:val="20"/>
                <w:szCs w:val="20"/>
                <w:shd w:fill="FFFFFF" w:val="clear"/>
                <w:lang w:val="en-US"/>
              </w:rPr>
              <w:t xml:space="preserve"> 1/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32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Квартира 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FFFFFF" w:val="clear"/>
                <w:lang w:val="ru-RU"/>
              </w:rPr>
              <w:t>долевая</w:t>
            </w:r>
            <w:r>
              <w:rPr>
                <w:sz w:val="20"/>
                <w:szCs w:val="20"/>
                <w:shd w:fill="FFFFFF" w:val="clear"/>
                <w:lang w:val="en-US"/>
              </w:rPr>
              <w:t xml:space="preserve"> 1/2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32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еянова Елена Валерьевн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50733,3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0,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Юрьевна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филиала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7390</w:t>
            </w:r>
            <w:r>
              <w:rPr>
                <w:sz w:val="20"/>
                <w:szCs w:val="20"/>
                <w:lang w:val="ru-RU"/>
              </w:rPr>
              <w:t>4,5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55,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azda Premacy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Эльга Александровн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96,0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Юрьевн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66,0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34,4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9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АЗ 21134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</w:tr>
      <w:tr>
        <w:trPr/>
        <w:tc>
          <w:tcPr>
            <w:tcW w:w="29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Ж-Ю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а Лариса Владимировн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8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а Галина Владимировн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96,4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68,2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49:00Z</dcterms:created>
  <dc:creator>us30_ShUV</dc:creator>
  <dc:description/>
  <dc:language>en-US</dc:language>
  <cp:lastModifiedBy>Imaeva.UV</cp:lastModifiedBy>
  <cp:lastPrinted>2013-10-18T11:03:00Z</cp:lastPrinted>
  <dcterms:modified xsi:type="dcterms:W3CDTF">2013-05-07T06:30:00Z</dcterms:modified>
  <cp:revision>4</cp:revision>
  <dc:subject/>
  <dc:title/>
</cp:coreProperties>
</file>