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Государственном учреждении -Челябинском  региональном отделении Фонда социального страх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678" w:type="dxa"/>
        <w:jc w:val="left"/>
        <w:tblInd w:w="-7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3"/>
        <w:gridCol w:w="1217"/>
        <w:gridCol w:w="1617"/>
        <w:gridCol w:w="33"/>
        <w:gridCol w:w="1470"/>
        <w:gridCol w:w="830"/>
        <w:gridCol w:w="1300"/>
        <w:gridCol w:w="1483"/>
        <w:gridCol w:w="1450"/>
        <w:gridCol w:w="784"/>
        <w:gridCol w:w="1250"/>
        <w:gridCol w:w="3016"/>
        <w:gridCol w:w="945"/>
      </w:tblGrid>
      <w:tr>
        <w:trPr/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доход за отчетный период</w:t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 *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.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лова Ядвига Георгиевна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и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У — ЧРО ФСС РФ</w:t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4708,52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25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268,77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CR-V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76" w:hRule="atLeast"/>
        </w:trPr>
        <w:tc>
          <w:tcPr>
            <w:tcW w:w="25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25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25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25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25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25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стунов-Рейвах Евгений Викторович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управляющего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610,43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седес Бен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350" w:hRule="atLeast"/>
        </w:trPr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39,37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77" w:hRule="atLeast"/>
        </w:trPr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щ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77" w:hRule="atLeast"/>
        </w:trPr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77" w:hRule="atLeast"/>
        </w:trPr>
        <w:tc>
          <w:tcPr>
            <w:tcW w:w="2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77" w:hRule="atLeast"/>
        </w:trPr>
        <w:tc>
          <w:tcPr>
            <w:tcW w:w="2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бирко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Иванович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управляющего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>803477,8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 xml:space="preserve">Квартира 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общая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 xml:space="preserve"> долевая 1/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>7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>Ниссан Пасфайнде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350" w:hRule="atLeast"/>
        </w:trPr>
        <w:tc>
          <w:tcPr>
            <w:tcW w:w="25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>180208,5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 xml:space="preserve">общая  долевая 1/4 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>76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 xml:space="preserve">Форд Фокус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350" w:hRule="atLeast"/>
        </w:trPr>
        <w:tc>
          <w:tcPr>
            <w:tcW w:w="25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 xml:space="preserve">Квартира 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общая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 xml:space="preserve"> долевая 1/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350" w:hRule="atLeast"/>
        </w:trPr>
        <w:tc>
          <w:tcPr>
            <w:tcW w:w="25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>226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350" w:hRule="atLeast"/>
        </w:trPr>
        <w:tc>
          <w:tcPr>
            <w:tcW w:w="25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>Дача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77" w:hRule="atLeast"/>
        </w:trPr>
        <w:tc>
          <w:tcPr>
            <w:tcW w:w="2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 xml:space="preserve">Квартира 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общая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 xml:space="preserve"> долевая 1/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Ефимова Наталья Борисовна.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Начальник  отдела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14164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 24,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с учетом доходов от продажи недвижимости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 xml:space="preserve">Квартира 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 xml:space="preserve">общая  долевая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/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74,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арова Татьяна Николаевна</w:t>
            </w:r>
          </w:p>
        </w:tc>
        <w:tc>
          <w:tcPr>
            <w:tcW w:w="12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65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 222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Рено-Мега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щ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  17/32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2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 557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Безвозмездное  пользование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ченк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а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 642,7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2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  <w:t>Гааз Андрей Андреевич</w:t>
            </w:r>
          </w:p>
        </w:tc>
        <w:tc>
          <w:tcPr>
            <w:tcW w:w="12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 xml:space="preserve">Заместитель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начальника отдела  </w:t>
            </w:r>
          </w:p>
        </w:tc>
        <w:tc>
          <w:tcPr>
            <w:tcW w:w="165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516128,0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Квартира 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 xml:space="preserve">общая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 долевая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shd w:fill="auto" w:val="clear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90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  <w:t>ВАЗ 211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 w:val="false"/>
                <w:sz w:val="20"/>
                <w:szCs w:val="20"/>
                <w:shd w:fill="auto" w:val="clear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12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shd w:fill="auto" w:val="clear"/>
              </w:rPr>
            </w:r>
          </w:p>
        </w:tc>
        <w:tc>
          <w:tcPr>
            <w:tcW w:w="165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shd w:fill="auto" w:val="clear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shd w:fill="auto" w:val="clear"/>
              </w:rPr>
              <w:t>индивидуальная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2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shd w:fill="auto" w:val="clear"/>
              </w:rPr>
              <w:t>ВАЗ 21723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</w:tc>
      </w:tr>
      <w:tr>
        <w:trPr/>
        <w:tc>
          <w:tcPr>
            <w:tcW w:w="250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Супруга</w:t>
            </w:r>
          </w:p>
        </w:tc>
        <w:tc>
          <w:tcPr>
            <w:tcW w:w="165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980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Квартира 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 xml:space="preserve">общая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 долевая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shd w:fill="auto" w:val="clear"/>
                <w:lang w:val="en-US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90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250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165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shd w:fill="auto" w:val="clear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shd w:fill="auto" w:val="clear"/>
              </w:rPr>
              <w:t>индивидуальная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8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Сын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Квартира 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 xml:space="preserve">общая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 долевая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0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90,2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2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shd w:fill="auto" w:val="clear"/>
              </w:rPr>
              <w:t>Масленников Евгений Вадимович</w:t>
            </w:r>
          </w:p>
        </w:tc>
        <w:tc>
          <w:tcPr>
            <w:tcW w:w="12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u w:val="none"/>
                <w:shd w:fill="auto" w:val="clear"/>
              </w:rPr>
              <w:t xml:space="preserve">Заместитель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начальника отдела  </w:t>
            </w:r>
          </w:p>
        </w:tc>
        <w:tc>
          <w:tcPr>
            <w:tcW w:w="165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069198,7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Квартира 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 xml:space="preserve">общая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 долевая 1/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64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shd w:fill="auto" w:val="clear"/>
              </w:rPr>
              <w:t>Ниссан кашкай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12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shd w:fill="auto" w:val="clear"/>
              </w:rPr>
            </w:r>
          </w:p>
        </w:tc>
        <w:tc>
          <w:tcPr>
            <w:tcW w:w="165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 xml:space="preserve">Квартира  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 xml:space="preserve">общая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 xml:space="preserve"> долевая 1/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3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64,6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Супруга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43441,1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 xml:space="preserve">Квартира 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общая  долевая 1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2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64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Сын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-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64,6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</w:tc>
      </w:tr>
      <w:tr>
        <w:trPr/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Талеренко Наталья Васильевна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Начальник отдела 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ru-RU"/>
              </w:rPr>
              <w:t>565771,2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Квартира 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 xml:space="preserve">общая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 долевая 1/4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62,8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Астра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Безвозмездное  пользование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4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</w:tc>
      </w:tr>
      <w:tr>
        <w:trPr/>
        <w:tc>
          <w:tcPr>
            <w:tcW w:w="250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Супруг</w:t>
            </w:r>
          </w:p>
        </w:tc>
        <w:tc>
          <w:tcPr>
            <w:tcW w:w="165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ru-RU"/>
              </w:rPr>
              <w:t>1740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Россия </w:t>
            </w:r>
          </w:p>
        </w:tc>
        <w:tc>
          <w:tcPr>
            <w:tcW w:w="14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Безвозмездное  пользование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44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</w:tc>
      </w:tr>
      <w:tr>
        <w:trPr/>
        <w:tc>
          <w:tcPr>
            <w:tcW w:w="250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165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Земельный участок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10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4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Дочь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ru-RU"/>
              </w:rPr>
              <w:t>нет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Безвозмездное  пользование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4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2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ru-RU"/>
              </w:rPr>
              <w:t>Дочь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ru-RU"/>
              </w:rPr>
              <w:t>нет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Безвозмездное  пользование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34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арабано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Евгений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Сергеевич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 xml:space="preserve">Исполняющий обязанности начальника отдела  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ru-RU"/>
              </w:rPr>
              <w:t>494819,2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69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</w:r>
          </w:p>
        </w:tc>
      </w:tr>
      <w:tr>
        <w:trPr>
          <w:trHeight w:val="368" w:hRule="atLeast"/>
        </w:trPr>
        <w:tc>
          <w:tcPr>
            <w:tcW w:w="12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городская Екатерина Владимировна</w:t>
            </w:r>
          </w:p>
        </w:tc>
        <w:tc>
          <w:tcPr>
            <w:tcW w:w="12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отдела</w:t>
            </w:r>
          </w:p>
        </w:tc>
        <w:tc>
          <w:tcPr>
            <w:tcW w:w="165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743306,1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1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ова Татьяна Вадимовна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 отдела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 168,0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ула Юлия Вадимовна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814,9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938,9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щ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3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7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widowControl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ергина Фарида Ахметовн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148,8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щ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щ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дом 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     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орова Марина Александровна</w:t>
            </w:r>
          </w:p>
        </w:tc>
        <w:tc>
          <w:tcPr>
            <w:tcW w:w="12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65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551,3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luen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5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,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836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widowControl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чинникова Галина Климентьевна</w:t>
            </w:r>
          </w:p>
        </w:tc>
        <w:tc>
          <w:tcPr>
            <w:tcW w:w="12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65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695,1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808,8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мицубиси «Кольт» 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сеева Ирина Александровна</w:t>
            </w:r>
          </w:p>
        </w:tc>
        <w:tc>
          <w:tcPr>
            <w:tcW w:w="12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65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964,2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12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щ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3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  <w:t>Супруг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 Chevrolet lac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tti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а Елена Викторовна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166,6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459,4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щ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53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щ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2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елькова Татьян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2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65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959,76</w:t>
            </w:r>
          </w:p>
        </w:tc>
        <w:tc>
          <w:tcPr>
            <w:tcW w:w="14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щ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евая 1/4</w:t>
            </w:r>
          </w:p>
        </w:tc>
        <w:tc>
          <w:tcPr>
            <w:tcW w:w="8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да Октавиа, 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НТ «Волна»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СНТ «Волна»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5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5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121,0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)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НТ «Волна»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СНТ «Волна»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ева Ольга Александровна</w:t>
            </w:r>
          </w:p>
        </w:tc>
        <w:tc>
          <w:tcPr>
            <w:tcW w:w="12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отдел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5843,4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  под индивидуальное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ищное строительство     (индивидуальная)                                           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кв.м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Мицубиши ASX 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общая  долевая 1/3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   общая  долевая 1/2│    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ирик Алена Алексеевна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213,2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байло Марина Борисовна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764,8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z w:val="20"/>
      <w:szCs w:val="20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2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1">
    <w:name w:val="WW-Основной шрифт абзаца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Указатель2"/>
    <w:basedOn w:val="Normal"/>
    <w:qFormat/>
    <w:pPr>
      <w:suppressLineNumbers/>
    </w:pPr>
    <w:rPr>
      <w:sz w:val="20"/>
      <w:szCs w:val="20"/>
    </w:rPr>
  </w:style>
  <w:style w:type="paragraph" w:styleId="21">
    <w:name w:val="Основной текст 21"/>
    <w:basedOn w:val="Normal"/>
    <w:qFormat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49:00Z</dcterms:created>
  <dc:creator>us30_ShUV</dc:creator>
  <dc:description/>
  <dc:language>en-US</dc:language>
  <cp:lastModifiedBy>Ковалева СВ</cp:lastModifiedBy>
  <cp:lastPrinted>2013-08-16T10:27:00Z</cp:lastPrinted>
  <dcterms:modified xsi:type="dcterms:W3CDTF">2013-08-09T03:14:00Z</dcterms:modified>
  <cp:revision>2</cp:revision>
  <dc:subject/>
  <dc:title/>
</cp:coreProperties>
</file>