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Государственном учреждении - Челябинском  региональном отделении Фонда социального страх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83" w:type="dxa"/>
        <w:jc w:val="left"/>
        <w:tblInd w:w="-8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2"/>
        <w:gridCol w:w="1"/>
        <w:gridCol w:w="6"/>
        <w:gridCol w:w="2"/>
        <w:gridCol w:w="3"/>
        <w:gridCol w:w="1206"/>
        <w:gridCol w:w="8"/>
        <w:gridCol w:w="1553"/>
        <w:gridCol w:w="6"/>
        <w:gridCol w:w="1433"/>
        <w:gridCol w:w="840"/>
        <w:gridCol w:w="1277"/>
        <w:gridCol w:w="5"/>
        <w:gridCol w:w="1436"/>
        <w:gridCol w:w="9"/>
        <w:gridCol w:w="1392"/>
        <w:gridCol w:w="8"/>
        <w:gridCol w:w="833"/>
        <w:gridCol w:w="1433"/>
        <w:gridCol w:w="3300"/>
      </w:tblGrid>
      <w:tr>
        <w:trPr>
          <w:tblHeader w:val="true"/>
        </w:trPr>
        <w:tc>
          <w:tcPr>
            <w:tcW w:w="11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отчетный период</w:t>
            </w:r>
          </w:p>
        </w:tc>
        <w:tc>
          <w:tcPr>
            <w:tcW w:w="4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</w:trPr>
        <w:tc>
          <w:tcPr>
            <w:tcW w:w="1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 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83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  <w:t>Челябинский филиал № 01 Государственного учреждения – Челябинского регионального отделения Фонда социального страхования РФ</w:t>
            </w:r>
          </w:p>
        </w:tc>
      </w:tr>
      <w:tr>
        <w:trPr/>
        <w:tc>
          <w:tcPr>
            <w:tcW w:w="114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Людмила Александровна</w:t>
            </w:r>
          </w:p>
        </w:tc>
        <w:tc>
          <w:tcPr>
            <w:tcW w:w="12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филиала</w:t>
            </w:r>
          </w:p>
        </w:tc>
        <w:tc>
          <w:tcPr>
            <w:tcW w:w="1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98,75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Фольксваген  Поло 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 - бан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 Виктор Андреевич</w:t>
            </w:r>
          </w:p>
        </w:tc>
        <w:tc>
          <w:tcPr>
            <w:tcW w:w="1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директора филиала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985,8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цубиси-Каризма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4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5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49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Тойота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-4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3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ская Татьяна Григорьевна</w:t>
            </w:r>
          </w:p>
        </w:tc>
        <w:tc>
          <w:tcPr>
            <w:tcW w:w="1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627,6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 учетом доходов  от продажи земельного участка)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31,5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  общая долевая 1/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3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 общая долевая 1/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тнева  Светлана Анваровна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ного бухгалтера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747,1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общая долевая 1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235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Кроун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23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Креста</w:t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а Ольга Владимировна</w:t>
            </w:r>
          </w:p>
        </w:tc>
        <w:tc>
          <w:tcPr>
            <w:tcW w:w="12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859,28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Сандеро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235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306,8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Авенсис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1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23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11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рыкова Окса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овна</w:t>
            </w:r>
          </w:p>
        </w:tc>
        <w:tc>
          <w:tcPr>
            <w:tcW w:w="1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49,4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 1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общая долевая  1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235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842,26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 1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Митсубиши </w:t>
            </w:r>
            <w:r>
              <w:rPr>
                <w:sz w:val="20"/>
                <w:szCs w:val="20"/>
                <w:lang w:val="en-US"/>
              </w:rPr>
              <w:t>ASX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23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 1/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1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ов Анатолий Васильевич</w:t>
            </w:r>
          </w:p>
        </w:tc>
        <w:tc>
          <w:tcPr>
            <w:tcW w:w="1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31,8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 1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6              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340,7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 1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Шевроле-</w:t>
            </w:r>
            <w:r>
              <w:rPr>
                <w:sz w:val="20"/>
                <w:szCs w:val="20"/>
                <w:lang w:val="ru-RU"/>
              </w:rPr>
              <w:t>Лачетти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11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ова Наталья Васильевна</w:t>
            </w:r>
          </w:p>
        </w:tc>
        <w:tc>
          <w:tcPr>
            <w:tcW w:w="1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143,9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общая совместна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 1/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2358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00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общая совместная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-Фьюжин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2358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 1/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235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 1/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235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11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асточкина Ирина Юрьевна</w:t>
            </w:r>
          </w:p>
        </w:tc>
        <w:tc>
          <w:tcPr>
            <w:tcW w:w="121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670,65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 долевая  1/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235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идт Елена Гарифулловна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38,3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722,36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2583" w:type="dxa"/>
            <w:gridSpan w:val="1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Челябинский филиал № 02 Государственного учреждения – Челябинского регионального отделения Фонда социального страхования РФ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епуренко Светлана Сергеевна</w:t>
            </w:r>
          </w:p>
        </w:tc>
        <w:tc>
          <w:tcPr>
            <w:tcW w:w="1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директора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62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1/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18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1/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en-US"/>
              </w:rPr>
              <w:t>eed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енко Людмила Николаевна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818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общая совместна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общая  совместна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дова Светлана Николаевна</w:t>
            </w:r>
          </w:p>
        </w:tc>
        <w:tc>
          <w:tcPr>
            <w:tcW w:w="1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ного бухгалтера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347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 долевая 1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иенок Екатерина Александровна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 отдел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218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Бедова Татьяна Ивановна</w:t>
            </w:r>
          </w:p>
        </w:tc>
        <w:tc>
          <w:tcPr>
            <w:tcW w:w="121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Исполняющий обязанности начальника отдела </w:t>
            </w:r>
          </w:p>
        </w:tc>
        <w:tc>
          <w:tcPr>
            <w:tcW w:w="155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733689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Земельный садовый участок индивидуальна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4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  <w:lang w:val="en-US"/>
              </w:rPr>
              <w:t>Ford Fusion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  <w:lang w:val="en-US"/>
              </w:rPr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Земельный садовый участок индивидуальна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400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Квартира долева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(1/2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70,8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  <w:lang w:val="en-US"/>
              </w:rPr>
            </w:pPr>
            <w:r>
              <w:rPr>
                <w:sz w:val="20"/>
                <w:szCs w:val="20"/>
                <w:shd w:fill="auto" w:val="clear"/>
                <w:lang w:val="en-US"/>
              </w:rPr>
              <w:t>Легковой автомобиль Daewoo Matiz Bod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вартира индивидуальна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34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вартира индивидуальна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33,4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вартира индивидуальна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31,8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а Ольга Николаевна</w:t>
            </w:r>
          </w:p>
        </w:tc>
        <w:tc>
          <w:tcPr>
            <w:tcW w:w="1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яющий обязанности  заместителя начальника отдела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50,1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общая совместна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tta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земельный участок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ина Ольга Юрьевна</w:t>
            </w:r>
          </w:p>
        </w:tc>
        <w:tc>
          <w:tcPr>
            <w:tcW w:w="121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яющий обязанности  заместителя начальника отдела </w:t>
            </w:r>
          </w:p>
        </w:tc>
        <w:tc>
          <w:tcPr>
            <w:tcW w:w="155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40,22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(1/2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246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(1/2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а Наталья Викторовна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374,1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2/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56,0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lf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лева Римма Наилевна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62,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z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55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гматуллина Земфира Лукм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25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47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ctavia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25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елябинский филиал № 03 Государственного учреждения – Челябинского регионального отделения Фонда социального страхования РФ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нина Татьяна Вячеславовна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</w:t>
            </w:r>
            <w:r>
              <w:rPr>
                <w:sz w:val="20"/>
                <w:szCs w:val="20"/>
              </w:rPr>
              <w:t>иректор филиал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7006,2</w:t>
            </w:r>
          </w:p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с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обща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шкина Лариса Павловна</w:t>
            </w:r>
          </w:p>
        </w:tc>
        <w:tc>
          <w:tcPr>
            <w:tcW w:w="1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910,9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ConsPlusDocList"/>
              <w:bidi w:val="0"/>
              <w:snapToGrid w:val="false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  <w:t>Hunday Getz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0"/>
                <w:sz w:val="20"/>
                <w:szCs w:val="20"/>
                <w:u w:val="none"/>
                <w:vertAlign w:val="baseline"/>
              </w:rPr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на Людмила Анатольевна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ий обязанности заместителя начальника отдела провер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209,9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initi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405,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городный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байло Ольга Петровна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10,0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030 Приор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48,46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меянова Елена Валерьевна</w:t>
            </w:r>
          </w:p>
        </w:tc>
        <w:tc>
          <w:tcPr>
            <w:tcW w:w="1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яющий обязанности директора филиал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434,34,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рещенова Юлия Евгеньевна</w:t>
            </w:r>
          </w:p>
        </w:tc>
        <w:tc>
          <w:tcPr>
            <w:tcW w:w="1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78,58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совмест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235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41,7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 долевая 1/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- ВАЗ 2115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общая совместна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- </w:t>
            </w:r>
            <w:r>
              <w:rPr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 долевая 1/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ёва Елена Георгиевна</w:t>
            </w:r>
          </w:p>
        </w:tc>
        <w:tc>
          <w:tcPr>
            <w:tcW w:w="1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11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ЗАЗ 1102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ход по основному месту работы  и ипотечный кредитный договор 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Нехорошкова Галина Алексеевна</w:t>
            </w:r>
          </w:p>
        </w:tc>
        <w:tc>
          <w:tcPr>
            <w:tcW w:w="12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Исполняющий обязанности начальника отдела 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1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843182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shd w:fill="auto" w:val="clear"/>
              </w:rPr>
              <w:t xml:space="preserve">Легковой автомобиль КИА </w:t>
            </w:r>
            <w:r>
              <w:rPr>
                <w:sz w:val="20"/>
                <w:szCs w:val="20"/>
                <w:shd w:fill="auto" w:val="clear"/>
                <w:lang w:val="en-US"/>
              </w:rPr>
              <w:t>JD CEED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Квартира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61,1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3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Супруг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49801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61,1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нет 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3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Дочь 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  <w:lang w:val="ru-RU"/>
              </w:rPr>
            </w:pPr>
            <w:r>
              <w:rPr>
                <w:sz w:val="20"/>
                <w:szCs w:val="20"/>
                <w:shd w:fill="auto" w:val="clear"/>
                <w:lang w:val="ru-RU"/>
              </w:rPr>
              <w:t>Квартира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61,1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3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ыкина Ольг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ик  отдел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 865,4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рай Екатерина Константиновна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бухгалте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134,86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244,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ов  от продажи квартиры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830</w:t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730</w:t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</w:t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25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гнитогорский филиал № 04 Государственного учреждения – Челябинского регионального отделения Фонда социального страхования РФ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яков Владимир Витальевич</w:t>
            </w:r>
          </w:p>
        </w:tc>
        <w:tc>
          <w:tcPr>
            <w:tcW w:w="1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филиала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241,15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Рено Дастер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50,62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ловская Ольга Васильевна</w:t>
            </w:r>
          </w:p>
        </w:tc>
        <w:tc>
          <w:tcPr>
            <w:tcW w:w="121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698,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215,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оно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707,2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ицубиси Ланцер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17,0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общ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 Инна Владимировна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яющий обязанности заместителя начальника отдел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608,55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рова Марина Вадимовна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  <w:t>774882,5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феева  Мари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ий обязанности заместителя директора филиал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035,27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обща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обща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506,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обща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руева Ирина Ильинична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239,6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чева Ольга Владимировна</w:t>
            </w:r>
          </w:p>
        </w:tc>
        <w:tc>
          <w:tcPr>
            <w:tcW w:w="1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24,7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Octavia A5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обща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обща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и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улевна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89,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обща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05,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25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латоустовский филиал № 05 Государственного учреждения – Челябинского регионального отделения Фонда социального страхования РФ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нко Елена Юрьевна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филиал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400,6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55,1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macy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юшин Александр Михайлович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117,27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00,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Елена Евгеньевна</w:t>
            </w:r>
          </w:p>
        </w:tc>
        <w:tc>
          <w:tcPr>
            <w:tcW w:w="1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815,8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\2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юсина    Элина  Юрьевна 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721,77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 (седан)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уйко Андрей Иванович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899,8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ьюжен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31,66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лова Наталия Владимировна</w:t>
            </w:r>
          </w:p>
        </w:tc>
        <w:tc>
          <w:tcPr>
            <w:tcW w:w="1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80,8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й дом общая долевая 1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общая долевая 1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й дом общая долевая 1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Хонда CR-V 2.0      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общая долевая 1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ва Римма Викторовна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694,8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ова Инна Валерьевна</w:t>
            </w:r>
          </w:p>
        </w:tc>
        <w:tc>
          <w:tcPr>
            <w:tcW w:w="1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593,6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63,74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– 2106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10</w:t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ова Эльга Александровна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096,0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,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льникова Наталья Николаевна</w:t>
            </w:r>
          </w:p>
        </w:tc>
        <w:tc>
          <w:tcPr>
            <w:tcW w:w="1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5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93,48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индивидуальна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индивидуальна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е строение на садовом земельном участке индивидуальна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25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пейский филиал № 06 Государственного учреждения – Челябинского регионального отделения Фонда социального страхования РФ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ва Наталья Юрьевна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филиал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009,1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      Опель Астра 2011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59,9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      Мазда 1992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епанова Юлия Павловна</w:t>
            </w:r>
          </w:p>
        </w:tc>
        <w:tc>
          <w:tcPr>
            <w:tcW w:w="121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/>
            </w:pPr>
            <w:r>
              <w:rPr/>
              <w:t xml:space="preserve">Заместитель директора 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06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таценко Наталья Анатольевна</w:t>
            </w:r>
          </w:p>
        </w:tc>
        <w:tc>
          <w:tcPr>
            <w:tcW w:w="1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лавный бухгалтер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63621,7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общая долевая собственность 1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тоянки автотранспорта общая долевая 1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индивидуальной собств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общая долевая 1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ыле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икторовна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2868,6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2/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9743,96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25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иасский филиал № 07 Государственного учреждения – Челябинского регионального отделения Фонда социального страхования РФ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Шкилева Евгения Александровна</w:t>
            </w:r>
          </w:p>
        </w:tc>
        <w:tc>
          <w:tcPr>
            <w:tcW w:w="1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 xml:space="preserve">Директор  филиала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623049,7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 xml:space="preserve">Земельный участок  общая  совместная  собственность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620,0</w:t>
            </w:r>
          </w:p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нет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45,2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val="en-US"/>
              </w:rPr>
            </w:pPr>
            <w:r>
              <w:rPr>
                <w:rFonts w:eastAsia="Batang;바탕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val="en-US"/>
              </w:rPr>
            </w:pPr>
            <w:r>
              <w:rPr>
                <w:rFonts w:eastAsia="Batang;바탕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Квартира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52,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val="en-US"/>
              </w:rPr>
            </w:pPr>
            <w:r>
              <w:rPr>
                <w:rFonts w:eastAsia="Batang;바탕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val="en-US"/>
              </w:rPr>
            </w:pPr>
            <w:r>
              <w:rPr>
                <w:rFonts w:eastAsia="Batang;바탕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Квартира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50,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val="en-US"/>
              </w:rPr>
            </w:pPr>
            <w:r>
              <w:rPr>
                <w:rFonts w:eastAsia="Batang;바탕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45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val="en-US"/>
              </w:rPr>
            </w:pPr>
            <w:r>
              <w:rPr>
                <w:rFonts w:eastAsia="Batang;바탕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Вера Юрьевна</w:t>
            </w:r>
          </w:p>
        </w:tc>
        <w:tc>
          <w:tcPr>
            <w:tcW w:w="1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495,48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val="en-US"/>
              </w:rPr>
            </w:pPr>
            <w:r>
              <w:rPr>
                <w:rFonts w:eastAsia="Batang;바탕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295,42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 1/4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зда-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оутлендер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ва Наталья Николаевна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882,86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- Шевроле </w:t>
            </w:r>
            <w:r>
              <w:rPr>
                <w:sz w:val="20"/>
                <w:szCs w:val="20"/>
                <w:lang w:val="en-US"/>
              </w:rPr>
              <w:t>KLA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35,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 1/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.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а Наталья Александровна</w:t>
            </w:r>
          </w:p>
        </w:tc>
        <w:tc>
          <w:tcPr>
            <w:tcW w:w="1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ий обязанности главного бухгалтер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592,3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 1/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ипов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 Алексеевна</w:t>
            </w:r>
          </w:p>
        </w:tc>
        <w:tc>
          <w:tcPr>
            <w:tcW w:w="1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339,6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 819,4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д Фьюжен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зина Наталья Рашитовна</w:t>
            </w:r>
          </w:p>
        </w:tc>
        <w:tc>
          <w:tcPr>
            <w:tcW w:w="1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007,66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78,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сан альмера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Елена Юрьевна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766,0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34,4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АЗ 2113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D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CEED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Ж-Ю5</w:t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мова Алена Владимировна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350,75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е домовладение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Татьяна Геннадьевна</w:t>
            </w:r>
          </w:p>
        </w:tc>
        <w:tc>
          <w:tcPr>
            <w:tcW w:w="12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426,15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1/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 ГАЗ 330232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25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рталинский филиал № 08 Государственного учреждения – Челябинского регионального отделения Фонда социального страхования РФ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ва Лариса Николаевна</w:t>
            </w:r>
          </w:p>
        </w:tc>
        <w:tc>
          <w:tcPr>
            <w:tcW w:w="1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филиал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636,90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 сельскохозяйственного назначения долевая (1/24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80,11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 сельскохозяйственного назначения долевая (1/24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цубиси Лансер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общая  совместна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 Ирина Викторовна</w:t>
            </w:r>
          </w:p>
        </w:tc>
        <w:tc>
          <w:tcPr>
            <w:tcW w:w="1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70,0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. Категория земель: Земли поселений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jc w:val="center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29,78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jc w:val="center"/>
              <w:rPr/>
            </w:pPr>
            <w:r>
              <w:rPr/>
              <w:t>земельный участок Категория земель: земли сельскохозяйственного назначения -для ведения товарного сельскохозяйственного производства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0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ТОЙОТА </w:t>
            </w:r>
            <w:r>
              <w:rPr>
                <w:sz w:val="20"/>
                <w:szCs w:val="20"/>
                <w:lang w:val="en-US"/>
              </w:rPr>
              <w:t>LI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AH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25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ыштымский филиал № 09 Государственного учреждения – Челябинского регионального отделения Фонда социального страхования РФ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нова Лариса Владимировна</w:t>
            </w:r>
          </w:p>
        </w:tc>
        <w:tc>
          <w:tcPr>
            <w:tcW w:w="1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филиал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 62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енкова Алла Викторовна</w:t>
            </w:r>
          </w:p>
        </w:tc>
        <w:tc>
          <w:tcPr>
            <w:tcW w:w="1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68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ено Символ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8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ено Флюенс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045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ва Светлана Васильевна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49 724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общая совместна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8 379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общая совместна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snapToGrid w:val="false"/>
              <w:ind w:left="57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АЗ 2107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  <w:shd w:fill="FFFFFF" w:val="clear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фонова Наталья Павловна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ий обязанности начальника  отдел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016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йхгорн Ольга Львовна </w:t>
            </w:r>
          </w:p>
        </w:tc>
        <w:tc>
          <w:tcPr>
            <w:tcW w:w="121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ий обязанности начальника  отдела</w:t>
            </w:r>
          </w:p>
        </w:tc>
        <w:tc>
          <w:tcPr>
            <w:tcW w:w="1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12,98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бщая долевая 1/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570,99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Россия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  <w:shd w:fill="FFFFFF" w:val="clear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бщая долевая 1/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Россия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  <w:shd w:fill="FFFFFF" w:val="clear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елко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195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ind w:left="5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2/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уно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658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эксплуатацию гаража индивидуальна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а Наталья Николаевна</w:t>
            </w:r>
          </w:p>
        </w:tc>
        <w:tc>
          <w:tcPr>
            <w:tcW w:w="121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яющий обязанности заместителя начальника отдела </w:t>
            </w:r>
          </w:p>
        </w:tc>
        <w:tc>
          <w:tcPr>
            <w:tcW w:w="155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140</w:t>
            </w:r>
          </w:p>
        </w:tc>
        <w:tc>
          <w:tcPr>
            <w:tcW w:w="14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3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2</w:t>
            </w:r>
          </w:p>
        </w:tc>
        <w:tc>
          <w:tcPr>
            <w:tcW w:w="12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 Spectra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ADA Kalina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1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одческого неком. Товарищества «Машиносторитель»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PONTIAC VIBE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22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22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икова Светлана Анатольевна</w:t>
            </w:r>
          </w:p>
        </w:tc>
        <w:tc>
          <w:tcPr>
            <w:tcW w:w="1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187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1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-21099 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5883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Южноуральский филиал № 10 Государственного учреждения – Челябинского регионального отделения Фонда социального страхования РФ</w:t>
            </w:r>
          </w:p>
        </w:tc>
      </w:tr>
      <w:tr>
        <w:trPr/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ева Галина Владимировна</w:t>
            </w:r>
          </w:p>
        </w:tc>
        <w:tc>
          <w:tcPr>
            <w:tcW w:w="12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филиал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732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а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350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0,00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гольф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ынкеев Александр Геннадьевич</w:t>
            </w:r>
          </w:p>
        </w:tc>
        <w:tc>
          <w:tcPr>
            <w:tcW w:w="121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ий обязанности  заместителя директора филиала</w:t>
            </w:r>
          </w:p>
        </w:tc>
        <w:tc>
          <w:tcPr>
            <w:tcW w:w="1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97,00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350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0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350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350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1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енкова Раиса Гаязовна</w:t>
            </w:r>
          </w:p>
        </w:tc>
        <w:tc>
          <w:tcPr>
            <w:tcW w:w="121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5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06,00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2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1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1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дура Елена Васильевна</w:t>
            </w:r>
          </w:p>
        </w:tc>
        <w:tc>
          <w:tcPr>
            <w:tcW w:w="121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5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263,00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1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350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18,00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6/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350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1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елькина Людмила Михайловна</w:t>
            </w:r>
          </w:p>
        </w:tc>
        <w:tc>
          <w:tcPr>
            <w:tcW w:w="121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63,03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I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X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1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Ли</w:t>
            </w:r>
            <w:r>
              <w:rPr>
                <w:sz w:val="20"/>
                <w:szCs w:val="20"/>
              </w:rPr>
              <w:t>хограй Наталья Викторовн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49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04,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опова Ирина Александровна</w:t>
            </w:r>
          </w:p>
        </w:tc>
        <w:tc>
          <w:tcPr>
            <w:tcW w:w="12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894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Спейс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>вартира индивидуальна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6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z w:val="20"/>
      <w:szCs w:val="20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">
    <w:name w:val="Указатель2"/>
    <w:basedOn w:val="Normal"/>
    <w:qFormat/>
    <w:pPr>
      <w:suppressLineNumbers/>
    </w:pPr>
    <w:rPr>
      <w:sz w:val="20"/>
      <w:szCs w:val="20"/>
    </w:rPr>
  </w:style>
  <w:style w:type="paragraph" w:styleId="21">
    <w:name w:val="Основной текст 21"/>
    <w:basedOn w:val="Normal"/>
    <w:qFormat/>
    <w:pPr>
      <w:snapToGrid w:val="false"/>
    </w:pPr>
    <w:rPr>
      <w:sz w:val="20"/>
      <w:szCs w:val="20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2">
    <w:name w:val="Основной текст 2"/>
    <w:basedOn w:val="Normal"/>
    <w:qFormat/>
    <w:pPr>
      <w:snapToGrid w:val="false"/>
      <w:jc w:val="center"/>
    </w:pPr>
    <w:rPr>
      <w:sz w:val="20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7:29:00Z</dcterms:created>
  <dc:creator>us30_ShUV</dc:creator>
  <dc:description/>
  <dc:language>en-US</dc:language>
  <cp:lastModifiedBy>Ковалева СВ</cp:lastModifiedBy>
  <cp:lastPrinted>2013-08-08T09:33:00Z</cp:lastPrinted>
  <dcterms:modified xsi:type="dcterms:W3CDTF">2013-08-09T09:37:00Z</dcterms:modified>
  <cp:revision>49</cp:revision>
  <dc:subject/>
  <dc:title>СВЕДЕНИЯ</dc:title>
</cp:coreProperties>
</file>