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федеральных государственных служащих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ого управления МЧС России по Архангельской области  и учреждений, находящихся в его оперативном подчинени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также членов их семей за период с 1 января 2013 года по 31 декабря 2013 года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1"/>
        <w:gridCol w:w="1701"/>
        <w:gridCol w:w="1276"/>
        <w:gridCol w:w="1559"/>
        <w:gridCol w:w="992"/>
        <w:gridCol w:w="850"/>
        <w:gridCol w:w="1134"/>
        <w:gridCol w:w="851"/>
        <w:gridCol w:w="851"/>
        <w:gridCol w:w="1276"/>
        <w:gridCol w:w="1276"/>
        <w:gridCol w:w="1417"/>
      </w:tblGrid>
      <w:tr>
        <w:trPr>
          <w:trHeight w:val="832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ндрее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6568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рутюнова О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7,0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а/м –Шевроле Астр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80921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,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4,6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, 2/3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Мазда-3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2796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, 1/3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бакумов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/м  БМВ 528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323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сен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Хундай Со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2252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1259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шевич А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старший 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КИА 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52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5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сова Е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, 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90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, 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bal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Даймлер-бенц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469,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71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ье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10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33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65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чина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9,2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Киа Пика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0804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хтин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амест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 xml:space="preserve">начальника 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а/м  Грейт В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04362,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1425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308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уман Е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инспекто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айота РАФ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302,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3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итсубиси Паджеро С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779,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метов В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КИА СОУ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76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1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ран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 - 21114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93597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8267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в О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территориального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SSANG Yong REXTON I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033,4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774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чурин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Фольцваген Пасса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/м Тойота Терце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3646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64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6323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64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чурина Е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старший 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6323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/м Фольцваген Пасса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/м Тойота Терце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3646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лалайкин А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старший 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28,0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 xml:space="preserve"> 3962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-DU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95032,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 М-6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дный транспорт </w:t>
            </w:r>
            <w:r>
              <w:rPr>
                <w:sz w:val="18"/>
                <w:szCs w:val="18"/>
                <w:lang w:val="en-US"/>
              </w:rPr>
              <w:t>BADG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LA</w:t>
            </w:r>
            <w:r>
              <w:rPr>
                <w:sz w:val="18"/>
                <w:szCs w:val="18"/>
              </w:rPr>
              <w:t xml:space="preserve">-3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57348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10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жилой 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Ботыгин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HQA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6573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68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лов Н.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спе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ар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/м КАМАЗ 5510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77690,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л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76782,69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370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>
          <w:trHeight w:val="6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нов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территориального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, 33/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РЕНО </w:t>
            </w:r>
            <w:r>
              <w:rPr>
                <w:sz w:val="18"/>
                <w:szCs w:val="18"/>
                <w:lang w:val="en-US"/>
              </w:rPr>
              <w:t>S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433,6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6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о-огород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ейка в овощехранил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48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ой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/м Рено Лог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лапов А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203,6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71,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онов Н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HYUNDAI SANTA FE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95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77,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  0,56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0,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0,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0,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гак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Кия – Пикан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/м Фортекс Тин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11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, 1/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3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иков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ГАЗ - 31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АЗ 3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УАЗ 315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81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ANTR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6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юхин А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Шкода-Октав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13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юков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26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9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саров Ю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58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ой В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Уаз-Патри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-210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Т-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50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476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6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аев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Фиат Альбеа а/м  а/м ВАЗ-2115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КИА РИ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56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ин В.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ВАЗ - 21043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ET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«Буран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111,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35,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сатов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ы в коммунальной кварт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55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AC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25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ы в коммунальной квартир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486,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ы в коммуналь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к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РЕНО САНДЕР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81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ынцев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ИЖ – 2126 – 030  а/м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T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62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Лада – 212140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ИЖ-ПЗ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6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а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UK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22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85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нов А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824,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редит, собственные накопления приобретена квартира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52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Гуров  О.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-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 xml:space="preserve"> 1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Хундай АХ 3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15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6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6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кин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Фольксваген Тигу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60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79,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ько Е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4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ев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Опель Оме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9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н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Лада 212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37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кеева Ю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1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нин Р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 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р Нема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ка моторная «Меркурий 4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55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Митцубиси Ланц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90,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ябин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Митсубиси АСХ 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73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ентьева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  <w:p>
            <w:pPr>
              <w:pStyle w:val="Normal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6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48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ак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чальник отделения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ДЭУ НЕК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АХ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7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7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шко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ВАЗ-21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HQ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027,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70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шко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32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7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Митсубиси Оутленд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ММВЗ-3112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МТ 10-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493,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шко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5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 А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УАЗ-315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BR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YN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E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Обь-Э моторная лодка Прогресс-4 лодочный мотор Меркурий-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190,9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 А.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Вольво ХС7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019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/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2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5/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пифанова Н.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790,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Шевроле Ни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 21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7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вакин А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инжене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imer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670,4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7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5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а дознания и стат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69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1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19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ская Т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Киа Пикан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973,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1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 Э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е комн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Ниссан Каш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68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е комн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993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е комн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ших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Great wall, Ho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95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е комн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е комн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здин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Киа Ри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59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6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Зацепин 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71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7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ин С.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Опель А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585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9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к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Тайота Ланд Круз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борт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51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Тайота РАФ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521,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гин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и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17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хн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Лада 1118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56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атовский Н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1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2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стьев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CTAVIA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60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5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мина И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Опель Кор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743,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 GREAT WALL CC KM 29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486,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ьев А.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285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437,5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аш А.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-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803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0757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ицын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84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,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ВАЗ-2121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430,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елев А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 2110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ВАЗ 2109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242,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6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енко И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Хонда Цив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58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7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юк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Тойота РАФ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3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винский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center" w:pos="8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Лада 2114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99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2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ндин Э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Хундай Тукс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114,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 SSANG Yong Kyron 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964,3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1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Фольксваген Джет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91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Д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ВАЗ 21120 (индивидуальна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74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елев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88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Шевроле Ни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45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Фольксваген Джет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10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0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ошкин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Лада - 111930 прицеп к легковому автомобилю 713516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128,5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1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406,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пик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главный специалис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87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9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9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9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ков Р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Тайота Авенси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86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ейк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1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Хундай Тусс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61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Кошевой  О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807,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944,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ова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Рено Сандеро Степвэ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1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SAAB 9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9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унец Н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0627,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Иж 212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 21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78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ни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51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2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е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Киа Соррен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Нисан Примь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0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9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Лесюк А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Mitsubis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ntero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por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 «Прогресс-4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92,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05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ков В.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Тайтоа РАФ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5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4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7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андин В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664,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/м Митсубиси А</w:t>
            </w:r>
            <w:r>
              <w:rPr>
                <w:sz w:val="18"/>
                <w:szCs w:val="18"/>
                <w:lang w:val="en-US"/>
              </w:rPr>
              <w:t>S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0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 А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 21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63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нов В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Форд Фоку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326,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ВАЗ 21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1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ачёва С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60,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Нисан Аль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ач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Нисан Аль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60,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6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39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4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ка 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/м Шкода Октав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91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рд Фие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06,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ф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4/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57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Нисан Хтрей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30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йчева Л.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3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Октав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755,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1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ова С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, 1/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Хундай Гет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700,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,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, 4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хин И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МВ 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811,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91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джиева Т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8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,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това Е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27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ВАЗ - 21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Рено Сенд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739,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енев Ю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ВАЗ-2107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РЕНО Лагу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0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2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Лада Гра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01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2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Морозенко М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77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ьк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Фольксваген Транспор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2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ян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85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6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123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ин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Дэу Нек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итсубиси АС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 Казанка 5-3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48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17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1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Хундай  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4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Марченко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льксваген Гольф плю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710,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О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Грэт Вул Х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399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636,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на И.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592,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HQ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47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19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жимов А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ВАЗ-2121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ВАЗ-21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36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Некрасов О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ВАЗ 2106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/м  КИА-</w:t>
            </w:r>
            <w:r>
              <w:rPr>
                <w:sz w:val="18"/>
                <w:szCs w:val="18"/>
                <w:lang w:val="en-US"/>
              </w:rPr>
              <w:t>SPORTAG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338,7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0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ов М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 Грэт Вэл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486,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Опель Корс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743,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Назарова Ю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Рено Лог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59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ДЭУ Гент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69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Грэт Вэлл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ПР-САМД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68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именко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Рено Лог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76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Фиат Илисс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19,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Осипов С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 2104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227,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(0,0055 участка жилого многоквартирного до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5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50,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тов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98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УАЗ-31512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99,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насен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Шевроле Ни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1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6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кин А.В.</w:t>
              <w:tab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,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Шкода Октав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«Лидер-28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«Флагман-350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56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10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,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2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6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анов Р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льксваген По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3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А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ВАЗ-2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2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 С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Шкода Фаб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67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 11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6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главный</w:t>
            </w:r>
            <w:r>
              <w:rPr>
                <w:sz w:val="18"/>
                <w:szCs w:val="18"/>
              </w:rPr>
              <w:t xml:space="preserve">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Мазда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8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3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Шевроле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01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инов Р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Хундай Элан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390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2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евая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РЕНО </w:t>
            </w:r>
            <w:r>
              <w:rPr>
                <w:sz w:val="18"/>
                <w:szCs w:val="18"/>
                <w:lang w:val="en-US"/>
              </w:rPr>
              <w:t>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205,7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80.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И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УАЗ – 3962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Тула-ТМЗ-59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 ММВЗ-311215-пион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 Буран СБ-64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05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03,6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е комн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итсубиси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27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6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BY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CJ</w:t>
            </w:r>
            <w:r>
              <w:rPr>
                <w:sz w:val="18"/>
                <w:szCs w:val="18"/>
              </w:rPr>
              <w:t xml:space="preserve"> 7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4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6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олин П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Шкода Октав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809,4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7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39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25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АЗ-3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16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15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виров А.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Шкода Фаб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006,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ляков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-210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 111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95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ш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Шевролет Кобаль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9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жаницын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ВАЗ-21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47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ков А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Фольксваген Джет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79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озин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колесный Т-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40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Раченков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Митсубиси АС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ПР ОДАЗ-9383-0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41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43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Родионов 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Тайота Камр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евролет Лан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37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szCs w:val="18"/>
                <w:lang w:val="en-US"/>
              </w:rPr>
              <w:t>c</w:t>
            </w:r>
            <w:r>
              <w:rPr>
                <w:b w:val="false"/>
                <w:szCs w:val="18"/>
              </w:rPr>
              <w:t>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6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но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чальник отдела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Киа-серат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44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цев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евролет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22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ин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Мазда 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52,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блин И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892,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300,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киба А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93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4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ков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Хундай Туксо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МЗСА 817711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негоход Ямаха 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452,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/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6/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да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ач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4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/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ение дачно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ён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Рено Дас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5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идон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ЛАДА ПРИО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73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6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идон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Лада Гран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296,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ебцов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ВАЗ – 21200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Митсубиси АС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65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7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2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42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рин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илов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030,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жк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Хонда Сив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Форд Фоку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93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73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идоров С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территориального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Опель Мокк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2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szCs w:val="18"/>
                <w:lang w:val="en-US"/>
              </w:rPr>
              <w:t>c</w:t>
            </w:r>
            <w:r>
              <w:rPr>
                <w:b w:val="false"/>
                <w:szCs w:val="18"/>
              </w:rPr>
              <w:t>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окольник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45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тирманов В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8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еребренников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0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баева А.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283,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11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ц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евая, 1/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Нива-Шеврол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215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Шкода-Октав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39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евая, 1/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евая, 2/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тьев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 211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0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пина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Шкода ФАБ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5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Тетерин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Audi A2 -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Volcwagen Pass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48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ук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Грейт Вал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81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1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Лада 21144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67,7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-определенн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иенных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HQA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41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8045,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43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го О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 6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Шкода-Фаби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3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филов Д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Great Wall CC6460K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3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16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5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6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Фаб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6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ченко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07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2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32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ичев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 Тойота АУРИ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Тайота РАФ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99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30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</w:t>
            </w:r>
            <w:r>
              <w:rPr>
                <w:sz w:val="24"/>
                <w:szCs w:val="24"/>
              </w:rPr>
              <w:t>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Тайота Лэнд Крузер а/м Тайота РАФ-4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211,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8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итоненко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Рено Сандеро Степвэ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96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Хозяинов Е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3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ьков А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3/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Форд Фоку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6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ёв Д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арший</w:t>
            </w:r>
            <w:r>
              <w:rPr>
                <w:sz w:val="18"/>
                <w:szCs w:val="18"/>
              </w:rPr>
              <w:t xml:space="preserve"> 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азда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ИЖ Юпитер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5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ва С.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ВАЗ-21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1111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776,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72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 Д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групп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Киа Пика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92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3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рилов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Шевролет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75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рак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Ниссан  </w:t>
            </w:r>
            <w:r>
              <w:rPr>
                <w:sz w:val="18"/>
                <w:szCs w:val="18"/>
                <w:lang w:val="en-US"/>
              </w:rPr>
              <w:t>TID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566,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Тайота Корол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0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усов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Митсубиси АС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25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Шабано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Ет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УАЗ-452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3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Лада При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МВ 52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899,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ин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щий 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Нисан Н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68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ов П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 NISSAN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LMERA CLASS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61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ВАЗ-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бягин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ота-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20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це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Нисан Хтрей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73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4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ота 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84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Киа 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78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льксваген Транспор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шко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Митсубиси Оутленд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ММВЗ-3112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МТ 10-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493,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32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 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чальник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а/м –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Subaru</w:t>
              </w:r>
            </w:hyperlink>
            <w:r>
              <w:rPr>
                <w:sz w:val="18"/>
                <w:szCs w:val="18"/>
              </w:rPr>
              <w:t xml:space="preserve"> Forest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1746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5,0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0712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5,0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5,0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амохвалов Д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а/м -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k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349501,8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60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633196,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иколаев Д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аместитель начальника центра по оперативному обеспе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а/м -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6670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777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апустин А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аместитель начальника цен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й 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04580,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4257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нцов 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аместитель начальника цен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3,0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– Renault   Sandero Stepve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7737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3829,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орбатов С.П.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аместитель начальника цен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а/м – </w:t>
            </w:r>
            <w:r>
              <w:rPr>
                <w:bCs/>
              </w:rPr>
              <w:t xml:space="preserve">Ford </w:t>
            </w:r>
            <w:r>
              <w:rPr/>
              <w:t xml:space="preserve"> </w:t>
            </w:r>
            <w:r>
              <w:rPr>
                <w:bCs/>
              </w:rPr>
              <w:t>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9542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Хомутников Ю.С. 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аместитель начальника цен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6171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624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осеев А.В.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аместитель начальника цент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а/м – </w:t>
            </w:r>
            <w:r>
              <w:rPr>
                <w:bCs/>
                <w:sz w:val="18"/>
                <w:szCs w:val="18"/>
              </w:rPr>
              <w:t>Renault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Log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61403,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692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еменова А.А.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аместитель начальника цент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й 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56160,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й 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– Ssang Yong Ka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0705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й 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й 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строкнут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 33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а/м –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Winsto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26277,87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>долевая  8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  <w:lang w:val="en-US"/>
              </w:rPr>
              <w:t>39000</w:t>
            </w:r>
            <w:r>
              <w:rPr>
                <w:sz w:val="18"/>
                <w:szCs w:val="16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>долевая  7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япин Н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й 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24,0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а/м – </w:t>
            </w:r>
            <w:r>
              <w:rPr>
                <w:bCs/>
                <w:sz w:val="18"/>
                <w:szCs w:val="18"/>
              </w:rPr>
              <w:t xml:space="preserve">Renault </w:t>
            </w:r>
            <w:r>
              <w:rPr>
                <w:bCs/>
                <w:sz w:val="18"/>
                <w:szCs w:val="18"/>
                <w:lang w:val="en-US"/>
              </w:rPr>
              <w:t>Duster</w:t>
            </w:r>
            <w:r>
              <w:rPr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/>
              </w:rPr>
              <w:t>1196730</w:t>
            </w:r>
            <w:r>
              <w:rPr>
                <w:sz w:val="18"/>
                <w:szCs w:val="16"/>
              </w:rPr>
              <w:t>,</w:t>
            </w:r>
            <w:r>
              <w:rPr>
                <w:sz w:val="18"/>
                <w:szCs w:val="16"/>
                <w:lang w:val="en-US"/>
              </w:rPr>
              <w:t>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9925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евая 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хрименко Д.И.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ачальник служ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й 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а/м – </w:t>
            </w:r>
            <w:r>
              <w:rPr>
                <w:sz w:val="18"/>
                <w:szCs w:val="18"/>
                <w:lang w:val="en-US"/>
              </w:rPr>
              <w:t>Fi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lyss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40019,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бокс в ГСК Сокол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– </w:t>
            </w:r>
            <w:r>
              <w:rPr>
                <w:bCs/>
                <w:sz w:val="18"/>
                <w:szCs w:val="18"/>
              </w:rPr>
              <w:t>Renault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1676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еркин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9019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851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евков А.Г.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омната в служебном общежи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8628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омната в служебном общежи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а/м – ВАЗ  11113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266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чь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омната в служебном общежи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хуров Д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63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ссия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 xml:space="preserve">а/м – </w:t>
            </w:r>
            <w:r>
              <w:rPr>
                <w:bCs/>
                <w:sz w:val="18"/>
                <w:szCs w:val="18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Astr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3062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 приобреталос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851" w:gutter="0" w:header="720" w:top="1418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Style12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ubaru?rid=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2:00Z</dcterms:created>
  <dc:creator>1</dc:creator>
  <dc:description/>
  <dc:language>en-US</dc:language>
  <cp:lastModifiedBy>1</cp:lastModifiedBy>
  <cp:lastPrinted>2014-04-28T14:06:00Z</cp:lastPrinted>
  <dcterms:modified xsi:type="dcterms:W3CDTF">2014-05-07T05:36:00Z</dcterms:modified>
  <cp:revision>6</cp:revision>
  <dc:subject/>
  <dc:title> </dc:title>
</cp:coreProperties>
</file>