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 работ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ого управления МЧС России по Архангельской области и учреждений, находящихся в его оперативном подчинен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членов их семей за период с 1 января 2013 года по 31 декабря 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1653"/>
        <w:gridCol w:w="1318"/>
        <w:gridCol w:w="1559"/>
        <w:gridCol w:w="992"/>
        <w:gridCol w:w="850"/>
        <w:gridCol w:w="1134"/>
        <w:gridCol w:w="6"/>
        <w:gridCol w:w="845"/>
        <w:gridCol w:w="856"/>
        <w:gridCol w:w="1440"/>
        <w:gridCol w:w="1112"/>
        <w:gridCol w:w="1134"/>
      </w:tblGrid>
      <w:tr>
        <w:trPr>
          <w:trHeight w:val="83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лунов А.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усадеб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82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5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utland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2.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885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рамович В.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67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808,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4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 А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toyota land cruiser prado 15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820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омарёв С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лодка ладога-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56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ford focus 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ford tourneo connect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hyundai 13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2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3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рговая площад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рговая площад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рговая площад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рговая площад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3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едев Е.Н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6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093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9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шкода-октав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82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ков П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toyota corolla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142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4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утов А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kia spectra легковой автомобиль уаз 3909 мотолодка «казанка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язь»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3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59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ан Д.Е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уаз-39094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мзса 81771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неман -2»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прогресс-4» (индивидуальн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8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ьяновский Л.В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легковой автомобиль nissan x-trail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уаз 39094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ока»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2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общая долевая 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deo matiz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21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общая 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В.Д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легковой автомобиль  ГАЗ 24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01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213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93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43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.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7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сьянов А.С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volkswagen transport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прмзса 81771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южанка»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6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darkBlue"/>
              </w:rPr>
            </w:pPr>
            <w:r>
              <w:rPr>
                <w:color w:val="000000"/>
                <w:sz w:val="18"/>
                <w:szCs w:val="18"/>
              </w:rPr>
              <w:t xml:space="preserve">Чекавинский С.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darkBlue"/>
              </w:rPr>
            </w:pPr>
            <w:r>
              <w:rPr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highlight w:val="darkBlue"/>
              </w:rPr>
            </w:pPr>
            <w:r>
              <w:rPr>
                <w:color w:val="000000"/>
                <w:sz w:val="18"/>
                <w:szCs w:val="18"/>
                <w:highlight w:val="darkBl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- 21213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darkBlue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darkBlue"/>
              </w:rPr>
            </w:pPr>
            <w:r>
              <w:rPr>
                <w:sz w:val="18"/>
                <w:szCs w:val="18"/>
                <w:highlight w:val="dark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darkBlue"/>
              </w:rPr>
            </w:pPr>
            <w:r>
              <w:rPr>
                <w:sz w:val="18"/>
                <w:szCs w:val="18"/>
                <w:highlight w:val="dark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0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  <w:lang w:val="ru-RU" w:eastAsia="ru-RU"/>
              </w:rPr>
            </w:pPr>
            <w:r>
              <w:rPr>
                <w:b w:val="false"/>
                <w:szCs w:val="18"/>
                <w:lang w:val="ru-RU" w:eastAsia="ru-RU"/>
              </w:rPr>
              <w:t>Голованов В.П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10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nissan qashqai 2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291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71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  <w:lang w:val="ru-RU" w:eastAsia="ru-RU"/>
              </w:rPr>
            </w:pPr>
            <w:r>
              <w:rPr>
                <w:b w:val="false"/>
                <w:szCs w:val="18"/>
                <w:lang w:val="ru-RU" w:eastAsia="ru-RU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5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33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ицкий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УАЗ патриот пикап 2363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урал – м 673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5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4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89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гуткин А.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0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mitsubih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узовой автомобиль уаз 330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бакай 1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2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0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0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73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ков А.Ю.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57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8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hi as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13,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вцев А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лада прио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4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раков В.К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31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subaru xv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казанка м»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91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9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шева Н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ford focu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1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4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darkBlue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камаз 53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 474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ьников А.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great wall cc6460km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93,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8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06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гнатьев С.В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лада-212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казанка м»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683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0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вый В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skoda octavi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7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верстов И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volkswagen pol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уаз 220695 0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казанка 5м3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0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4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ксентьев М.Б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уаз 331519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96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казанка 5м3 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79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ьмин Р.Ю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иж-2126-06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бур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т-2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казанка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«казанка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крым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56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6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24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анов Ю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kia sportag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лодка амур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ford focu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быков Д.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4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ов М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hyudai porte h- 10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87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ексеев С.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7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в С.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2131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174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1/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3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ицын А.Н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ren</w:t>
            </w:r>
            <w:r>
              <w:rPr>
                <w:color w:val="000000"/>
                <w:sz w:val="18"/>
                <w:szCs w:val="18"/>
                <w:lang w:val="en-US"/>
              </w:rPr>
              <w:t>au</w:t>
            </w:r>
            <w:r>
              <w:rPr>
                <w:color w:val="000000"/>
                <w:sz w:val="18"/>
                <w:szCs w:val="18"/>
              </w:rPr>
              <w:t xml:space="preserve">lt </w:t>
            </w:r>
            <w:r>
              <w:rPr>
                <w:color w:val="000000"/>
                <w:sz w:val="18"/>
                <w:szCs w:val="18"/>
                <w:lang w:val="en-US"/>
              </w:rPr>
              <w:t>kango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ka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ммв3 3-112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цикл yamaha ybr 125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468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4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3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Ю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nissan juke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уаз 390902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 «водник»пр 8213а5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 8136-00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рная лодка «sky boat»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ная лодка «обь-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рная лодка «крым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ная лодка «бриз»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318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4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76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ркин В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государственный инспектор по маломерным судам группы технического надз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 ssang yong kyron ii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22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9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0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 А.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уаз-патриот (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негоход бура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лодка «прогресс»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лодка самостоятельной постройк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2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7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930,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еев С.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ый инспектор по маломерным судам мезенского инспекторского участ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бессрочное пользование, 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негоход буран-65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3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рбанов С.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 hyundai accent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90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5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 Чурбановой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 Чурбановой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овский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 Юрченко Т.М., Ширяевой Я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шкода-октавия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70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щин И.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тер самодельны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44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бышевский А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Киа Рио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84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94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бардин А.С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хёндай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829,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 Л.Ф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ваз-21099 легковой автомобиль уаз-39629 легковой автомобиль рено-санде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негоход рысь –спорт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453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7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8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ницын А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ВАЗ 2111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621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2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61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олев А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83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Мерседес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Форд Фокус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3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 Д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 great wall cc1031ps 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38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5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5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ов М.А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УА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Ни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автобус Рен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23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ич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шкода йет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67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фольксваген гольф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0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хов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lexus 220d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лод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25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4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ев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уаз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цеп пр мзса 817714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лодка прогресс – 4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44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кальский А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89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mitsubishi pajeroio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volvo 44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89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60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65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ьяков А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уаз – 3741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daewoo mati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цеп тракторный  2птс -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ктор мтз-5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ная лодка badger sl 390</w:t>
            </w:r>
            <w:r>
              <w:rPr>
                <w:color w:val="000000"/>
                <w:sz w:val="18"/>
                <w:szCs w:val="18"/>
                <w:lang w:val="en-US"/>
              </w:rPr>
              <w:t>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7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3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ин В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ый инспектор по маломерным суд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уаз 3909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рная лодка казанка –м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171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10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15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ч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сов А.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skoda yeti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32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0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А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hunday accent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лодка казанка 5м3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73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ша К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дэу – нек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5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рачев С.И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рузовой уаз -469-330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38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3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63,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рков В. И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Митсубиш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Фольксваген 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870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11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онов И. 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(садовы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рная лодка Южанк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528,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4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6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лоницын А.А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й инспектор по маломерным суда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лод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ь 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2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ин И.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рший государственный инспектор по маломерным судам Онежского инспекторского участ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сток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544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ехов В.В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ФКУ «Центр ГИМС МЧС России по Архангельской области»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5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toyota land cruiser 100 vx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лодка (индивидуальная постройка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906,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57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 491/1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м И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бухгалтер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9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3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kia sportage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85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3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ab/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ина В.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6087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42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орная лодка посейдон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38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пнина Л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омощник начальника центра (по работе с кадрами) - начальник группы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574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ухлов Н.А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кла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Нив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улатова О.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лавный бухгалт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2261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31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оснина О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лавный бухгалт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/м Форд Мондэ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70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  <w:tr>
        <w:trPr>
          <w:trHeight w:val="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427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иобрета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1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8:00Z</dcterms:created>
  <dc:creator>1</dc:creator>
  <dc:description/>
  <dc:language>en-US</dc:language>
  <cp:lastModifiedBy>1</cp:lastModifiedBy>
  <cp:lastPrinted>2014-05-07T13:09:00Z</cp:lastPrinted>
  <dcterms:modified xsi:type="dcterms:W3CDTF">2014-05-07T09:09:00Z</dcterms:modified>
  <cp:revision>7</cp:revision>
  <dc:subject/>
  <dc:title>СВЕДЕНИЯ</dc:title>
</cp:coreProperties>
</file>